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>от 26 октября 2023 года № 1042 «Об утверждении муниципальной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>Развитие субъектов малого и среднего предпринимательства                               в муниципальном образовании Щербиновский район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В паспорте муниципальной программы муниципального образования Щербиновский район «</w:t>
      </w:r>
      <w:r>
        <w:rPr>
          <w:color w:val="000000"/>
          <w:szCs w:val="28"/>
        </w:rPr>
        <w:t>Развитие субъектов малого и среднего предпринимательства муниципального образования Щербиновский район</w:t>
      </w:r>
      <w:r>
        <w:rPr>
          <w:szCs w:val="28"/>
        </w:rPr>
        <w:t>» (далее – муниципальная программа)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«Объемы бюджетных </w:t>
              <w:br/>
              <w:t>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 муниципальной программы 14 704 985,29 рублей, из них: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4 год – 3 638 078,00 рублей, в том числе бюджет муниципального образования щербиновский район – 3 638 078,00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025 год – 4 052 007,29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4 052 007,29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рубле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6 год – 3 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3 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ублей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7 год – 3 381 0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3 381 0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ублей.»;</w:t>
            </w:r>
          </w:p>
        </w:tc>
      </w:tr>
    </w:tbl>
    <w:p>
      <w:pPr>
        <w:pStyle w:val="Normal"/>
        <w:widowControl w:val="false"/>
        <w:ind w:firstLine="709"/>
        <w:rPr/>
      </w:pPr>
      <w:r>
        <w:rPr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«</w:t>
      </w:r>
      <w:r>
        <w:rPr/>
        <w:t>3. Обоснование ресурсного обеспечения муниципальной программы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ind w:firstLine="708"/>
        <w:rPr>
          <w:szCs w:val="28"/>
        </w:rPr>
      </w:pPr>
      <w:r>
        <w:rPr/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</w:t>
      </w:r>
      <w:r>
        <w:rPr>
          <w:szCs w:val="28"/>
        </w:rPr>
        <w:t>на 2024-2027 годы составляет 14 704 985,29 (четырнадцать миллионов семьсот четыре тысячи девятьсот восемьдесят пять) рублей 29 копеек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842"/>
        <w:gridCol w:w="1843"/>
        <w:gridCol w:w="99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ab/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Краснодарского кра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 8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 8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25 5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25 5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4 507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2 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7,29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62 13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62 13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3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3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 052 00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52 00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 704 98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 704 98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ind w:right="-143" w:firstLine="708"/>
        <w:jc w:val="left"/>
        <w:rPr>
          <w:szCs w:val="28"/>
        </w:rPr>
      </w:pPr>
      <w:r>
        <w:rPr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ind w:firstLine="708"/>
        <w:rPr/>
      </w:pPr>
      <w:r>
        <w:rPr>
          <w:szCs w:val="28"/>
          <w:lang w:eastAsia="ru-RU"/>
        </w:rPr>
        <w:t>2.  Приложение №2  к муниципальной программе «Развитие субъектов малого и среднего предпринимательства в муниципальном образовании          Щербиновский район» изложить в следующей редакции:</w:t>
      </w:r>
    </w:p>
    <w:p>
      <w:pPr>
        <w:pStyle w:val="Normal"/>
        <w:ind w:right="-53" w:hanging="0"/>
        <w:rPr/>
      </w:pPr>
      <w:r>
        <w:rPr/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caps/>
              </w:rPr>
              <w:t xml:space="preserve">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aps/>
                <w:szCs w:val="28"/>
              </w:rPr>
              <w:t xml:space="preserve">          </w:t>
            </w:r>
            <w:r>
              <w:rPr>
                <w:caps/>
                <w:szCs w:val="28"/>
              </w:rPr>
              <w:t>« Приложение</w:t>
            </w:r>
            <w:r>
              <w:rPr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Щербиновский район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бъектов малого 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го предпринимательст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м образован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м образовании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29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13"/>
        <w:gridCol w:w="3430"/>
        <w:gridCol w:w="851"/>
        <w:gridCol w:w="1134"/>
        <w:gridCol w:w="567"/>
        <w:gridCol w:w="425"/>
        <w:gridCol w:w="425"/>
        <w:gridCol w:w="426"/>
        <w:gridCol w:w="283"/>
        <w:gridCol w:w="851"/>
        <w:gridCol w:w="567"/>
        <w:gridCol w:w="708"/>
        <w:gridCol w:w="2835"/>
        <w:gridCol w:w="1983"/>
        <w:gridCol w:w="974"/>
        <w:gridCol w:w="974"/>
        <w:gridCol w:w="35"/>
        <w:gridCol w:w="1983"/>
        <w:gridCol w:w="1983"/>
        <w:gridCol w:w="1983"/>
      </w:tblGrid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4" w:righ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 № 1 «Развитие субъектов малого и среднего предпринимательства» в том числе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575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- администрация МОЩР)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2-х нормативно правовых актов ежегодно; проведение оценки регулирующего воздействия не менее 6 нормативно правовых актов; проведение экспертизы в отношении не менее 2 нормативно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- отдел  экономики администрации МОЩР (далее отдел экономики)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5 «Консультирование субъектов МСП о некоммерческой организации «Фонд развития бизне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ов, «круглых столов» «День открытых  дверей» для малого и среднего предпринимательства»</w:t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7 «Обеспечение работы телефона «горячей линии» и «Ящика доверия» по вопросам деятельности субъектов малого и среднего </w:t>
            </w:r>
          </w:p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тва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8 «Содействие субъектам МСП  к доступу в кредитные организ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едост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субъектам МСП для ведения предприниматель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«Организация рабо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принимательств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-правленных на предоставление муниципальных   преференций субъектам малого и среднего биз- неса, являющимся товаропроизводителями, и реализующими товары собственного производства в малых форматах торговли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отдел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2 «Оплата проезда субъектов МСП к месту проведения совещаний, конкурсов, фестивалей и т.д.»</w:t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лата проездных документов до места проведения и обратно, а также возмещение денежных сред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3 «Оплата  услуг по проживанию и бронированию номеров для субъектов МСП Щербиновского района участвовавших в выездных совещаниях, конкурсах, фестивалях и т.д.»</w:t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счетов за проживание и бронь номеров, а также возмещение денежных средств субъектам СМ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4 «Оплата образовательной программы дополнительного профессионального образования (повышение квалификации) «Организация и управление внешнеэкономической деятельностью в муниципальном образовании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52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529,6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нсультационных услуг субъектам МСП, оказанных МБУ СИ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не менее 25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не менее 25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не менее 25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од – не менее 25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507,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600,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29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007,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007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4985,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4985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56" w:firstLine="708"/>
        <w:jc w:val="left"/>
        <w:outlineLvl w:val="2"/>
        <w:rPr>
          <w:szCs w:val="28"/>
        </w:rPr>
      </w:pPr>
      <w:r>
        <w:rPr>
          <w:szCs w:val="28"/>
        </w:rPr>
        <w:t>*Денежные обязательства получателей средств местного бюджета, не исполненные в 2024 году в связи с отсутствием возмлжности финансового обеспечения».</w:t>
      </w:r>
    </w:p>
    <w:p>
      <w:pPr>
        <w:pStyle w:val="Normal"/>
        <w:numPr>
          <w:ilvl w:val="0"/>
          <w:numId w:val="0"/>
        </w:numPr>
        <w:ind w:right="-456" w:firstLine="708"/>
        <w:jc w:val="lef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отдела экономик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sectPr>
          <w:type w:val="nextPage"/>
          <w:pgSz w:orient="landscape" w:w="16838" w:h="11906"/>
          <w:pgMar w:left="1134" w:right="536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образования Щербиновский район                                                                                                                         С.Н.Черняк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/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20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7:00Z</dcterms:created>
  <dc:creator>Чернякова Светлана</dc:creator>
  <dc:description/>
  <cp:keywords/>
  <dc:language>en-US</dc:language>
  <cp:lastModifiedBy>Татьяна Воротченко</cp:lastModifiedBy>
  <cp:lastPrinted>2025-03-13T14:14:00Z</cp:lastPrinted>
  <dcterms:modified xsi:type="dcterms:W3CDTF">2025-03-13T11:15:00Z</dcterms:modified>
  <cp:revision>93</cp:revision>
  <dc:subject/>
  <dc:title> </dc:title>
</cp:coreProperties>
</file>