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2 839 031,84 рубля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77 852 674,73 рубл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rPr/>
            </w:pPr>
            <w:r>
              <w:rPr/>
              <w:t>2027 год – 1 129 220 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rPr/>
            </w:pPr>
            <w:r>
              <w:rPr/>
              <w:t>2026 год – 731 478 300,00 рублей;</w:t>
            </w:r>
          </w:p>
          <w:p>
            <w:pPr>
              <w:pStyle w:val="Normal"/>
              <w:rPr/>
            </w:pPr>
            <w:r>
              <w:rPr/>
              <w:t>2027 год – 903 580 8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 827 131,84 рубля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4 128 574,73 рубля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4 102 839 031 (четыре миллиарда сто два миллиона восемьсот тридцать девять тысяч тридцать один) рубль 8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77 852 6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92 789 028,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62 677 490 (один миллиард двести шестьдесят два миллиона шестьсот семьдесят семь тысяч четыреста девяносто) рублей 59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4 810 86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455 75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537 922 426 (два миллиарда пятьсот тридцать семь миллионов девятьсот двадцать две тысячи четыреста двадцать шесть) рублей 25 копейки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47 275 87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193 01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6 320 662 (сто сорок шесть миллионов триста двадцать тысяч шестьсот шестьдесят два) рубля 7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027 0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03-20T11:18:00Z</cp:lastPrinted>
  <dcterms:modified xsi:type="dcterms:W3CDTF">2025-04-23T07:09:00Z</dcterms:modified>
  <cp:revision>214</cp:revision>
  <dc:subject/>
  <dc:title>ПРИЛОЖЕНИЕ</dc:title>
</cp:coreProperties>
</file>