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810 868,12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3 59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 405,14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 758,5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 275 875,5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641 072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9 406,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9 947,5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7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2 04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20 110,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3 3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3-20T11:25:00Z</cp:lastPrinted>
  <dcterms:modified xsi:type="dcterms:W3CDTF">2025-04-17T11:13:00Z</dcterms:modified>
  <cp:revision>560</cp:revision>
  <dc:subject/>
  <dc:title/>
</cp:coreProperties>
</file>