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__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ЗМЕНЕНИЯ,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ru-RU"/>
        </w:rPr>
        <w:t>от 26 октября 2023 года № 1042 «Об утверждении муниципальной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>Развитие субъектов малого и среднего предпринимательства                               в муниципальном образовании Щербиновский район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В паспорте муниципальной программы муниципального образования Щербиновский район «</w:t>
      </w:r>
      <w:r>
        <w:rPr>
          <w:color w:val="000000"/>
          <w:szCs w:val="28"/>
        </w:rPr>
        <w:t>Развитие субъектов малого и среднего предпринимательства муниципального образования Щербиновский район</w:t>
      </w:r>
      <w:r>
        <w:rPr>
          <w:szCs w:val="28"/>
        </w:rPr>
        <w:t>» (далее – муниципальная программа)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17"/>
        <w:gridCol w:w="4922"/>
      </w:tblGrid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«Объемы бюджетных </w:t>
              <w:br/>
              <w:t>ассигнований 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объем финансирования муниципальной программы 14 688 078,00 рублей, из них: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24 год – 3 638 078,00 рублей, в том числе бюджет муниципального образования щербиновский район – 3 638 078,00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2025 год – 4 035 100,00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  <w:t>4 093 600,00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рублей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26 год – 3 633 9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  <w:t>3 633 9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рублей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27 год – 3 381 0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  <w:t>3 381 0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рублей.»;</w:t>
            </w:r>
          </w:p>
        </w:tc>
      </w:tr>
    </w:tbl>
    <w:p>
      <w:pPr>
        <w:pStyle w:val="Normal"/>
        <w:widowControl w:val="false"/>
        <w:ind w:firstLine="709"/>
        <w:rPr/>
      </w:pPr>
      <w:r>
        <w:rPr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«</w:t>
      </w:r>
      <w:r>
        <w:rPr/>
        <w:t>3. Обоснование ресурсного обеспечения муниципальной программы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ind w:firstLine="708"/>
        <w:rPr>
          <w:szCs w:val="28"/>
        </w:rPr>
      </w:pPr>
      <w:r>
        <w:rPr/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</w:t>
      </w:r>
      <w:r>
        <w:rPr>
          <w:szCs w:val="28"/>
        </w:rPr>
        <w:t>на 2024-2027 годы составляет 14 688 078 (четырнадцать миллионов шестьсот восемьдесят восемь тысяч семьдесят восемь) рублей 00 копеек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418"/>
        <w:gridCol w:w="1842"/>
        <w:gridCol w:w="1843"/>
        <w:gridCol w:w="992"/>
      </w:tblGrid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ab/>
              <w:t>Источник финансирован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 руб.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в том числе бюджет Краснодарского кра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 1 «Развитие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5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5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 8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 8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 консультационный центр» муниципального образования Щербиновский район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25 52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25 5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9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9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59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59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4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4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560 22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560 2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38 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38 0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 03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 03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3 6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3 63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 688 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 688 0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ind w:right="-143" w:firstLine="708"/>
        <w:jc w:val="right"/>
        <w:rPr>
          <w:szCs w:val="28"/>
        </w:rPr>
      </w:pPr>
      <w:r>
        <w:rPr>
          <w:szCs w:val="28"/>
        </w:rPr>
        <w:t>.»</w:t>
      </w:r>
    </w:p>
    <w:p>
      <w:pPr>
        <w:pStyle w:val="Normal"/>
        <w:ind w:firstLine="708"/>
        <w:rPr/>
      </w:pPr>
      <w:r>
        <w:rPr>
          <w:szCs w:val="28"/>
          <w:lang w:eastAsia="ru-RU"/>
        </w:rPr>
        <w:t>2. Приложения №2  к муниципальной программе «Развитие субъектов малого и среднего предпринимательства в муниципальном образовании          Щербиновский район» изложить в следующей редакции:</w:t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  <w:gridCol w:w="5382"/>
      </w:tblGrid>
      <w:tr>
        <w:trPr>
          <w:trHeight w:val="1731" w:hRule="atLeast"/>
        </w:trPr>
        <w:tc>
          <w:tcPr>
            <w:tcW w:w="940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caps/>
              </w:rPr>
              <w:t xml:space="preserve">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aps/>
                <w:szCs w:val="28"/>
              </w:rPr>
              <w:t xml:space="preserve">          </w:t>
            </w:r>
            <w:r>
              <w:rPr>
                <w:caps/>
                <w:szCs w:val="28"/>
              </w:rPr>
              <w:t>« Приложение</w:t>
            </w:r>
            <w:r>
              <w:rPr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Cs w:val="28"/>
              </w:rPr>
              <w:t xml:space="preserve">к </w:t>
            </w:r>
            <w:r>
              <w:rPr>
                <w:bCs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Щербиновский район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убъектов малого 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 предпринимательств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м образован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ом образовании Щербиновский район»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29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13"/>
        <w:gridCol w:w="3430"/>
        <w:gridCol w:w="851"/>
        <w:gridCol w:w="1134"/>
        <w:gridCol w:w="567"/>
        <w:gridCol w:w="425"/>
        <w:gridCol w:w="425"/>
        <w:gridCol w:w="426"/>
        <w:gridCol w:w="283"/>
        <w:gridCol w:w="851"/>
        <w:gridCol w:w="567"/>
        <w:gridCol w:w="708"/>
        <w:gridCol w:w="2835"/>
        <w:gridCol w:w="1983"/>
        <w:gridCol w:w="974"/>
        <w:gridCol w:w="974"/>
        <w:gridCol w:w="35"/>
        <w:gridCol w:w="1983"/>
        <w:gridCol w:w="1983"/>
        <w:gridCol w:w="1983"/>
      </w:tblGrid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4" w:right="-75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 № 1 «Развитие субъектов малого и среднего предпринимательства» в том числе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4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48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7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7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51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1 Освещение информационных материалов по вопросам развития малого и среднего предпринимательства в средствах массо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>освещение в средствах массовой информации «Щербиновский курьер» наиболее острых и волнующих тем, касающихся малого и среднего предпринимательства (не менее четырех публикац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 (далее - администрация МОЩР)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9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9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 «Мониторинг нормативных правовых актов Российской Федерации, Краснодарского края, регулирующих деятельность субъектов МСП, проведение оценки регулирующего воздействия и экспертизы муниципальных НПА, затрагивающие вопросы осуществления предпринимательской и инвестиционной деятельности»</w:t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2-х нормативно правовых актов ежегодно; проведение оценки регулирующего воздействия не менее 6 нормативно правовых актов; проведение экспертизы в отношении не менее 2 нормативно правовых акт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 - отдел  экономики администрации МОЩР (далее отдел экономики)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е № 3 «Анализ и прогноз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циально - экономического развития сектора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явление необходимых мер поддержки для субъектов МС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ет реальных доходов и расходов в малом и среднем предпринимательстве и размеров отчислений налогов в  консолидированный бюджет Краснодарского кра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4"/>
                <w:szCs w:val="24"/>
              </w:rPr>
              <w:t>Мероприятие № 4 «Организация и проведение конкурса «Лучший предприниматель (предприятие)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>проведение конкурса в целях передачи передового опыта и лучших традиций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ЩР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5 «Консультирование субъектов МСП о некоммерческой организации «Фонд развития бизне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бсидии из краевого и федерального бюджета; нововведения в налогообложении малого и среднего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экономики, МБУ СИКЦ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6 «Организация и проведение конференций, 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ов, «круглых столов» «День открытых  дверей» для малого и среднего предпринимательства»</w:t>
            </w:r>
          </w:p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и семинара, одна конференция, два «круглых стола», один «день открыт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ей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экономики, МБУ СИКЦ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7 «Обеспечение работы телефона «горячей линии» и «Ящика доверия» по вопросам деятельности субъектов малого и среднего </w:t>
            </w:r>
          </w:p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>предпринимательства»</w:t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% обеспечения работы. Прием и рассмотрение заявлений, поступивших на телефон «Горячей линии» и «Ящик доверия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№ 8 «Содействие субъектам МСП  к доступу в кредитные организац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2 дней открытых дверей; размещение инфо на стендах о кредитных программах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едост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субъектам МСП для ведения предприниматель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ятель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имущественной поддержки одному субъекту МС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исполнители мероприятия - отдел  экономики, отдел по распоряжению муниципальным имуществом администрации МОЩР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 «Организация рабо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едпринимательств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заседаний Совета по развитию и поддержке МСП в МО Щербиновский район - 1 раз в кварта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>Мероприятие № 11 «Оказание методической помощи администрациям сельских поселений Щербиновского района в разработке муниципальных правовых актов, принимаемых в целях реализации мероприятий, на-правленных на предоставление муниципальных   преференций субъектам малого и среднего биз- неса, являющимся товаропроизводителями, и реализующими товары собственного производства в малых форматах торговли»</w:t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рекомендаций администрациям сельских поселений Щербиновского района по разработке муниципальных правовых актов, направленных на предоставление муниципальных преференций производителям товаров при организации нестационарной и мобильной торгов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отдел экономики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>
                <w:sz w:val="24"/>
                <w:szCs w:val="24"/>
              </w:rPr>
              <w:t>Мероприятие № 12 «Оплата проезда субъектов МСП к месту проведения совещаний, конкурсов, фестивалей и т.д.»</w:t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8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лата проездных документов до места проведения и обратно, а также возмещение денежных средст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>
                <w:sz w:val="24"/>
                <w:szCs w:val="24"/>
              </w:rPr>
              <w:t>Мероприятие № 13 «Оплата  услуг по проживанию и бронированию номеров для субъектов МСП Щербиновского района участвовавших в выездных совещаниях, конкурсах, фестивалях и т.д.»</w:t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счетов за проживание и бронь номеров, а также возмещение денежных средств субъектам СМ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529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529,6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онсультационных услуг субъектам МСП, оказанных МБУ СИ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не менее 252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не менее 252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не менее 252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 год – не менее 25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6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07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0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1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81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8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/>
            </w:pPr>
            <w:r>
              <w:rPr>
                <w:sz w:val="24"/>
                <w:szCs w:val="24"/>
              </w:rPr>
              <w:t>1468807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</w:rPr>
              <w:t>146880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456" w:hanging="0"/>
        <w:jc w:val="center"/>
        <w:outlineLvl w:val="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Cs w:val="28"/>
        </w:rPr>
        <w:t xml:space="preserve">начальника отдела экономик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536" w:gutter="0" w:header="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образования Щербиновский район                                                                                                                         А.Г. Островска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/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20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7:00Z</dcterms:created>
  <dc:creator>Чернякова Светлана</dc:creator>
  <dc:description/>
  <cp:keywords/>
  <dc:language>en-US</dc:language>
  <cp:lastModifiedBy>Татьяна Воротченко</cp:lastModifiedBy>
  <cp:lastPrinted>2025-01-16T09:57:00Z</cp:lastPrinted>
  <dcterms:modified xsi:type="dcterms:W3CDTF">2025-01-16T06:58:00Z</dcterms:modified>
  <cp:revision>89</cp:revision>
  <dc:subject/>
  <dc:title> </dc:title>
</cp:coreProperties>
</file>