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144"/>
      </w:tblGrid>
      <w:tr>
        <w:trPr>
          <w:trHeight w:val="1731" w:hRule="atLeast"/>
        </w:trPr>
        <w:tc>
          <w:tcPr>
            <w:tcW w:w="10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right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caps/>
                <w:lang w:eastAsia="ar-SA"/>
              </w:rPr>
              <w:t>«Приложение</w:t>
            </w:r>
            <w:r>
              <w:rPr>
                <w:lang w:eastAsia="ar-SA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lang w:eastAsia="ar-SA"/>
              </w:rPr>
              <w:t xml:space="preserve">к </w:t>
            </w:r>
            <w:r>
              <w:rPr>
                <w:bCs/>
                <w:lang w:eastAsia="ar-SA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Cs/>
                <w:lang w:eastAsia="ar-SA"/>
              </w:rPr>
              <w:t>Щербиновский район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«Социально-экономическо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развитие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>
          <w:b/>
          <w:b/>
          <w:lang w:eastAsia="ar-SA"/>
        </w:rPr>
      </w:pPr>
      <w:r>
        <w:rPr>
          <w:b/>
          <w:lang w:eastAsia="ar-SA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>
          <w:b/>
          <w:b/>
          <w:lang w:eastAsia="ar-SA"/>
        </w:rPr>
      </w:pPr>
      <w:r>
        <w:rPr>
          <w:b/>
          <w:lang w:eastAsia="ar-SA"/>
        </w:rPr>
        <w:t>муниципального образования Щербиновский район</w:t>
      </w:r>
    </w:p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«Социально-экономическое развитие муниципального образования Щербиновский район»</w:t>
      </w:r>
    </w:p>
    <w:p>
      <w:pPr>
        <w:pStyle w:val="Normal"/>
        <w:tabs>
          <w:tab w:val="clear" w:pos="708"/>
          <w:tab w:val="left" w:pos="5610" w:leader="none"/>
        </w:tabs>
        <w:overflowPunct w:val="true"/>
        <w:autoSpaceDE w:val="true"/>
        <w:jc w:val="both"/>
        <w:rPr>
          <w:b/>
          <w:b/>
          <w:sz w:val="20"/>
          <w:szCs w:val="20"/>
          <w:highlight w:val="yellow"/>
          <w:lang w:eastAsia="ar-SA"/>
        </w:rPr>
      </w:pPr>
      <w:r>
        <w:rPr>
          <w:b/>
          <w:sz w:val="20"/>
          <w:szCs w:val="20"/>
          <w:highlight w:val="yellow"/>
          <w:lang w:eastAsia="ar-SA"/>
        </w:rPr>
        <w:tab/>
      </w:r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Годы реализации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разрезе источников финанс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ероприятие №1 «Инвестиционные и имиджевые мероприятия» в том числе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Заключение протоколов о намерениях в сфере инвестиций в количестве 3 единиц с инвесторами: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 – 1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2026 год – 1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 – 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016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016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ероприятие № 1 Участие в Российском инвестиционном форуме в г. Соч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резентация на Российском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нвестиционном форуме не менее 5 инвестиционных площадок муниципального образования Щербиновский райо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Щербиновский район (далее – администрация МОЩР)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тдел экономики администрации 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Щербиновский район (далее –отдел экономики)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2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мультимедийной презентации с модернизацией инвестиционного порта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мультимедийной презентации с модернизацией инвестиционного портала в количестве не менее 1 шт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3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презентационных материа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презентационных материалов в количестве не менее 8 раздаточных материалов презентационной продукци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ероприятие № 4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беспечение функциони-рования Ин-вестиционного портала администрации муници-пального образова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ия Щербинов-ский район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 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 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оздание удобной электронной площадки в сети Интернет для потен-циальных инвесторов, находящихся в поиске инвести-ционных предло-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жений, с целью размещения информации о 5 инвестиционных площадках муниципального образования Щербиновский район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9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5 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5 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5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зработка и акту-ализация бизнес-планов (технико-экономических обоснований) инве-стиционных проек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рганизация раз-работка и актуализации бизнес-планов и ТЭО для инвестиционных проектов в количестве 3 (трех) штук: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2025 год – 1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2026 год – 1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-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0" w:name="OLE_LINK1"/>
      <w:bookmarkStart w:id="1" w:name="OLE_LINK1"/>
      <w:bookmarkEnd w:id="1"/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6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«Оказание транспортных услуг по перевозке пассажиров по маршруту станица Старощербиновская - город Москва и обратно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еревозка пассажиров для участия в Международной выставке-форума «Россия» г.Москва и обратн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7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«Оказание услуг по созданию фильма (ролика) о  Щербиновском районе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онтаж фильма (ролика) о Щербиновском районе для участия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1.8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8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«Приобретение сувенирной продукции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риобретение сувенирной продукции: кружки, магниты, блокноты, шопер, брошюры, ручки, бутылки для воды для участия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right="-9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right="-9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9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9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«Оказанию услуг по сьемке видео о Щербиновском районе для фильма (ролика)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оздание видеоролика для фильма (ролика) для предоставления на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1.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1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«Оказание услуг по проживанию и бронированию номеров для участников делегации представляющей муниципальное образование Щербиновский район на Международной выставке-форуме «Россия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плата брони и номеров в гостинице для делегации участвующих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016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016 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highlight w:val="yellow"/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Заместитель главы муниципального образования </w:t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Щербиновский район, начальник финансового </w:t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>Управления администрации  муниципального образования</w:t>
      </w:r>
    </w:p>
    <w:p>
      <w:pPr>
        <w:pStyle w:val="Normal"/>
        <w:overflowPunct w:val="true"/>
        <w:autoSpaceDE w:val="true"/>
        <w:jc w:val="both"/>
        <w:rPr/>
      </w:pPr>
      <w:r>
        <w:rPr>
          <w:lang w:eastAsia="ar-SA"/>
        </w:rPr>
        <w:t>Щербиновский район                                                                                                                                              Н.Н. Шевченко</w:t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16:00Z</dcterms:created>
  <dc:creator>Виталик</dc:creator>
  <dc:description/>
  <cp:keywords/>
  <dc:language>en-US</dc:language>
  <cp:lastModifiedBy>Сидоренко Денис Евгеньевич</cp:lastModifiedBy>
  <cp:lastPrinted>2025-03-25T11:36:00Z</cp:lastPrinted>
  <dcterms:modified xsi:type="dcterms:W3CDTF">2025-03-31T10:50:00Z</dcterms:modified>
  <cp:revision>6</cp:revision>
  <dc:subject/>
  <dc:title>ПРИЛОЖЕНИЕ</dc:title>
</cp:coreProperties>
</file>