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138 600,2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278 8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944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10 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634 120,8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569 7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20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905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334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5 1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548 443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746 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670 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311 8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286 827,1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7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49 4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53 7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25 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7 603,9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5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686,8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56 6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69 980,6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5 4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1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4-12-17T08:28:00Z</cp:lastPrinted>
  <dcterms:modified xsi:type="dcterms:W3CDTF">2025-01-10T06:52:00Z</dcterms:modified>
  <cp:revision>543</cp:revision>
  <dc:subject/>
  <dc:title/>
</cp:coreProperties>
</file>