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 519 425,61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002 25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4 861,2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387 231,7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670 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311 8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27 2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49 4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53 7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18 359,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18 5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05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2-07T10:21:00Z</cp:lastPrinted>
  <dcterms:modified xsi:type="dcterms:W3CDTF">2025-02-07T07:28:00Z</dcterms:modified>
  <cp:revision>547</cp:revision>
  <dc:subject/>
  <dc:title/>
</cp:coreProperties>
</file>