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28 875 441,15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75 726 184,04 рубл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35 939 900,00 рублей;</w:t>
            </w:r>
          </w:p>
          <w:p>
            <w:pPr>
              <w:pStyle w:val="Normal"/>
              <w:rPr/>
            </w:pPr>
            <w:r>
              <w:rPr/>
              <w:t>2027 год – 1 093 283 4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4 958 5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90 463 200,00 рублей;</w:t>
            </w:r>
          </w:p>
          <w:p>
            <w:pPr>
              <w:pStyle w:val="Normal"/>
              <w:rPr/>
            </w:pPr>
            <w:r>
              <w:rPr/>
              <w:t>2026 год – 695 578 500,00 рублей;</w:t>
            </w:r>
          </w:p>
          <w:p>
            <w:pPr>
              <w:pStyle w:val="Normal"/>
              <w:rPr/>
            </w:pPr>
            <w:r>
              <w:rPr/>
              <w:t>2027 год – 867 643 5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161 341,15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6 462 784,04 рубля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3 928 875 441 (три миллиарда девятьсот двадцать восемь миллионов восемьсот семьдесят пять тысяч четыреста сорок один) рубль 15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5 726 18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90 46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45 123 237,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35 93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95 57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93 28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67 64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04 135 248 (один миллиард двести четыре миллиона сто тридцать пять тысяч двести сорок восемь) рублей 08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9 519 42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8 87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8 302 31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3 94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5 25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3 2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49 3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429 908 382 (два миллиарда четыреста двадцать девять миллионов девятьсот восемь тысяч триста восемьдесят два) рубля 47 копеек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96 387 2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66 2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 461 37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60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4 9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3 3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12 9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3 419 126 (сто сорок три миллиона четыреста девятнадцать тысяч сто двадцать шесть) рублей 3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818 5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25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1 412 684 (сто пятьдесят один миллион четыреста двенадцать тысяч шестьсот восемьдесят четыре) рубля 29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000 9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5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9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6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01-17T15:05:00Z</cp:lastPrinted>
  <dcterms:modified xsi:type="dcterms:W3CDTF">2025-02-06T08:57:00Z</dcterms:modified>
  <cp:revision>203</cp:revision>
  <dc:subject/>
  <dc:title>ПРИЛОЖЕНИЕ</dc:title>
</cp:coreProperties>
</file>