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7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постановлением </w:t>
            </w:r>
            <w:r>
              <w:rPr>
                <w:b w:val="false"/>
                <w:bCs w:val="false"/>
              </w:rPr>
              <w:t xml:space="preserve">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_____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змерах, порядке и услов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ежемесячной дополнительной вы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м и отдельным педагогическим работ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обще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омственных управлению образов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краев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размерах, порядке и условиях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 образования администрации муниципального образования Щербиновский район (далее – управление образования), за счет средств краев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ловием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образования, за счет средств краевого бюджета (далее – выплата), является осуществление учителями и отдельными педагогическими работниками трудовой деятельности на основании трудового в муниципальной общеобразовательной организации, подведомственной управлению образования по должности или профессии, указанной в приложении №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плата устанавливается из расчета 10 000 (десяти тысяч)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лата осуществляется в полном объёме при выполнении работником объема работы не менее установленной нормы часов педагогической работы на одну ставку в календарном меся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выполняющим объемы работы менее установленной нормы часов педагогической работы на одну ставку, вы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устанавливается как за одну ста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должности или профессии, указанной в приложении № 6 к настоящему постановлению, на условиях совместительства и (или) привлечение работника наряду с работой, определённой трудовым договором, к выполнению дополнительной работы при совмещении должностей (профессий)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осуществляется пропорционально отработанному времени за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0:00Z</dcterms:created>
  <dc:creator>КобецОС</dc:creator>
  <dc:description/>
  <cp:keywords/>
  <dc:language>en-US</dc:language>
  <cp:lastModifiedBy>Софья Владимировна Федотова</cp:lastModifiedBy>
  <cp:lastPrinted>2025-01-13T11:34:00Z</cp:lastPrinted>
  <dcterms:modified xsi:type="dcterms:W3CDTF">2025-01-13T08:34:00Z</dcterms:modified>
  <cp:revision>37</cp:revision>
  <dc:subject/>
  <dc:title/>
</cp:coreProperties>
</file>