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882"/>
      </w:tblGrid>
      <w:tr>
        <w:trPr/>
        <w:tc>
          <w:tcPr>
            <w:tcW w:w="4688" w:type="dxa"/>
            <w:tcBorders/>
          </w:tcPr>
          <w:p>
            <w:pPr>
              <w:pStyle w:val="Heading"/>
              <w:keepNext w:val="tru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82" w:type="dxa"/>
            <w:tcBorders/>
          </w:tcPr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5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ТВЕРЖДЕНО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постановлением </w:t>
            </w:r>
            <w:r>
              <w:rPr>
                <w:b w:val="false"/>
                <w:bCs w:val="false"/>
              </w:rPr>
              <w:t xml:space="preserve">администрации 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униципального образования </w:t>
            </w:r>
          </w:p>
          <w:p>
            <w:pPr>
              <w:pStyle w:val="Heading"/>
              <w:keepNext w:val="true"/>
              <w:rPr/>
            </w:pPr>
            <w:r>
              <w:rPr>
                <w:b w:val="false"/>
                <w:bCs w:val="false"/>
              </w:rPr>
              <w:t>Щербиновский район</w:t>
            </w:r>
          </w:p>
        </w:tc>
      </w:tr>
      <w:tr>
        <w:trPr/>
        <w:tc>
          <w:tcPr>
            <w:tcW w:w="4688" w:type="dxa"/>
            <w:tcBorders/>
          </w:tcPr>
          <w:p>
            <w:pPr>
              <w:pStyle w:val="Heading"/>
              <w:keepNext w:val="tru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882" w:type="dxa"/>
            <w:tcBorders/>
          </w:tcPr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т ___________________ № 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размерах, порядке и условия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ения ежемесячной дополнительной вы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ическим работникам муниципальных дошко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х организаций, подведомственных управ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Щербиновский район, за счет средств краев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Положение о размерах, порядке и условиях осуществления ежемесячной дополнительной выплаты педагогическим работникам муниципальных дошкольных  образовательных организаций, подведомственных управлению  образования администрации муниципального образования Щербиновский район, за счет средств краевого бюджета, определяет размеры, порядок и условия осуществления ежемесячной дополнительной выплаты педагогическим работникам муниципальных дошкольных  образовательных организаций, подведомственных управлению  образования администрации муниципального образования Щербиновский район (далее – управление образования), за счет средств краев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ловием осуществления ежемесячной дополнительной выплаты педагогическим работникам муниципальных дошкольных  образовательных организаций, подведомственных управлению образования, за счет средств краевого бюджета (далее – выплата), является осуществление педагогическим работником трудовой деятельности на основании трудового в муниципальной дошкольной образовательной организации, подведомственной управлению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ыплата устанавливается из расчета 5000 (пяти тысячи) рублей в меся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плата осуществляется в полном объёме при выполнении работником объема работы не менее установленной нормы часов педагогической работы на одну ставку в календарном месяц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, выполняющим объемы работы менее установленной нормы часов педагогической работы на одну ставку, выплата устанавливается пропорционально выполняемому объему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занятии штатной должности в объеме более одной ставки по штатному расписанию выплата устанавливается как за одну став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чего времени педагогических работников (норма часов педагогической работы за ставку заработной платы) в зависимости от должности и (или) специальности с учетом особенностей их труда определяется в соответствии с приказом Министерства образования и науки Российской Федерации от 22 декабря 2014 года № 1601 «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ой в трудовом договор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нятие должности или профессии на условиях совместительства и (или) привлечение работника наряду с работой, определённой трудовым договором, к выполнению дополнительной работы при совмещении должностей (профессий), расширении зон обслуживания или исполнении обязанностей временно отсутствующего работника без освобождения от работы, определённой трудовым договором, не является основанием для предоставления вы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осуществляется пропорционально отработанному времени за календарный меся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            О.А. Гу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 Знак Знак1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20:00Z</dcterms:created>
  <dc:creator>КобецОС</dc:creator>
  <dc:description/>
  <cp:keywords/>
  <dc:language>en-US</dc:language>
  <cp:lastModifiedBy>Софья Владимировна Федотова</cp:lastModifiedBy>
  <cp:lastPrinted>2025-01-13T11:32:00Z</cp:lastPrinted>
  <dcterms:modified xsi:type="dcterms:W3CDTF">2025-01-13T08:32:00Z</dcterms:modified>
  <cp:revision>36</cp:revision>
  <dc:subject/>
  <dc:title/>
</cp:coreProperties>
</file>