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_______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дельных категорий работников муниципальных дошко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и общеобразовательных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управлению образования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дошкольных образовательных организаций, подведомственных управлению образования администрации муниципального образования Щербиновский район, (должности или профессии, согласно подпункту 1.2. пункт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 (далее – Закон № 1911-КЗ)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ругие педагогические работники (инструктор по труду, инструктор по физической культуре, музыкальный руководитель, старший вожатый, концертмейстер, педагог дополнительного образования, педагог-организатор, социальный педагог, воспитатель, педагог-психолог, руководитель физического воспитания, старший воспитатель, учитель-дефектолог, учитель-логопед (логопед), педагог-библиотекар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Учебно-вспомогательный персонал (вожатый, младший воспитатель, помощник воспита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едицинские работники (старшая медсестра (фельдшер), медицинская сест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бслуживающий персонал (дворник, рабочий зеленого хозяйства, уборщик служебных помещ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бщеобразовательных организаций, подведомственных управлению образования администрации муниципального образования Щербиновский район, (должности или профессии, согласно подпункту 2.2. пункта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№ 1911-КЗ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Уч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ругие педагогические работники (инструктор по труду; инструктор по физической культуре, музыкальный руководитель, старший вожатый, концертмейстер, педагог дополнительного образования, педагог-организатор, социальный педагог, воспитатель, мастер производственного обучения, педагог-психолог, преподаватель-организатор основ безопасности и защиты Родины, руководитель физического воспитания, старший воспитатель, учитель-дефектолог, учитель-логопед (логопед), педагог-библиотекарь, советник директора по воспитанию и взаимодействию с детскими общественными объеди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чебно-вспомогательный персонал (вожатый, младший воспитатель, помощник воспита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Медицинские работники (старшая медсестра (фельдшер), медицинская сест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Обслуживающий персонал (дворник, рабочий зеленого хозяйства, уборщик служебных помещ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0:00Z</dcterms:created>
  <dc:creator>КобецОС</dc:creator>
  <dc:description/>
  <cp:keywords/>
  <dc:language>en-US</dc:language>
  <cp:lastModifiedBy>Софья Владимировна Федотова</cp:lastModifiedBy>
  <cp:lastPrinted>2025-01-13T11:26:00Z</cp:lastPrinted>
  <dcterms:modified xsi:type="dcterms:W3CDTF">2025-01-13T08:26:00Z</dcterms:modified>
  <cp:revision>29</cp:revision>
  <dc:subject/>
  <dc:title/>
</cp:coreProperties>
</file>