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  <w:bookmarkEnd w:id="1"/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октября 2023 года № 10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1 171529,55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 956 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5 860833,3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7 662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 691 8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15629,55 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 956 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 793933,3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12 8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6 9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 539 800,00 рублей.».</w:t>
            </w:r>
          </w:p>
        </w:tc>
      </w:tr>
    </w:tbl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7 годы составляет 31 171529,55 (тридцать один миллион сто семьдесят одна тысяча пятьсот двадцать девять) рублей 5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643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643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53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3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4823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083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393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152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62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53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7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ЩР и земель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6374591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 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содержанию и обслуживанию казны муницип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04823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, </w:t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6433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395266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4823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5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75575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7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122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268727,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764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764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4 «Оплата госпошлины пр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госпошлины пр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и документов, неустоек, пеней, штрафов, судебных издержек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12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ОРМ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8 «Выплата ко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сации затрат на ремонт подтопления жилого пом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0833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3933,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1529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629,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Щербиновский муниципаль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 Краснодарского края</w:t>
        <w:tab/>
        <w:tab/>
        <w:tab/>
        <w:tab/>
        <w:tab/>
        <w:tab/>
        <w:tab/>
        <w:t xml:space="preserve">                                                                          Л.А. Га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54:00Z</dcterms:created>
  <dc:creator>kolmikova</dc:creator>
  <dc:description/>
  <cp:keywords/>
  <dc:language>en-US</dc:language>
  <cp:lastModifiedBy>ormi9</cp:lastModifiedBy>
  <cp:lastPrinted>2025-05-30T15:32:00Z</cp:lastPrinted>
  <dcterms:modified xsi:type="dcterms:W3CDTF">2025-06-02T08:15:00Z</dcterms:modified>
  <cp:revision>11</cp:revision>
  <dc:subject/>
  <dc:title>ПРИЛОЖЕНИЕ № 1</dc:title>
</cp:coreProperties>
</file>