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экономики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. Черняк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0</w:t>
      </w:r>
    </w:p>
    <w:p>
      <w:pPr>
        <w:pStyle w:val="Normal"/>
        <w:jc w:val="center"/>
        <w:rPr/>
      </w:pPr>
      <w:r>
        <w:rPr>
          <w:b/>
        </w:rPr>
        <w:t>от 24 январ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в постановление администрации муниципального образования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Щербиновский район от 26 октября 2023 года № 1042 «Об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утверждении муниципальной программы муниципального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образования Щербиновский район «Развитие субъектов малого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>и среднего предпринимательства в муниципальном 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lang w:eastAsia="ru-RU"/>
        </w:rPr>
        <w:t>образовании Щербиновский район»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33" w:firstLine="675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 администрации муниципального образования Щербиновский район от 26 октября 2023 года № 1042 «Об утверждении муниципальной программы муниципального образования Щербиновский район «Развитие субъектов малого и среднего предпринимательства в муниципальном образовании Щербиновский район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4 январ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USER</cp:lastModifiedBy>
  <cp:lastPrinted>2023-01-31T13:59:00Z</cp:lastPrinted>
  <dcterms:modified xsi:type="dcterms:W3CDTF">2025-01-26T11:03:00Z</dcterms:modified>
  <cp:revision>88</cp:revision>
  <dc:subject/>
  <dc:title>Заместителю главы муниципального образования Щербиновский район,</dc:title>
</cp:coreProperties>
</file>