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яющему обязан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а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размерах, порядке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и условиях осуществления дополнительных выплат и доплат отдельным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категориям работников муниципальных дошкольных образовательных 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общеобразовательных организаций, подведомственных управлению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образования администрации муниципального образования Щербиновский </w:t>
      </w:r>
    </w:p>
    <w:p>
      <w:pPr>
        <w:pStyle w:val="Normal"/>
        <w:jc w:val="center"/>
        <w:rPr/>
      </w:pPr>
      <w:r>
        <w:rPr>
          <w:lang w:eastAsia="ru-RU"/>
        </w:rPr>
        <w:t>район, за счет средств краевого бюджета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размерах, порядке и условиях осуществления дополнительных выплат и доплат отдельным категориям работников муниципальных дошкольных образовательных и общеобразовательных организаций, подведомственных управлению образования администрации муниципального образования Щербиновский район, за счет средств краевого бюджета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6 январ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1:20:00Z</dcterms:modified>
  <cp:revision>85</cp:revision>
  <dc:subject/>
  <dc:title>Заместителю главы муниципального образования Щербиновский район,</dc:title>
</cp:coreProperties>
</file>