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23</w:t>
      </w:r>
    </w:p>
    <w:p>
      <w:pPr>
        <w:pStyle w:val="Normal"/>
        <w:jc w:val="center"/>
        <w:rPr/>
      </w:pPr>
      <w:r>
        <w:rPr>
          <w:b/>
        </w:rPr>
        <w:t>от 13 февра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б утверждении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стоимости гарантированных услуг по погребению умерших (погибших), не имеющих супруга, близких родственников, иных родственников либо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законного представителя умершего (погибшего) или при невозможности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осуществить ими погребение, а также при отсутствии иных лиц, взявших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на себя обязанность осуществить погребение, погребение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умершего (погибшего) на дому, на улице или в ином месте после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установления органами внутренних дел его личности, и умерших (погибших), личность которых не установлена органами внутренних дел, оказываемых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с 1 февраля 2025 года на территории сельских поселений, входящих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lang w:eastAsia="ru-RU"/>
        </w:rPr>
        <w:t>в состав муниципального образования Щербиновский район»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б утверждении стоимости 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с 1 февраля 2025 года на территории сельских поселений, входящих в состав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 феврал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2-21T08:24:00Z</dcterms:modified>
  <cp:revision>92</cp:revision>
  <dc:subject/>
  <dc:title>Заместителю главы муниципального образования Щербиновский район,</dc:title>
</cp:coreProperties>
</file>