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2</w:t>
      </w:r>
    </w:p>
    <w:p>
      <w:pPr>
        <w:pStyle w:val="Normal"/>
        <w:jc w:val="center"/>
        <w:rPr/>
      </w:pPr>
      <w:r>
        <w:rPr>
          <w:b/>
        </w:rPr>
        <w:t>от 07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внесении изменен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в постановление администрации муниципального образования Щербиновский район от 30 марта 2023 года № 199 «О Порядке формирования муниципальных социальных заказов на оказание муниципальных услуг в социальной сфере,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тнесенных к полномочиям органов местного самоуправления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го образования Щербиновский район, о форме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и сроках формирования отчета об их исполнении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внесении изменений в постановление администрации муниципального образования Щербиновский район от 30 марта 2023 года № 199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муниципального образования Щербиновский район, о форме и сроках формирования отчета об их исполнении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5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0:47:00Z</dcterms:modified>
  <cp:revision>70</cp:revision>
  <dc:subject/>
  <dc:title>Заместителю главы муниципального образования Щербиновский район,</dc:title>
</cp:coreProperties>
</file>