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Щербиновский район от 25 февраля 2022 года № 108 «Об оплате труда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ботников муниципальных учреждений муниципального образования 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я в постановление администрации муниципального образования Щербиновский район от 25 февраля 2022 года № 108 «Об оплате труда работников муниципальных учреждений муниципального 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4 январ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0:46:00Z</dcterms:modified>
  <cp:revision>63</cp:revision>
  <dc:subject/>
  <dc:title>Заместителю главы муниципального образования Щербиновский район,</dc:title>
</cp:coreProperties>
</file>