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0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б утвержд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етодики определения размеров субсидий на финансовое обеспечение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осударственных гарантий реализации прав на получение общедоступного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 бесплатного дошкольного образования в дошкольных образовательных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рганизациях, включая расходы на оплату труда, приобретение учебников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 учебных пособий, средств обучения, игр, игрушек (за исключением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расходов на содержание зданий и оплату коммунальных услуг)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7T12:03:00Z</dcterms:modified>
  <cp:revision>74</cp:revision>
  <dc:subject/>
  <dc:title>Заместителю главы муниципального образования Щербиновский район,</dc:title>
</cp:coreProperties>
</file>