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1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б утвержд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етодики определения размеров субсидий на финансовое обеспечение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осударственных гарантий реализации прав на получение общедоступного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 бесплатного дошкольного, начального общего, основного общего,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реднего общего образования, обеспечение дополните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етей в общеобразовательных организациях, включая расходы на оплату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руда, приобретение учебников и учебных пособий, средств обучения,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гр, игрушек (за исключением расходов на содержание зданий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и оплату коммунальных услуг)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 в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2:06:00Z</dcterms:modified>
  <cp:revision>75</cp:revision>
  <dc:subject/>
  <dc:title>Заместителю главы муниципального образования Щербиновский район,</dc:title>
</cp:coreProperties>
</file>