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42</w:t>
      </w:r>
    </w:p>
    <w:p>
      <w:pPr>
        <w:pStyle w:val="Normal"/>
        <w:jc w:val="center"/>
        <w:rPr/>
      </w:pPr>
      <w:r>
        <w:rPr>
          <w:b/>
        </w:rPr>
        <w:t>от 21 марта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 внесении изменений в постановление администрации муниципального образования Щербиновский район от 26 октября 2023 года № 1035 «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муниципальной программы муниципального образования Щербиновск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айон «Обеспечение деятельности органов местного самоуправления 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и отраслевых (функциональных) органов администрации 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муниципального образования Щербиновский район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 муниципального образования Щербиновский район от 26 октября 2023 года № 1035 «Об утверждении муниципальной программы муниципального образования Щербиновский район «Обеспечение деятельности органов местного самоуправления и отраслевых (функциональных) органов администрации 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1 марта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4-07T12:10:00Z</dcterms:modified>
  <cp:revision>68</cp:revision>
  <dc:subject/>
  <dc:title>Заместителю главы муниципального образования Щербиновский район,</dc:title>
</cp:coreProperties>
</file>