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3</w:t>
      </w:r>
    </w:p>
    <w:p>
      <w:pPr>
        <w:pStyle w:val="Normal"/>
        <w:jc w:val="center"/>
        <w:rPr/>
      </w:pPr>
      <w:r>
        <w:rPr>
          <w:b/>
        </w:rPr>
        <w:t>от 21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26 октября 2023 года № 1042 «Об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Утверждении муниципальной программы муниципального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образования Щербиновский район «Развитие субъектов малого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и среднего предпринимательства в муниципальном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lang w:eastAsia="ru-RU"/>
        </w:rPr>
        <w:t>образовании Щербиновский район»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42 «Об утверждении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1 марта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4-07T12:13:00Z</dcterms:modified>
  <cp:revision>90</cp:revision>
  <dc:subject/>
  <dc:title>Заместителю главы муниципального образования Щербиновский район,</dc:title>
</cp:coreProperties>
</file>