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муниципальной службы, кадровой политик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 делопроизводства администрации 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А. Гусе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8</w:t>
      </w:r>
    </w:p>
    <w:p>
      <w:pPr>
        <w:pStyle w:val="Normal"/>
        <w:jc w:val="center"/>
        <w:rPr/>
      </w:pPr>
      <w:r>
        <w:rPr>
          <w:b/>
        </w:rPr>
        <w:t>от 03 апреля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color w:val="000000"/>
          <w:lang w:eastAsia="ru-RU"/>
        </w:rPr>
        <w:t xml:space="preserve">О внесении изменения в постановление администрации муниципального образования Щербиновский район от 25 апреля 2024 года № 360 «Об утверждении Инструкции о порядке рассмотрения обращений граждан в администрации муниципальног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eastAsia="ru-RU"/>
        </w:rPr>
        <w:t>образования 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 внесении изменения в постановление администрации муниципального образования Щербиновский район от 25 апреля 2024 года № 360 «Об утверждении Инструкции о порядке рассмотрения обращений граждан в администрации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4 марта 2025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19-10-25T13:58:00Z</cp:lastPrinted>
  <dcterms:modified xsi:type="dcterms:W3CDTF">2025-04-09T08:51:00Z</dcterms:modified>
  <cp:revision>77</cp:revision>
  <dc:subject/>
  <dc:title>Заместителю главы муниципального образования Щербиновский район,</dc:title>
</cp:coreProperties>
</file>