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чальнику о</w:t>
            </w:r>
            <w:r>
              <w:rPr>
                <w:color w:val="000000"/>
                <w:lang w:eastAsia="ru-RU"/>
              </w:rPr>
              <w:t xml:space="preserve">тдела опеки </w:t>
            </w:r>
          </w:p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 попечительства в отношении 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есовершеннолетних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И. Дрыг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9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изменений в постановление администрации муниципального образования Щербиновский район от 26 октября 2023 года № 1028 «Об утвержден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 «Дети Кубани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 муниципального образования Щербиновский район от 26 октября 2023 года № 1028 «Об утверждении муниципальной программы муниципального образования Щербиновский район «Дети Кубани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58:00Z</dcterms:modified>
  <cp:revision>86</cp:revision>
  <dc:subject/>
  <dc:title>Заместителю главы муниципального образования Щербиновский район,</dc:title>
</cp:coreProperties>
</file>