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32"/>
              </w:rPr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3.09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64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со статьей 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ешения Совета муниципального образования Щербиновский район от 21 декабря 2023 года № 2 «Об утверждении бюджета муниципального образования Щербиновский район на 2024 год и на плановый период 2025 и 2026 годов», на основании постановления администрации муниципального образования Щербиновский район от 23 сентября 2024 года  № 643 «О повышении должностных окладов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 и муниципальных учреждениях муниципального образования Щербиновский район»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, но не ранее 1 октября 2024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район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3.09.2024 № 64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3.09.2024 № 644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(начальника, директор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5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7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1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Н.Н. Шев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shaparelena</cp:lastModifiedBy>
  <cp:lastPrinted>2024-09-12T14:00:00Z</cp:lastPrinted>
  <dcterms:modified xsi:type="dcterms:W3CDTF">2024-09-25T07:37:00Z</dcterms:modified>
  <cp:revision>87</cp:revision>
  <dc:subject/>
  <dc:title/>
</cp:coreProperties>
</file>