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color w:val="333333"/>
                <w:sz w:val="2"/>
                <w:szCs w:val="22"/>
              </w:rPr>
            </w:pPr>
            <w:bookmarkStart w:id="0" w:name="sub_10"/>
            <w:bookmarkEnd w:id="0"/>
            <w:r>
              <w:rPr>
                <w:rFonts w:cs="Times New Roman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08" w:after="108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333333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autoSpaceDE w:val="true"/>
              <w:spacing w:lineRule="auto" w:line="276" w:before="200" w:after="0"/>
              <w:ind w:hanging="0"/>
              <w:jc w:val="left"/>
              <w:outlineLvl w:val="3"/>
              <w:rPr>
                <w:rFonts w:ascii="Cambria" w:hAnsi="Cambria" w:cs="Times New Roman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Times New Roman" w:ascii="Cambria" w:hAnsi="Cambria"/>
                <w:i/>
                <w:iCs/>
                <w:color w:val="333333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widowControl/>
              <w:autoSpaceDE w:val="true"/>
              <w:spacing w:lineRule="auto" w:line="276" w:before="12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color w:val="333333"/>
                <w:spacing w:val="20"/>
                <w:sz w:val="3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333333"/>
                <w:spacing w:val="20"/>
                <w:sz w:val="32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4"/>
                <w:szCs w:val="14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z w:val="28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z w:val="28"/>
                <w:szCs w:val="20"/>
              </w:rPr>
              <w:t>ЩЕРБИНОВСКИЙ РАЙОН</w:t>
            </w:r>
          </w:p>
          <w:p>
            <w:pPr>
              <w:pStyle w:val="Normal"/>
              <w:widowControl/>
              <w:autoSpaceDE w:val="true"/>
              <w:spacing w:before="120" w:after="0"/>
              <w:ind w:hanging="0"/>
              <w:jc w:val="center"/>
              <w:rPr>
                <w:rFonts w:ascii="Calibri" w:hAnsi="Calibri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cs="Times New Roman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0"/>
              </w:rPr>
              <w:t>от 23.09.2024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Calibri" w:hAnsi="Calibri" w:cs="Times New Roman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Cs w:val="22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0"/>
              </w:rPr>
              <w:t>646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Calibri" w:hAnsi="Calibri" w:cs="Times New Roman"/>
                <w:color w:val="333333"/>
                <w:szCs w:val="22"/>
              </w:rPr>
            </w:pPr>
            <w:r>
              <w:rPr>
                <w:rFonts w:cs="Times New Roman" w:ascii="Times New Roman" w:hAnsi="Times New Roman"/>
                <w:color w:val="333333"/>
                <w:szCs w:val="20"/>
              </w:rPr>
              <w:t>ст-ца Старощербиновская</w:t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</w:rPr>
        <w:t>О внесении изменений в постановление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и муниципального образования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Cs w:val="false"/>
          <w:color w:val="000000"/>
          <w:sz w:val="28"/>
        </w:rPr>
        <w:t>Щербиновский район от 26 октября 2023 года № 1041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«Об утверждении муниципальной программы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униципального образования Щербиновский район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«Развитие образования в муниципальном образовании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Щербиновский район»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администрации муниципального образования Щербиновский район», в целях уточнения расходования средств в рамках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Щербиновский район</w:t>
      </w:r>
      <w:r>
        <w:rPr>
          <w:rFonts w:cs="Times New Roman" w:ascii="Times New Roman" w:hAnsi="Times New Roman"/>
          <w:sz w:val="28"/>
          <w:szCs w:val="28"/>
        </w:rPr>
        <w:t xml:space="preserve"> «Развитие образования в муниципальном образовании Щербиновский район» </w:t>
      </w:r>
      <w:r>
        <w:rPr>
          <w:rFonts w:cs="Times New Roman" w:ascii="Times New Roman" w:hAnsi="Times New Roman"/>
          <w:spacing w:val="60"/>
          <w:sz w:val="28"/>
          <w:szCs w:val="28"/>
        </w:rPr>
        <w:t>постановля</w:t>
      </w:r>
      <w:r>
        <w:rPr>
          <w:rFonts w:cs="Times New Roman" w:ascii="Times New Roman" w:hAnsi="Times New Roman"/>
          <w:sz w:val="28"/>
          <w:szCs w:val="28"/>
        </w:rPr>
        <w:t>ю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</w:rPr>
        <w:t>Утвердить изменения, вносимые в постановление администрации муниципального образования Щербиновский район от 26 октября 2023 года        № 1041 «Об утверждении муниципальной программы муниципального образования Щербиновский район «Развитие образования в муниципальном образовании Щербиновский район»</w:t>
      </w:r>
      <w:r>
        <w:rPr>
          <w:rFonts w:cs="Times New Roman" w:ascii="Times New Roman" w:hAnsi="Times New Roman"/>
          <w:sz w:val="28"/>
          <w:szCs w:val="28"/>
        </w:rPr>
        <w:t xml:space="preserve"> (прилагаются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ий район</w:t>
        <w:tab/>
        <w:tab/>
        <w:tab/>
        <w:tab/>
        <w:tab/>
        <w:tab/>
        <w:tab/>
        <w:t xml:space="preserve"> С.Ю. Дормидонтов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/>
              <w:overflowPunct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09.2024 № 646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overflowPunct w:val="false"/>
        <w:ind w:hanging="0"/>
        <w:jc w:val="lef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overflowPunct w:val="false"/>
        <w:ind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/>
        <w:overflowPunct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осимые в постановление администрации </w:t>
      </w:r>
    </w:p>
    <w:p>
      <w:pPr>
        <w:pStyle w:val="Normal"/>
        <w:widowControl/>
        <w:overflowPunct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widowControl/>
        <w:overflowPunct w:val="false"/>
        <w:ind w:left="1080" w:right="8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6 октября 2023 года № 1041 «Об утверждении </w:t>
      </w:r>
    </w:p>
    <w:p>
      <w:pPr>
        <w:pStyle w:val="Normal"/>
        <w:widowControl/>
        <w:overflowPunct w:val="false"/>
        <w:ind w:left="1080" w:right="81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муниципального образования Щербиновский район «Развитие образования в муниципальном образовании Щербиновский район» </w:t>
      </w:r>
    </w:p>
    <w:p>
      <w:pPr>
        <w:pStyle w:val="Normal"/>
        <w:widowControl/>
        <w:overflowPunct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:</w:t>
      </w:r>
    </w:p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аспорте муниципальной программы муниципального образования Щербиновский район «Развитие образования в муниципальном образовании Щербиновский район»:</w:t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позицию «Объемы бюджетных ассигнований муниципальной программы» изложить в следующей редакции:</w:t>
      </w:r>
    </w:p>
    <w:p>
      <w:pPr>
        <w:pStyle w:val="Normal"/>
        <w:widowControl/>
        <w:overflowPunct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0"/>
        <w:gridCol w:w="5245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/>
              <w:overflowPunct w:val="false"/>
              <w:ind w:right="-309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</w:t>
            </w:r>
          </w:p>
          <w:p>
            <w:pPr>
              <w:pStyle w:val="Normal"/>
              <w:widowControl/>
              <w:overflowPunct w:val="false"/>
              <w:ind w:right="-309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сигнований </w:t>
            </w:r>
          </w:p>
          <w:p>
            <w:pPr>
              <w:pStyle w:val="Normal"/>
              <w:widowControl/>
              <w:overflowPunct w:val="false"/>
              <w:ind w:right="-309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ероприятий муниципальной программы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 бюджета Российской Федерации (далее – федеральный бюджет),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бюджета Краснодарского края (далее -  краевой бюджет) и средств бюджета муниципального образования Щербиновский район (далее - местный бюджет) составляет: 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03 765 924,30 рублей, в том числ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39 131 724,30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679 317 100,00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685 317 100,00 рублей.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федерального бюджета – 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 717 600,0 рублей, в том числе на: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7 875 800,0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4 999 000,0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4 842 800,00 рублей.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краевого бюджета –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95 391 800,0 рублей, в том числе на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13 658 200,00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88 425 800,0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93 307 800,0 рублей.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местного бюджета -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 656 524,30 рублей, в том числ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97 597 724,30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75 892 300,0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77 166 500,00 рублей.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внебюджетных источников – 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лей, в том числе: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0 рублей.</w:t>
            </w:r>
          </w:p>
        </w:tc>
      </w:tr>
    </w:tbl>
    <w:p>
      <w:pPr>
        <w:pStyle w:val="Normal"/>
        <w:overflowPunct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раздел 3 «Обоснование ресурсного обеспечения муниципальной программы» изложить в следующей редакции:</w:t>
      </w:r>
    </w:p>
    <w:p>
      <w:pPr>
        <w:pStyle w:val="Normal"/>
        <w:widowControl/>
        <w:overflowPunct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«3. Обоснование ресурсного обеспечения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муниципальной программы</w:t>
      </w:r>
    </w:p>
    <w:p>
      <w:pPr>
        <w:pStyle w:val="Normal"/>
        <w:widowControl/>
        <w:overflowPunct w:val="false"/>
        <w:ind w:firstLine="709"/>
        <w:jc w:val="lef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widowControl/>
        <w:overflowPunct w:val="false"/>
        <w:ind w:firstLine="709"/>
        <w:rPr/>
      </w:pPr>
      <w:r>
        <w:rPr/>
        <w:t>Прогнозируемый объем финансирования мероприятий муниципальной программы из средств федерального, краевого и местного бюджета составляет 2 303 765 924 (два миллиарда триста три миллиона семьсот шестьдесят пять тысяч девятьсот двадцать четыре) рубля 30 копеек, 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1701"/>
        <w:gridCol w:w="1985"/>
        <w:gridCol w:w="1842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, руб.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9 131 7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 875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3 658 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7 597 72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79 317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 999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8 425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5 892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5 317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 842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93 307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7 166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</w:tbl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</w:t>
      </w:r>
      <w:r>
        <w:rPr>
          <w:rFonts w:cs="Times New Roman" w:ascii="Times New Roman" w:hAnsi="Times New Roman"/>
          <w:sz w:val="30"/>
          <w:szCs w:val="28"/>
        </w:rPr>
        <w:t>основного мероприятия</w:t>
      </w:r>
      <w:r>
        <w:rPr>
          <w:rFonts w:cs="Times New Roman" w:ascii="Times New Roman" w:hAnsi="Times New Roman"/>
          <w:sz w:val="28"/>
          <w:szCs w:val="28"/>
        </w:rPr>
        <w:t xml:space="preserve"> № 1 «Развитие дошкольного образования детей» составит 764 193 000 (семьсот шестьдесят четыре миллиона сто девяносто три тысячи) рублей 26 копеек, в том числе:</w:t>
      </w:r>
    </w:p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1843"/>
        <w:gridCol w:w="1985"/>
        <w:gridCol w:w="1842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, руб.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280 725 900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190 041 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90 684 20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236 603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180 314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56 288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246 863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190 167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56 696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0,00</w:t>
            </w:r>
          </w:p>
        </w:tc>
      </w:tr>
    </w:tbl>
    <w:p>
      <w:pPr>
        <w:pStyle w:val="Normal"/>
        <w:widowControl/>
        <w:overflowPunct w:val="false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основного мероприятия № 2 «Развитие общего образования детей» составит 1 3</w:t>
      </w:r>
      <w:r>
        <w:rPr/>
        <w:t>50 821 143 (один миллиард триста пятьдесят миллионов восемьсот двадцать одна тысяча сто сорок три) рубля 88 копеек, 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1843"/>
        <w:gridCol w:w="1985"/>
        <w:gridCol w:w="1842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, руб.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8 560 643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 875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7 552 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3 132 14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8 451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 999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3 121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 330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3 809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 842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8 126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 839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</w:tbl>
    <w:p>
      <w:pPr>
        <w:pStyle w:val="Normal"/>
        <w:widowControl/>
        <w:overflowPunct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основного мероприятия № 3 «Развитие дополнительного образования детей» составит 89 657 618 (восемьдесят девять миллионов шестьсот пятьдесят семь тысяч шестьсот восемнадцать) рублей 54 ко</w:t>
      </w:r>
      <w:r>
        <w:rPr/>
        <w:t>пейки, 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842"/>
        <w:gridCol w:w="1701"/>
        <w:gridCol w:w="1985"/>
        <w:gridCol w:w="1417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, руб.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 508 618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546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 962 218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 973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20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 353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 175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4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 530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</w:tbl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основного мероприятия № 4 «Мероприятия по обеспечению организационных вопросов для реализации муниципальной программ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/>
        <w:t>составит 99 094 161 (девяносто девять миллионов девяносто четыре тысячи сто шестьдесят один) рубль 62 копейки, 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1843"/>
        <w:gridCol w:w="1985"/>
        <w:gridCol w:w="1842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Год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реал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Всего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В разрезе источников финансирования, руб.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Федераль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бюджет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Краево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 336 561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 517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 819 161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9 288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 369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 919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 469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 369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 099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</w:tbl>
    <w:p>
      <w:pPr>
        <w:pStyle w:val="Normal"/>
        <w:widowControl/>
        <w:overflowPunct w:val="false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, составленные координатором муниципальной программы с учетом индексов-дефляторов.</w:t>
      </w:r>
    </w:p>
    <w:p>
      <w:pPr>
        <w:pStyle w:val="Normal"/>
        <w:widowControl/>
        <w:overflowPunct w:val="fals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ероприятия муниципальной программы подлежат уточнению на очередной финансовый год.</w:t>
      </w:r>
    </w:p>
    <w:p>
      <w:pPr>
        <w:pStyle w:val="Normal"/>
        <w:widowControl/>
        <w:overflowPunct w:val="fals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муниципальной программы средства выделяются из местного бюджета, в том числе и на условиях софинансирования средств, выделяемых из краевого бюджетов в соответствии с порядками предоставления субсидий.</w:t>
      </w:r>
    </w:p>
    <w:p>
      <w:pPr>
        <w:pStyle w:val="Normal"/>
        <w:widowControl/>
        <w:overflowPunct w:val="fals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редств краевого бюджета бюджету муниципального образования Щербиновский район осуществляется в соответствии с Федеральным законом от 29 декабря 2012 года № 273-ФЗ «Об образовании в Российской Федерации», законами Краснодарского края от 16 июля 2013 года № 2770-КЗ   «Об образовании в Краснодарском крае», от 20 декабря 2023 года № 5053-КЗ «О бюджете Краснодарского края на 2024 год и на плановый период 2025 и 2026 годов»,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от 3 марта 2010 года № 1911-КЗ «О наделении органов местного самоуправления муниципальных образований Краснодарского края государственными полномочиями в области образования», государственной программой Краснодарского края «Развитие образования», утвержденной постановлением главы администрации (губернатора) Краснодарского края от 5 октября 2015 года № 939, государственной программой Краснодарского края «Обеспечение безопасности населения», утвержденной постановлением главы администрации (губернатора) Краснодарского края от 16 ноября 2015 года № 1039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 программы Краснодарского края «Развитие общественной инфраструктуры», утвержденной постановлением главы администрации (губернатора) Краснодарского края от 30 ноября 2021 года № 857 «Об утверждении государственной программы Краснодарского края «Развитие общественной инфраструктуры» и о внесении изменения в постановление главы администрации (губернатора) Краснодарского края от 1 июля 2013 года № 685 «Об утверждении перечня государственных программ Краснодарского края».»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. Приложения № 2,3 к муниципальной программе «Развитие образования в муниципальном образовании Щербиновский район» изложить в следующей редакции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00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</w:tblGrid>
      <w:tr>
        <w:trPr>
          <w:tblHeader w:val="true"/>
          <w:trHeight w:val="600" w:hRule="atLeast"/>
        </w:trPr>
        <w:tc>
          <w:tcPr>
            <w:tcW w:w="51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в муниципальном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и Щербиновский район»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ind w:right="1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right="17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</w:t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Я ОБРАЗОВАНИЯ ВМУНИЦИПАЛЬНОМ ОБРАЗОВАНИИ ЩЕРБИНОВСКИЙ РАЙОН»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1134"/>
        <w:gridCol w:w="1701"/>
        <w:gridCol w:w="1701"/>
        <w:gridCol w:w="1843"/>
        <w:gridCol w:w="1701"/>
        <w:gridCol w:w="1134"/>
        <w:gridCol w:w="1418"/>
        <w:gridCol w:w="1134"/>
      </w:tblGrid>
      <w:tr>
        <w:trPr>
          <w:trHeight w:val="1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ъем финансирования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епосредственный результат реализации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ник муниципальной программы, исполнитель мероприятия</w:t>
            </w:r>
          </w:p>
        </w:tc>
      </w:tr>
      <w:tr>
        <w:trPr>
          <w:trHeight w:val="4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едеральны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стны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spacing w:lineRule="auto" w:line="12"/>
        <w:ind w:hanging="0"/>
        <w:jc w:val="left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1134"/>
        <w:gridCol w:w="1701"/>
        <w:gridCol w:w="1701"/>
        <w:gridCol w:w="1843"/>
        <w:gridCol w:w="1701"/>
        <w:gridCol w:w="1134"/>
        <w:gridCol w:w="1418"/>
        <w:gridCol w:w="1134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Основное мероприятие № 1 «Развитие дошкольного образования»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0 725 900,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0 041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0 684 20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6 603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0 314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6 288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6 863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0 16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6 696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64 193 000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60 523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3 669 60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.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ab/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ab/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ab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 «Финансовое обеспечение муниципальных дошкольных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59 209 448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8 072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1 136 848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финансово обеспечены  дошкольные образовательные организации, в том числе на оплату труда, материально-техническое обеспечение и прочие общехозяйственные нуж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администрации муниципального образования Щербиновский район (далее - управление образования) – участник муниципальной программы,  управление образования - исполнитель </w:t>
            </w:r>
          </w:p>
        </w:tc>
      </w:tr>
      <w:tr>
        <w:trPr>
          <w:trHeight w:val="68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4 48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1 306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3 178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4 521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0 958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3 563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18 215 448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30 336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7 878 548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2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595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595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ы меры социальной поддержки в виде компенсации расходов на оплату жилых помещений, отопления и освещения педагогическим работникам дошкольных образовательных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004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004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2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2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805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805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3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уществление отдельных государственных  полномочий по обеспечению  выплаты компенсации части родительской платы за присмотр и уход за детьми,  посещающими организации, реализующие общеобразовательную  программу дошкольного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003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003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выплаты компенсации части  родительской платы за присмотр и уход за детьми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>
          <w:trHeight w:val="6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003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003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003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003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2 011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2 011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дельные мероприятия»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8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87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4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40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41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41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46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469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128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4.1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1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ие в профилактике терроризма в части обеспечения инженерно-технической защищенности муниципальных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8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87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инженерно-технической защищенности  дошкольные образовательные организации в целях профилактики террориз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4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40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41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41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46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469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5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я для организации и проведения капитальных и текущих ремонтов муниципальных образовательных 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611 907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611 90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ованы и проведены капитальные и текущие ремонты в  дошкольных 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77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77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81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81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570 707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570 70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6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е уровня пожарной безопасности муниципальных образовательных 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 748 445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 748 44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о повышение уровня пожарной  безопасности  дошкольных образовательных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492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492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510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510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 750 745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 750 74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7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7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ополнительная помощь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ным бюджетам для решения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оциально значимых вопросов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ного значения»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 3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 3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ованы и проведены капитальные и текущие ремонты, благоустройство территории, материально-техническое обеспечение деятельности  дошкольных образовательных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Основное мероприятие № 2 «Развитие общего образования», 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78 560 643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 875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7 552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3 132 14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8 45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 999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3 121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0 330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3 809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 842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8 126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0 839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350 821 143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7 717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18 801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4 302 44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е обеспечение муниципальных общеобразовательных 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72 089 827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7 465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4 624 52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 обеспечены общеобразовательные организации, в том числе на оплату труда, материально-техническое обеспечение и прочие общехозяйственные нуж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5 95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5 51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0 448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20 103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56 558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3 545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98 153 327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99 534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8 618 82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2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034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034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одноразовым бесплатным питанием  учащиеся из многодетных семей в  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2 54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2 54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 14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 14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 717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 717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3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 муниципальных 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56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56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ы меры социальной поддержки в виде компенсации расходов на оплату жилых помещений, отопления и освещения педагогическим работникам общеобразовательных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 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15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15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441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441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 163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 163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дельные мероприятия», в том числе: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5 024 716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3 344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 680 016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 879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4 936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943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 827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 487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340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1 731 216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4 76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 963 216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FFFFFF"/>
                <w:sz w:val="22"/>
                <w:szCs w:val="22"/>
              </w:rPr>
              <w:t>2.4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1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ие в осуществлении мероприятий по предупреждению детского дорожно-транспортного травматизма на территории муниципального образования Щербиновский район в рамках регионального проекта Краснодарского края «Безопасность дорожного дви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7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8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иобретены мобильные автогородки, оснащены кабинеты по безопасности дорожного движения, приобретены световозращающие приспособления  в общеобразовательных организациях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50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60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0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525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34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3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2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2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ие в  профилактике терроризма в части обеспечения инженерно- технической защищенности муниципальных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359 359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53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5 85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инженерно-технической защищенности общеобразовательные организации в целях профилактики террориз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>
          <w:trHeight w:val="22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419 359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53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5 85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3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3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я для организации и проведения капитальных ремонтов зданий, помещений, сооружений, благоустройство территорий, прилегающих к зданиям и сооружения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2 588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3 87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 710 700 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ыполнены мероприятия по проведению капитальных ремонтов зданий, помещений, сооружений, благоустройство территорий, прилегающих к зданиям и сооружениям в муниципальных общеобразовательных организациях на условиях софинансирования в рамках государственной  про-граммы Краснодарского края «Развитие образования» (2024 год - МБОУ СОШ №1, 8, 9, 11;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 год - МБОУ СОШ №13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 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4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2 588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1 47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 110 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дминистрация - участник муниципальной программы, исполнитель  - муниципальное казенное учреждение муниципального образования Щербиновский район «Служба строительного заказчика»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4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 026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 34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81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бесплатным горячим питанием обучающиеся, получающие начальное общее образование в 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 053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411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42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 077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434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4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9 15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7 19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966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5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я для организации и проведения капитального ремонта и переоснащения пищевых блоков муниципальных обще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ованы и проведены капитальные ремонты и переоснащение пищевых блоков  общеобразовательных организаций (2024 год  - МБОУ СОШ №1 ст. Старощербиновская, МБОУ СОШ №8 с. Николаев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 программы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6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ация и обеспечение бесплатным питанием обучающихся с ограниченными возможностями здоровья в муниципальных общеобразовательны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758 457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6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68 457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обеспечены бесплатным питанием обучающиеся с ограниченными возможностями здоровья в  общеобразовательных организациях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045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264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80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719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5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6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523 157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00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516 157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7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7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ация предоставления общедоступного и бесплатного начального, основного общего,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«Патриотическое воспитание граждан Российской Федерации  (приобретение товаров (работ, услуг) в целях оснащения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2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90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7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нащены  общеобразовательные организации, в том числе структурные подразделения указанных организаций, государственными символами Российской Феде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 программы, управление образования – исполнитель</w:t>
            </w:r>
          </w:p>
        </w:tc>
      </w:tr>
      <w:tr>
        <w:trPr>
          <w:trHeight w:val="29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27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90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7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8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8. «Строительство, реконструкция (в том числе реконструкция объектов незавершенного строительства), техническое перевооружение, приобретение объектов спортивной инфраструктуры, общего образования, дошкольного образования, отрасли культуры, сооружений инженерной защиты и берегоукреп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 568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 74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22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троительство, реконструкция  (в том числе реконструкция объектов незавершенного строительства), техническое перевооружение, приобретение объектов спортивной инфраструктуры общеобразовательных организаций (2024 год - МБОУ СОШ №3 ст. Старощербиновск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 программы, управление образования – исполнитель</w:t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 568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 74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22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5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я для организации и проведения капитальных и текущих ремонтов муниципальных образовательных организаций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 046 9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 046 9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ованы и проведены капитальные и текущие ремонты общеобразовательных организаций, в том числе проведены ремонты кабинетов для "Точки роста" (2024 год - "Точка роста" планируется в МБОУ СОШ №8 с. Николаевка, МБОУ СОШ №11 с. Шабельск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8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81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85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85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 214 1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 214 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 712 3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 712 3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организованы и проведены капитальные и текущие ремонты общеобразовательных организаций (2024 год - МБОУ СОШ № 6 с. Екатериновка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дминистрация - участник муниципальной программы, исполнитель  - муниципальное казенное учреждение муниципального образования Щербиновский район «Служба строительного заказчика»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 712 3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 712 3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2.6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6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ы социальной поддержки  обучающихся и педагогических работников, в части компенсации удорожания стоимости питания, обеспечения молоком обучающихся в муниципальных общеобразовательны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453 428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453 428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а компенсация удорожания стоимости питания  педагогическим работникам и обучающимся, и обеспечены молоком обучающиеся в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>
          <w:trHeight w:val="54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156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156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156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156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 765 628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 765 628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7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7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е уровня пожарной  безопасности муниципальных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13 25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13 25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о повышение уровня пожарной  безопасности  в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>
          <w:trHeight w:val="2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551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551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56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562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526 65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526 65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8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8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»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 875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 875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ыплачено ежемесячное денежное вознаграждение за классное руководство педагогическим работникам  общеобразовательных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>
          <w:trHeight w:val="5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 99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 999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 842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 842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7 71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7 717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9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9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ие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3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3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бесплатным двухразовым питанием дети-инвалиды (инвалиды), не являющиеся обучающимися с ограниченными возможностями здоровья, получающие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>
          <w:trHeight w:val="55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9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9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19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19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047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747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0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«Патриотическое воспитание граждан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8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8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ыплачена заработная плата советникам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8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8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879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879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643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643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1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ие в муниципальных общеобразовательных организациях муниципального образования Щербиновский район мер социальной поддержки в виде обеспечения бесплатным одноразовым горячим питанием обучающихся из семей лиц, направленных для обеспечения выполнения задач в ходе специальной военной операции на территориях Донецкой Народной Республики, Луганской Народной Республики, Запорожской области и Херсон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26 866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26 866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обеспечены бесплатным одноразовым горячим питанием обучающиеся в общеобразовательных организациях из семей лиц, направленных для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обеспечения выполнения задач в ходе специальной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военной операции на территориях Донецкой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Народной Республики, Луганской Народной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еспублики, Запорожской области и Херсон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26 866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26 866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2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ие меры социальной поддержки обучающимся с ограниченными возможностями здоровья, получающим начальное общее, основное общее и среднее общее образование на дому, на двухразовое горячее пит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35 7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35 7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ы меры социальной поддержки обучающимся с ограниченными возможностями здоровья, получающим начальное общее, основное общее и среднее общее образование на дому, на двухразовое горячее пит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35 7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35 7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3 «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, расположенных на территории муниципального образования Щербино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выплаты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, расположенных на территории муниципального образования Щербиновский район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Основное мероприятие  № 3 «Развитие дополнительного  образования детей», 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 508 618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54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7 962 218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 973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20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 353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5 175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4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 530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9 657 618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811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6 846 018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е обеспечение муниципальных организаций дополнительного образования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3 823 241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3 823 241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 обеспечены муниципальные организации дополнительного образования, в том числе на оплату труда, материально-техническое обеспечение и прочие общехозяйственные нуж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>
          <w:trHeight w:val="51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 227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 227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 403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 403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2 454 141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2 454 141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2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 поселках (поселках городского типа) на территории Краснодар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4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4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ы меры социальной поддержки в виде компенсации расходов на оплату жилых помещений, отопления и освещения педагогическим работникам организаций дополните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20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20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4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4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811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811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 «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6 9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6 9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ованы и проведены капитальные и текущие ремонты  организаций дополните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5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5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6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6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88 4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88 4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е уровня пожарной безопасности муниципальных образовательных 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о повышение уровня пожарной  безопасности  в организациях дополните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8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8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5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5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ие функционирования системы персонифицированного финансирования дополнительного образования де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80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805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 обеспечены социальные сертификаты в рамках персонифицированного финансирования дополнительного образования де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80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805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6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е № 6 «Дополнительная помощь</w:t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ным бюджетам для решения социально значимых вопросов местного знач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ованы и проведены капитальные и текущие ремонты,, благоустройство территории, материально-техническое обеспечение деятельности организаций дополните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Основное мероприятие  № 4 «Мероприятия по обеспечению организационных вопросов для реализации  муниципальной программы», в том числе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 336 561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517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 819 161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 288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369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 919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 469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369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5 099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9 094 161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 255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5 838 461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е обеспечение управления образования администрации муниципального  образования  Щербино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059 704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059 704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 обеспечено  управление образования , в том числе на оплату труда, материально-техническое обеспечение и прочие общехозяйственные нуж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309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309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348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348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 717 904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 717 904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2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е обеспечение муниципальных  казенных  учрежд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 052 11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282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6 769 91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 обеспечены  муниципальные казенные учреждения, в том числе на оплату труда, материально-техническое обеспечение и прочие общехозяйственные нуж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 14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282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 860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 278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282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 996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4 473 31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 846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4 626 71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я в области образования», в том числе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873 145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873 14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52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52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57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5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183 345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183 34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1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звитие системы воспитания, обеспечивающей формирование гражданской идентичности,  организация, проведение и участие во всероссийских, краевых и муниципальных  мероприят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12 169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12 169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ие учащихся, педагогов в социально значимых  мероприятиях, организация и проведение всероссийских,  краевых и муниципальных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6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9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9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648 169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648 169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2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ация и проведение муниципальных, региональных и всероссийских интеллектуальных и творческих мероприятий для одаренных де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е  эффективности участия школьников в интеллектуальных мероприятиях  различного уровня. Выявление способных, талантливых детей, реализации индивидуальной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ворческой образовательной траектории.  Поощрение лучших школьни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3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ие одаренных  детей и педагогов в интеллектуальных и творческих мероприятиях  зонального, регионального и всероссийского уров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4 0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4 0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ие учащихся и педагогов в мероприятиях зонального, регионального и  всероссийского уров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7 3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7 3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4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звитие системы  моральной поддержки работников образования муниципального образования Щербиновский район путем организации, проведения и участия в конкурсах профессионального мастер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3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е уровня профессиональной компетентности педагог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6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7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7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7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7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5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ация, проведение и участие в краевых, зональных и районных туристических, спортивных соревнованиях, приобретение спортивного и туристического инвентар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8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8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овершенствование спортивного мастерства учащимися образовательных  организаций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1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1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2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2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51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51 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6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ация, проведение и участие в социально-значимых мероприятиях военно-патриотической направлен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е уровня военно-патриотического воспитания у подрастающего поколения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3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3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7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7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ие медицинского сопровождения при проведении социально-значимых мероприятий самоуправления)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3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ие медицинского  сопровождения при проведении социально-значимых мероприятий отраслевого (функционального) органа местного самоуправления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 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 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0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0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8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8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урсы повышения квалификации муниципальных тьюторов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я квалификации муниципальных тьютор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3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3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9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9. «Предоставление меры поддержки в виде материального стимулирования гражданам, заключившим договор  о целевом обучении по образовательным программам среднего профессионального или высшего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0 9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0 9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а мера поддержки в виде материального стимулирования гражданам, заключившим договор  о целевом обучении по образовательным программам среднего профессионального или высше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0 9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0 9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23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23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атериально-техническое обеспечение пунктов проведения экзаменов для государственной  итоговой аттестации по образовательным про-граммам основного общего и  сред-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86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86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8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8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409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409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4.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5 «Информатизация деятельности отраслевого (функционального) органа местного самоуправления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6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оплата услуг связ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6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6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7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7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0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0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39 131 7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 875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13 658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7 597 72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79 317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 999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88 425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5 892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85 317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 842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93 307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7 166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03 765 9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7 717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595 391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50 656 52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</w:tblGrid>
      <w:tr>
        <w:trPr>
          <w:trHeight w:val="600" w:hRule="atLeast"/>
        </w:trPr>
        <w:tc>
          <w:tcPr>
            <w:tcW w:w="5138" w:type="dxa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в муниципально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и Щербиновский район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сводных показателей муниципальных заданий на оказание муниципальных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услуг (выполнение работ) муниципальными организациями муниципального образован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в сфере реализации муниципальной программы муниципального образования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«Развитие образования в муниципальном образовании Щербиновский район» 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5000" w:type="pct"/>
        <w:jc w:val="left"/>
        <w:tblInd w:w="13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99"/>
        <w:gridCol w:w="738"/>
        <w:gridCol w:w="73"/>
        <w:gridCol w:w="625"/>
        <w:gridCol w:w="176"/>
        <w:gridCol w:w="47"/>
        <w:gridCol w:w="959"/>
        <w:gridCol w:w="32"/>
        <w:gridCol w:w="1265"/>
        <w:gridCol w:w="23"/>
        <w:gridCol w:w="2247"/>
        <w:gridCol w:w="20"/>
        <w:gridCol w:w="33"/>
        <w:gridCol w:w="2232"/>
        <w:gridCol w:w="2157"/>
        <w:gridCol w:w="6"/>
      </w:tblGrid>
      <w:tr>
        <w:trPr/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нование услуги (работы)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 объе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качества) услуги (работы)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дпрограммы (ведомственной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левой программы)</w:t>
            </w:r>
          </w:p>
        </w:tc>
        <w:tc>
          <w:tcPr>
            <w:tcW w:w="3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качества) услуги (работы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бюджета муниципальн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разования Щербинов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казание муницип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уги (работы), рублей</w:t>
            </w:r>
          </w:p>
        </w:tc>
      </w:tr>
      <w:tr>
        <w:trPr/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06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дошкольного образ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смотр и уход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06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й организации кадрам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соблюдение рациона питания детей в образовательной организации выполнение натуральных норм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ущено по болезни одним ребенком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воспитанников, удовлетворенных качеством предоставляемой муниципальной услуг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число обоснованных жалоб родителей (законных представителей) воспитанников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сновное мероприятие № 1 «Развитие дошкольного образования»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 725 900,26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 603 5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 863 600,00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 «</w:t>
            </w:r>
            <w:r>
              <w:rPr>
                <w:rFonts w:cs="Times New Roman" w:ascii="Times New Roman" w:hAnsi="Times New Roman"/>
              </w:rPr>
              <w:t>Финансовое обеспечение муниципальных дошкольных образовательных организаций»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 209 448,03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 484 3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 521 700,00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2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95 300,00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4 800,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05 000,00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3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»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3 800,00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3 800,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3 800,00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1. «</w:t>
            </w:r>
            <w:r>
              <w:rPr>
                <w:rFonts w:cs="Times New Roman" w:ascii="Times New Roman" w:hAnsi="Times New Roman"/>
              </w:rPr>
              <w:t xml:space="preserve">Участие в профилактике терроризма в части обеспечения инженерно-технической защищенности муниципальных образовательных 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 000,00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 800,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 800,00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й»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0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11 907,05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 700,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 100,00</w:t>
            </w:r>
          </w:p>
        </w:tc>
      </w:tr>
      <w:tr>
        <w:trPr>
          <w:trHeight w:val="823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6 «</w:t>
            </w:r>
            <w:r>
              <w:rPr>
                <w:rFonts w:cs="Times New Roman" w:ascii="Times New Roman" w:hAnsi="Times New Roman"/>
              </w:rPr>
              <w:t xml:space="preserve">Повышение уровня пожарной безопасности муниципальных образовательных </w:t>
            </w:r>
            <w:r>
              <w:rPr/>
              <w:t>о</w:t>
            </w:r>
            <w:r>
              <w:rPr>
                <w:rFonts w:cs="Times New Roman" w:ascii="Times New Roman" w:hAnsi="Times New Roman"/>
              </w:rPr>
              <w:t>рганизаций»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48 445,18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92 100,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0 200,00</w:t>
            </w:r>
          </w:p>
        </w:tc>
      </w:tr>
      <w:tr>
        <w:trPr>
          <w:trHeight w:val="823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роприятие № 7 </w:t>
            </w:r>
            <w:r>
              <w:rPr>
                <w:rFonts w:cs="Times New Roman" w:ascii="Times New Roman" w:hAnsi="Times New Roman"/>
                <w:bCs/>
                <w:sz w:val="22"/>
              </w:rPr>
              <w:t>«Дополнительная помощь местным бюджетам для решения социально значимых вопросов местного значения»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0 000,00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06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начального общего образова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основного общего образова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среднего общего образова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дополнительных общеобразовательных программ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06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го учреждения кадрам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обеспечение обучающихся фондом учебной литера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бразовательных программ в полном объеме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соответствие качества знаний требованиям государственного образовательного стандарта по результатам государственной (итоговой аттестации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обучающихся, удовлетворенных качеством представляемой муниципальной услуги.</w:t>
            </w:r>
          </w:p>
        </w:tc>
      </w:tr>
      <w:tr>
        <w:trPr>
          <w:trHeight w:val="307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сновное мероприятие № 2 «Развитие общего образования»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 560 643,88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 452 200,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 809 300,00</w:t>
            </w:r>
          </w:p>
        </w:tc>
      </w:tr>
      <w:tr>
        <w:trPr>
          <w:trHeight w:val="86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 «</w:t>
            </w:r>
            <w:r>
              <w:rPr>
                <w:rFonts w:cs="Times New Roman" w:ascii="Times New Roman" w:hAnsi="Times New Roman"/>
              </w:rPr>
              <w:t>Финансовое обеспечение муниципальных общеобразовательных организаций»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 089 827,12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 959 600,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 103 900,00</w:t>
            </w:r>
          </w:p>
        </w:tc>
      </w:tr>
      <w:tr>
        <w:trPr>
          <w:trHeight w:val="4071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2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»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34 800,00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41 500,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141 200,00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3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(поселках городского типа) на территории Краснодарского края»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67 000,00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55 200,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41 000,00</w:t>
            </w:r>
          </w:p>
        </w:tc>
      </w:tr>
      <w:tr>
        <w:trPr>
          <w:trHeight w:val="2484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1. «</w:t>
            </w:r>
            <w:r>
              <w:rPr>
                <w:rFonts w:cs="Times New Roman" w:ascii="Times New Roman" w:hAnsi="Times New Roman"/>
              </w:rPr>
              <w:t xml:space="preserve">Участие в осуществлении мероприятий по предупреждению детского дорожно-транспортного травматизма на территории муниципального образования Щербиновский район в рамках регионального проекта Краснодарского края «Безопасность дорожног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я»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 000,0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 40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2. «</w:t>
            </w:r>
            <w:r>
              <w:rPr>
                <w:rFonts w:cs="Times New Roman" w:ascii="Times New Roman" w:hAnsi="Times New Roman"/>
              </w:rPr>
              <w:t>Участие в  профилактике терроризма в части обеспечения инженерно- технической защищенности муниципальных образовательных организаций»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9 359,04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900,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100,00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3.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ых ремонтов зданий, помещений, сооружений, благоустройство территорий, прилегающих к зданиям и сооружениям»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 588 700,00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 00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4. «</w:t>
            </w:r>
            <w:r>
              <w:rPr>
                <w:rFonts w:cs="Times New Roman" w:ascii="Times New Roman" w:hAnsi="Times New Roman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026 600,00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053 600,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077 800,00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5.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ого ремонта и переоснащения пищевых блоков муниципальных общеобразовательных организаций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6. «</w:t>
            </w:r>
            <w:r>
              <w:rPr>
                <w:rFonts w:cs="Times New Roman" w:ascii="Times New Roman" w:hAnsi="Times New Roman"/>
              </w:rPr>
              <w:t>Организация и обеспечение бесплатным питанием обучающихся с ограниченными возможностями здоровья в муниципальных общеобразовательных организациях»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58 457,87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 400,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9 300,00</w:t>
            </w:r>
          </w:p>
        </w:tc>
      </w:tr>
      <w:tr>
        <w:trPr>
          <w:trHeight w:val="469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7. «</w:t>
            </w:r>
            <w:r>
              <w:rPr>
                <w:rFonts w:cs="Times New Roman" w:ascii="Times New Roman" w:hAnsi="Times New Roman"/>
              </w:rPr>
              <w:t>Организация предоставления общедоступного и бесплатного начального, основного общего,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«Патриотическое воспитание граждан Российской Федерации  (приобретение товаров (работ, услуг) в целях оснащения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)»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 200,00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8. «Строительство, реконструкция (в том числе реконструкция объектов незавершенного строительства), техническое перевооружение, приобретение объектов спортивной инфраструктуры, общего образования, дошкольного образования, отрасли культуры, сооружений инженерной защиты и берегоукрепления"»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568 400,00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759 242,00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 500,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 700,00</w:t>
            </w:r>
          </w:p>
        </w:tc>
      </w:tr>
      <w:tr>
        <w:trPr>
          <w:trHeight w:val="193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6 «</w:t>
            </w:r>
            <w:r>
              <w:rPr>
                <w:rFonts w:cs="Times New Roman" w:ascii="Times New Roman" w:hAnsi="Times New Roman"/>
              </w:rPr>
              <w:t>Меры социальной поддержки обучающихся и педагогических, работников, в части компенсации удорожания стоимости питания, обеспечения молоком обучающихся в муниципальных общеобразовательных организациях»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53 428,92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56 100,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56 100,00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7 «</w:t>
            </w:r>
            <w:r>
              <w:rPr>
                <w:rFonts w:cs="Times New Roman" w:ascii="Times New Roman" w:hAnsi="Times New Roman"/>
              </w:rPr>
              <w:t>Повышение уровня пожарной безопасности муниципальных образовательных организаций»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3 252,10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1 100,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62 300,00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8 «</w:t>
            </w:r>
            <w:r>
              <w:rPr>
                <w:rFonts w:cs="Times New Roman" w:ascii="Times New Roman" w:hAnsi="Times New Roman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»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875 800,00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999 000,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842 800,00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9 «</w:t>
            </w:r>
            <w:r>
              <w:rPr>
                <w:rFonts w:cs="Times New Roman" w:ascii="Times New Roman" w:hAnsi="Times New Roman"/>
              </w:rPr>
              <w:t>Обеспечение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»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 300,00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 600,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 400,00</w:t>
            </w:r>
          </w:p>
        </w:tc>
      </w:tr>
      <w:tr>
        <w:trPr>
          <w:trHeight w:val="2760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10 «</w:t>
            </w:r>
            <w:r>
              <w:rPr>
                <w:rFonts w:cs="Times New Roman" w:ascii="Times New Roman" w:hAnsi="Times New Roman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«Патриотическое воспитание граждан Российской Федерации»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 300,00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 300,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79 300,00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11 «</w:t>
            </w:r>
            <w:r>
              <w:rPr>
                <w:rFonts w:cs="Times New Roman" w:ascii="Times New Roman" w:hAnsi="Times New Roman"/>
              </w:rPr>
              <w:t>Предоставление в муниципальных общеобразовательных организациях муниципального образования Щербиновский район мер социальной поддержки в виде обеспечения бес-платным одноразовым горячим питанием обучающихся из семей лиц, направленных для обеспечения выполнения задач в ходе специальной военной операции на территориях Донецкой Народной Республики, Луганской Народной Республики, Запорожской области и Херсонской области»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 866,83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12 «</w:t>
            </w:r>
            <w:r>
              <w:rPr>
                <w:rFonts w:cs="Times New Roman" w:ascii="Times New Roman" w:hAnsi="Times New Roman"/>
              </w:rPr>
              <w:t>Предоставление меры социальной поддержки обучающимся с ограниченными возможностями здоровья, получающим начальное общее, основное общее и среднее общее образование на дому, на двухразовое горячее питание»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 710,00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</w:tr>
      <w:tr>
        <w:trPr>
          <w:trHeight w:val="2760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13 «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, расположенных на территории муниципального образования Щербиновский район»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 400,00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06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дополнительных общеразвивающих программ</w:t>
            </w:r>
          </w:p>
        </w:tc>
      </w:tr>
      <w:tr>
        <w:trPr>
          <w:trHeight w:val="1240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06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й организации кадр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й организации воспитанник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контингента обучающихся в течение учебного год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воспитанников, удовлетворенных качеством предоставляемой муниципальной услуги</w:t>
            </w:r>
          </w:p>
        </w:tc>
      </w:tr>
      <w:tr>
        <w:trPr>
          <w:trHeight w:val="869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3 «Развитие дополнительного образования детей»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508 618,5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973 900,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175 100,00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1 «</w:t>
            </w:r>
            <w:r>
              <w:rPr>
                <w:rFonts w:cs="Times New Roman" w:ascii="Times New Roman" w:hAnsi="Times New Roman"/>
              </w:rPr>
              <w:t>Финансовое обеспечение муниципальных организаций дополнительного образования»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823 241,5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227 800,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403 100,00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2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- организац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 400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 200,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000,00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3 «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 977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 300,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 200,00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 «</w:t>
            </w:r>
            <w:r>
              <w:rPr>
                <w:rFonts w:cs="Times New Roman" w:ascii="Times New Roman" w:hAnsi="Times New Roman"/>
              </w:rPr>
              <w:t>Повышение уровня пожарной безопасности муниципальных образовательных организаций»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800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600,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800,00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>Обеспечение функционирования системы персонифицированного финансирования дополнительного образования»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05 200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123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6 «Дополнительная помощь местным бюджетам для решения социально значимых вопросов местного значения»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 000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13134" w:leader="none"/>
        </w:tabs>
        <w:ind w:right="-142"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а управления образования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ий район                                                                                                                                                         О.А. Гур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00" w:h="11906"/>
      <w:pgMar w:left="1134" w:right="1134" w:gutter="0" w:header="720" w:top="1701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auto" w:val="clear"/>
    </w:rPr>
  </w:style>
  <w:style w:type="character" w:styleId="Style19">
    <w:name w:val="Не вступил в силу"/>
    <w:qFormat/>
    <w:rPr>
      <w:b/>
      <w:bCs/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qFormat/>
    <w:rPr>
      <w:b/>
      <w:bCs/>
      <w:strike/>
      <w:color w:val="0000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Слабая ссылка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ECE9D8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0"/>
    <w:next w:val="Normal"/>
    <w:qFormat/>
    <w:pPr/>
    <w:rPr/>
  </w:style>
  <w:style w:type="paragraph" w:styleId="Style66">
    <w:name w:val="Примечание."/>
    <w:basedOn w:val="Style30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5">
    <w:name w:val=" Знак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Style77">
    <w:name w:val="отступ таблица"/>
    <w:basedOn w:val="Normal"/>
    <w:qFormat/>
    <w:pPr>
      <w:widowControl/>
      <w:autoSpaceDE w:val="true"/>
      <w:spacing w:lineRule="auto" w:line="12"/>
      <w:ind w:hanging="0"/>
      <w:jc w:val="left"/>
    </w:pPr>
    <w:rPr>
      <w:rFonts w:ascii="Times New Roman" w:hAnsi="Times New Roman" w:cs="Times New Roman"/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20:00Z</dcterms:created>
  <dc:creator>НПП "Гарант-Сервис"</dc:creator>
  <dc:description>Документ экспортирован из системы ГАРАНТ</dc:description>
  <cp:keywords/>
  <dc:language>en-US</dc:language>
  <cp:lastModifiedBy>shaparelena</cp:lastModifiedBy>
  <cp:lastPrinted>2024-09-24T10:27:00Z</cp:lastPrinted>
  <dcterms:modified xsi:type="dcterms:W3CDTF">2024-09-25T07:58:00Z</dcterms:modified>
  <cp:revision>130</cp:revision>
  <dc:subject/>
  <dc:title>Постановление главы администрации (губернатора) Краснодарского края</dc:title>
</cp:coreProperties>
</file>