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center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center"/>
              <w:outlineLvl w:val="0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center"/>
              <w:outlineLvl w:val="0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</w:rPr>
              <w:t>от 09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b/>
                <w:bCs/>
                <w:color w:val="333333"/>
              </w:rPr>
              <w:t xml:space="preserve">№ </w:t>
            </w:r>
            <w:r>
              <w:rPr>
                <w:b/>
                <w:bCs/>
                <w:color w:val="333333"/>
              </w:rPr>
              <w:t>69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68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68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68" w:leader="none"/>
        </w:tabs>
        <w:jc w:val="center"/>
        <w:outlineLvl w:val="1"/>
        <w:rPr>
          <w:b/>
          <w:b/>
        </w:rPr>
      </w:pPr>
      <w:r>
        <w:rPr>
          <w:b/>
        </w:rPr>
        <w:t>параметров разрешенного строительства, реконструк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68" w:leader="none"/>
        </w:tabs>
        <w:jc w:val="center"/>
        <w:outlineLvl w:val="1"/>
        <w:rPr>
          <w:b/>
          <w:b/>
        </w:rPr>
      </w:pPr>
      <w:r>
        <w:rPr>
          <w:b/>
        </w:rPr>
        <w:t>объектов капитального строительства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/>
        <w:t>В соответствии со статьей 40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8, Нов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7, на основании заключения о результатах публичных слушаний в муниципальном образовании Щербиновский район от 2 октября 2024 года, рекомендаций комиссии по подготовке проектов правил землепользования и застройки сельских поселений Щербиновского района, руководствуясь Уставом муниципального образования Щербиновский район, п о с т а н о в л я ю: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/>
        <w:t>1.</w:t>
      </w:r>
      <w:r>
        <w:rPr>
          <w:kern w:val="2"/>
        </w:rPr>
        <w:t xml:space="preserve"> </w:t>
      </w:r>
      <w:r>
        <w:rPr/>
        <w:t>Предоставить гражданину Рубцову Анатолию Зиновьевичу разрешение на отклонение от предельных параметров разрешенного строительства</w:t>
      </w:r>
      <w:r>
        <w:rPr>
          <w:kern w:val="2"/>
        </w:rPr>
        <w:t xml:space="preserve"> индивидуального жилого дома на земельном участке площадью 1610 квадратных метров, кадастровый номер 23:36:0803005:95, расположенном по адресу: Краснодарский край, Щербиновский район, станица Новощербиновская, улица Дружбы, 95, </w:t>
      </w:r>
      <w:r>
        <w:rPr/>
        <w:t>за пределами которого запрещено строительство зданий, строений, сооружений</w:t>
      </w:r>
      <w:r>
        <w:rPr>
          <w:kern w:val="2"/>
        </w:rPr>
        <w:t xml:space="preserve">, в части уменьшения минимального </w:t>
      </w:r>
      <w:r>
        <w:rPr/>
        <w:t>отступа от красной линии улицы Дружба</w:t>
      </w:r>
      <w:r>
        <w:rPr>
          <w:kern w:val="2"/>
        </w:rPr>
        <w:t xml:space="preserve"> </w:t>
      </w:r>
      <w:r>
        <w:rPr/>
        <w:t>с нормативных 5,0 метров до 3,64 метра, от границы земельного участка с кадастровым номером 23:36:0803005:96, расположенного по улице Дружбы</w:t>
      </w:r>
      <w:r>
        <w:rPr>
          <w:kern w:val="2"/>
        </w:rPr>
        <w:t xml:space="preserve">, 97, </w:t>
      </w:r>
      <w:r>
        <w:rPr/>
        <w:t>с нормативных 3,0 метров до 0,74 метра, от капитального жилого строения, расположенного на этом же земельном участке, с нормативных 6,0 метров до 5,84 метра, при выполнении мероприятий по обеспечению пожарной безопасности и мероприятий для обеспечения инженерной защиты объекта капитального строительства и территории от подтопления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kern w:val="2"/>
        </w:rPr>
        <w:t>2.</w:t>
      </w:r>
      <w:r>
        <w:rPr/>
        <w:t xml:space="preserve"> Предоставить гражданке Мищенко Веронике Александровне разрешение на отклонение от предельных параметров разрешенного строительства</w:t>
      </w:r>
      <w:r>
        <w:rPr>
          <w:kern w:val="2"/>
        </w:rPr>
        <w:t xml:space="preserve"> индивидуального жилого дома на земельном участке площадью 980 квадратных метров, кадастровый номер 23:36:0707026:204, расположенном по адресу: Краснодарский край, Щербиновский район, станица Старощербиновская, улица Сакко и Ванцетти, 27, </w:t>
      </w:r>
      <w:r>
        <w:rPr/>
        <w:t>за пределами которого запрещено строительство зданий, строений, сооружений</w:t>
      </w:r>
      <w:r>
        <w:rPr>
          <w:kern w:val="2"/>
        </w:rPr>
        <w:t xml:space="preserve">, в части уменьшения минимального </w:t>
      </w:r>
      <w:r>
        <w:rPr/>
        <w:t>отступа от красной линии улицы Сакко и Ванцетти</w:t>
      </w:r>
      <w:r>
        <w:rPr>
          <w:kern w:val="2"/>
        </w:rPr>
        <w:t xml:space="preserve"> </w:t>
      </w:r>
      <w:r>
        <w:rPr/>
        <w:t>с нормативных 5,0 метров до 3,0 метров, от границы земельного участка, расположенного по улице Сакко и Ванцетти, 29,</w:t>
      </w:r>
      <w:r>
        <w:rPr>
          <w:kern w:val="2"/>
        </w:rPr>
        <w:t xml:space="preserve"> </w:t>
      </w:r>
      <w:r>
        <w:rPr/>
        <w:t>с нормативных 3,0 метров до 1,19 метров, при выполнении мероприятий для обеспечения инженерной защиты объекта капитального строительства и территории от подтопления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/>
        <w:t>3.</w:t>
      </w:r>
      <w:r>
        <w:rPr>
          <w:kern w:val="2"/>
        </w:rPr>
        <w:t xml:space="preserve"> П</w:t>
      </w:r>
      <w:r>
        <w:rPr/>
        <w:t>редоставить гражданке Кутовой Вере Васильевне разрешение на отклонение от предельных параметров разрешенной реконструкции</w:t>
      </w:r>
      <w:r>
        <w:rPr>
          <w:kern w:val="2"/>
        </w:rPr>
        <w:t xml:space="preserve"> индивидуального жилого дома на земельном участке площадью 1517 квадратных метров, кадастровый номер 23:36:0707031:51, расположенном по адресу: Краснодарский край, Щербиновский район, станица Старощербиновская, улица Пионерская, 3, </w:t>
      </w:r>
      <w:r>
        <w:rPr/>
        <w:t>за пределами которого запрещено строительство зданий, строений, сооружений</w:t>
      </w:r>
      <w:r>
        <w:rPr>
          <w:kern w:val="2"/>
        </w:rPr>
        <w:t xml:space="preserve">, в части уменьшения минимального </w:t>
      </w:r>
      <w:r>
        <w:rPr/>
        <w:t>отступа от красной линии улицы Пионерской</w:t>
      </w:r>
      <w:r>
        <w:rPr>
          <w:kern w:val="2"/>
        </w:rPr>
        <w:t xml:space="preserve"> </w:t>
      </w:r>
      <w:r>
        <w:rPr/>
        <w:t>с нормативных 5,0 метров до 1,97 метров, от границы земельного участка с кадастровым номером 23:36:0707031:202, расположенного по улице Пионерская</w:t>
      </w:r>
      <w:r>
        <w:rPr>
          <w:kern w:val="2"/>
        </w:rPr>
        <w:t xml:space="preserve">, 1, </w:t>
      </w:r>
      <w:r>
        <w:rPr/>
        <w:t>с нормативных 3,0 метров до 2,21 метров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/>
        <w:t>4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/>
        <w:t>5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tabs>
          <w:tab w:val="clear" w:pos="708"/>
          <w:tab w:val="left" w:pos="5068" w:leader="none"/>
        </w:tabs>
        <w:ind w:firstLine="709"/>
        <w:rPr/>
      </w:pPr>
      <w:r>
        <w:rPr>
          <w:sz w:val="24"/>
          <w:szCs w:val="24"/>
        </w:rPr>
        <w:t>6. Контроль за выполнением настоящего постановления возложить на заместителя главы муниципального образования Щербиновский район Д.Н. Агашкова.</w:t>
      </w:r>
    </w:p>
    <w:p>
      <w:pPr>
        <w:pStyle w:val="TextBodyIndent"/>
        <w:tabs>
          <w:tab w:val="clear" w:pos="708"/>
          <w:tab w:val="left" w:pos="506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Постановление </w:t>
      </w:r>
      <w:r>
        <w:rPr>
          <w:color w:val="000000"/>
          <w:sz w:val="24"/>
          <w:szCs w:val="24"/>
          <w:lang w:eastAsia="ar-SA"/>
        </w:rPr>
        <w:t>вступает в силу со дня его подписания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/>
        <w:t>Исполняющий полномочия главы</w:t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/>
        <w:t>Щербиновский район                                                                                                 Н.Н. Ш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8:00Z</dcterms:created>
  <dc:creator>user</dc:creator>
  <dc:description/>
  <cp:keywords/>
  <dc:language>en-US</dc:language>
  <cp:lastModifiedBy>shaparelena</cp:lastModifiedBy>
  <cp:lastPrinted>2024-10-10T14:33:00Z</cp:lastPrinted>
  <dcterms:modified xsi:type="dcterms:W3CDTF">2024-10-16T13:24:00Z</dcterms:modified>
  <cp:revision>177</cp:revision>
  <dc:subject/>
  <dc:title>Об изменении основного вида разрешенного</dc:title>
</cp:coreProperties>
</file>