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36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</w:rPr>
              <w:t>от 28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</w:rPr>
              <w:t xml:space="preserve">№ </w:t>
            </w:r>
            <w:r>
              <w:rPr>
                <w:b/>
                <w:bCs/>
                <w:color w:val="333333"/>
                <w:sz w:val="28"/>
              </w:rPr>
              <w:t>72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color w:val="333333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 от 2 ноября 2012 года № 4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роведении аттес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с Законом Краснодарского края от 27 сентября 2007 года № 1323-КЗ «О Типовом положении о проведении аттестации муниципальных служащих», Уставом муниципального образования Щербиновский район  п о с т а н о в л я ю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Щербиновский район от 2 ноября 2012 года № 418 «Об утверждении Положения о проведении аттестации муниципальных служащих администрации муниципального образования Щербиновский район»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) пункт 6 постановления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 за выполнением настоящего постановления возложить на заместителя главы муниципального образования Щербиновский район                 А.Л. Кочерга.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) в пункте 1.6 части 1 Положения о проведении аттестации муниципальных служащих администрации муниципального образования Щербиновский район слова «в другом муниципальном органе» заменить словам «в другом органе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1:00Z</dcterms:created>
  <dc:creator>M</dc:creator>
  <dc:description/>
  <cp:keywords/>
  <dc:language>en-US</dc:language>
  <cp:lastModifiedBy>shaparelena</cp:lastModifiedBy>
  <cp:lastPrinted>2024-10-29T17:18:00Z</cp:lastPrinted>
  <dcterms:modified xsi:type="dcterms:W3CDTF">2024-10-30T07:16:00Z</dcterms:modified>
  <cp:revision>40</cp:revision>
  <dc:subject/>
  <dc:title>Об утверждении Порядка ведения реестра муниципальных служащих</dc:title>
</cp:coreProperties>
</file>