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36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</w:rPr>
              <w:t>от 28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</w:rPr>
              <w:t xml:space="preserve">№ </w:t>
            </w:r>
            <w:r>
              <w:rPr>
                <w:b/>
                <w:bCs/>
                <w:color w:val="333333"/>
                <w:sz w:val="28"/>
              </w:rPr>
              <w:t>72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color w:val="333333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Style20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  <w:r>
        <w:rPr>
          <w:b/>
          <w:bCs/>
          <w:sz w:val="28"/>
          <w:szCs w:val="28"/>
        </w:rPr>
        <w:t>от 26 июля 2022 года № 52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еречня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бодного от прав третьих лиц (за исключение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ва хозяйственного ведения, права оперативного управл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имущественных прав субъектов малого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едпринимательства), предназначен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ередачи во владение и (или) в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м малого и среднего предпринимательств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м, образующим инфраструктуру поддерж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малого и среднего предпринимательства,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ам, не являющимся индивидуальны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ями и применяющим специаль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й режим «Налог на профессиональный доход»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Федеральными законами от 24 июля 2007 года                     № 209-ФЗ «О развитии малого и среднего предпринимательства в Российской Федерации»,</w:t>
      </w:r>
      <w:r>
        <w:rPr>
          <w:sz w:val="28"/>
          <w:szCs w:val="28"/>
          <w:shd w:fill="FFFFFF" w:val="clear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Совета муниципального образования Щербиновский район от 25 ноября 2021 года № 7 «Об утверждении Порядка формирования, ведения и обязательного опубликования перечня муниципального имущества муниципального образования Щербин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bCs/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в связи с регистрацией перехода права индивидуальному предпринимателю, на основании договора купли-продажи арендуемого имущества муниципального образования Щербиновский район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6 июля 2022 года № 526 «Об утверждении перечня муниципального имущества муниципального образования Щербин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»</w:t>
      </w:r>
      <w:r>
        <w:rPr>
          <w:bCs/>
          <w:sz w:val="28"/>
          <w:szCs w:val="28"/>
        </w:rPr>
        <w:t xml:space="preserve"> (далее - постановление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реамбуле постановления слов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менить словами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5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Строку 1 таблицы в приложении к постановлению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2:00Z</dcterms:created>
  <dc:creator>belaya</dc:creator>
  <dc:description/>
  <cp:keywords/>
  <dc:language>en-US</dc:language>
  <cp:lastModifiedBy>shaparelena</cp:lastModifiedBy>
  <cp:lastPrinted>2024-10-29T17:34:00Z</cp:lastPrinted>
  <dcterms:modified xsi:type="dcterms:W3CDTF">2024-10-30T07:17:00Z</dcterms:modified>
  <cp:revision>23</cp:revision>
  <dc:subject/>
  <dc:title> </dc:title>
</cp:coreProperties>
</file>