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</w:rPr>
            </w:pPr>
            <w:r>
              <w:rPr>
                <w:rFonts w:cs="Cambria" w:ascii="Cambria" w:hAnsi="Cambria"/>
                <w:i/>
                <w:iCs/>
                <w:color w:val="333333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</w:rPr>
              <w:t>ПОСТАНОВЛЕНИЕ</w:t>
            </w:r>
          </w:p>
        </w:tc>
      </w:tr>
      <w:tr>
        <w:trPr>
          <w:trHeight w:val="1362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</w:rPr>
            </w:pPr>
            <w:r>
              <w:rPr>
                <w:b/>
                <w:bCs/>
                <w:color w:val="595959"/>
                <w:sz w:val="28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28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</w:rPr>
              <w:t>от 28.10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</w:rPr>
              <w:t xml:space="preserve">№ </w:t>
            </w:r>
            <w:r>
              <w:rPr>
                <w:b/>
                <w:bCs/>
                <w:color w:val="333333"/>
                <w:sz w:val="28"/>
              </w:rPr>
              <w:t>729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</w:rPr>
            </w:pPr>
            <w:r>
              <w:rPr>
                <w:color w:val="333333"/>
              </w:rPr>
              <w:t>ст-ца Старощербиновская</w:t>
            </w:r>
          </w:p>
        </w:tc>
      </w:tr>
    </w:tbl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декабря 2023 года №1436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Об отраслевой сис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ы труда работников муниципальных образователь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й и муниципальных организаций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>постановлением администрации муниципального образования Щербиновский район от 23 сентября 2024 года № 645 «О повышении окладов (должностных окладов), ставок заработной платы работников муниципальных учреждений муниципального образования Щербиновский район, перешедших на отраслевые системы оплаты труда»</w:t>
      </w:r>
      <w:r>
        <w:rPr>
          <w:bCs/>
          <w:color w:val="000000"/>
          <w:sz w:val="28"/>
          <w:szCs w:val="28"/>
        </w:rPr>
        <w:t>, Уставом муниципального образования Щербиновский район</w:t>
      </w:r>
      <w:r>
        <w:rPr>
          <w:sz w:val="28"/>
          <w:szCs w:val="28"/>
        </w:rPr>
        <w:t xml:space="preserve">, в целях совершенствования систем оплаты труда работников муниципальных образовательных организаций и муниципальных организаций образования муниципального образования Щербиновский район, усиления их материальной заинтересованности в повышении эффективности труда, </w:t>
      </w:r>
      <w:r>
        <w:rPr>
          <w:spacing w:val="60"/>
          <w:sz w:val="28"/>
          <w:szCs w:val="28"/>
        </w:rPr>
        <w:t>постановля</w:t>
      </w:r>
      <w:r>
        <w:rPr>
          <w:sz w:val="28"/>
          <w:szCs w:val="28"/>
        </w:rPr>
        <w:t>ю: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8"/>
        </w:rPr>
        <w:t xml:space="preserve">1. Утвердить </w:t>
      </w:r>
      <w:r>
        <w:rPr>
          <w:sz w:val="28"/>
          <w:szCs w:val="28"/>
        </w:rPr>
        <w:t>изменения, вносимые в постановление администрации муниципального образования Щербиновский район от 28 декабря 2023 года        № 1436 «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Щербиновский район»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расходов, связанных с реализацией настоящего постановления, осуществлять в пределах средств, предусмотренных в бюджете муниципального образования Щербиновский район на соответствующий финансовый год по отрасли «Образование».</w:t>
      </w:r>
    </w:p>
    <w:p>
      <w:pPr>
        <w:pStyle w:val="Normal"/>
        <w:ind w:firstLine="709"/>
        <w:jc w:val="both"/>
        <w:rPr/>
      </w:pPr>
      <w:r>
        <w:rPr>
          <w:sz w:val="28"/>
        </w:rPr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28"/>
        </w:rPr>
        <w:t>5. Постановление вступает в силу на следующий день после его официального опубликования и распространяется на правоотношения, возникшие с   1 октября 2024 года.</w:t>
      </w:r>
    </w:p>
    <w:p>
      <w:pPr>
        <w:pStyle w:val="2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сполняющий полномочия главы</w:t>
      </w:r>
    </w:p>
    <w:p>
      <w:pPr>
        <w:pStyle w:val="2"/>
        <w:rPr/>
      </w:pPr>
      <w:r>
        <w:rPr/>
        <w:t>муниципального образования</w:t>
      </w:r>
    </w:p>
    <w:p>
      <w:pPr>
        <w:pStyle w:val="2"/>
        <w:rPr/>
      </w:pPr>
      <w:r>
        <w:rPr/>
        <w:t>Щербиновский район</w:t>
        <w:tab/>
        <w:tab/>
        <w:tab/>
        <w:tab/>
        <w:tab/>
        <w:tab/>
        <w:t xml:space="preserve">   </w:t>
        <w:tab/>
        <w:t xml:space="preserve">   С.Ю. Дормидонтов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5"/>
      </w:tblGrid>
      <w:tr>
        <w:trPr/>
        <w:tc>
          <w:tcPr>
            <w:tcW w:w="49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0.2024 № 7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</w:r>
          </w:p>
        </w:tc>
      </w:tr>
    </w:tbl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от 28 декабря 202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436 «Об отраслевой системе оплаты труда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тельны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униципальных организаций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риложении к постановлению в разделе 2 «</w:t>
      </w:r>
      <w:r>
        <w:rPr>
          <w:color w:val="000000"/>
          <w:sz w:val="28"/>
          <w:szCs w:val="28"/>
        </w:rPr>
        <w:t xml:space="preserve">Основные условия оплаты труда работников </w:t>
      </w:r>
      <w:r>
        <w:rPr>
          <w:sz w:val="28"/>
          <w:szCs w:val="28"/>
        </w:rPr>
        <w:t>Организации» пункт 2.4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2.4. Минимальные размеры окладов (должностных окладов), ставок заработной платы работников Организации применительно к соответствующим ПКГ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1. По общеотраслевым профессиям рабочих на основе ПКГ, утвержденных Постановлением № 30, Постановлением № 31/3-30, Постановлением № 31, Постановлением № 45, Приказом № 243, Приказом № 248н:</w:t>
      </w:r>
    </w:p>
    <w:p>
      <w:pPr>
        <w:pStyle w:val="Normal"/>
        <w:widowControl w:val="false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71"/>
      </w:tblGrid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«Общеотраслевые профессии рабочих первого уровня»: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квалификационный уровень – профессии рабочих, по которым предусмотрено присвоение 1, 2 и 3 квалификационных разрядов в соответствии с Единым тарифно-квалификационным справочником работ и профессий рабочих: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разряд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8446 рублей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разряд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8700 рублей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разряд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8961 рубль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квалификационный уровень – профессии рабочих, отнесенные к 1 квалификационному уровню, при выполнении работ по профессии с производным наименованием «старший» (старший по смене)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230 рублей;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«Общеотраслевые профессии рабочих второго уровня»: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6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квалификационный уровень – профессии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6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лификационный разряд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230 рубля;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квалификационный разряд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508 рублей;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 – профессии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: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600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квалификационный разряд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ind w:left="60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794 рубля;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квалификационный разряд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ind w:left="60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0088 рублей;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 квалификационный уровень – профессии рабочих, по которым предусмотрено присвоение 8 квалификационного разряда в соответствии с Единым тарифно-квалификационным справочником работ и профессий рабочих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0391 рубль;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0703 рубля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2. По общеотраслевым должностям руководителей, специалистов и служащих на основе ПКГ, утвержденных Постановлением № 37, Приказом № 247н, Приказом № 547н, Приказом № 559н, Приказом № 761н, Прика</w:t>
      </w:r>
      <w:r>
        <w:rPr/>
        <w:t>зом № 390н: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71"/>
      </w:tblGrid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«Общеотраслевые должности служащих первого уровня»: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8700 рублей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8787 рублей;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есенным к ПКГ «Общеотраслевые должности служащих второго уровня»: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600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8961 рубль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и служащих 1 квалификационного уровня, по которым устанавливается производное должностное наименование «старший»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052 рубля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>должности служащих 1 квалификационного уровня, по которым устанавливается II внутридолжностная категория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141 рубль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>должности служащих 1 квалификационного уровня, по которым устанавливается I внутридолжностная категория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230 рублей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>должности служащих 1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320 рублей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052 рубля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320 рублей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409 рублей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499 рублей;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«Общеотраслевые должности служащих третьего уровня»: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600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230 рубля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323 рубля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416 рублей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508 рублей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600 рублей;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«Общеотраслевые должности служащих четвертого уровня»: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600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0703 рубля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0810 рублей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0917 рублей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bookmarkStart w:id="0" w:name="17dp8vu"/>
      <w:bookmarkEnd w:id="0"/>
      <w:r>
        <w:rPr>
          <w:sz w:val="28"/>
          <w:szCs w:val="28"/>
        </w:rPr>
        <w:t>2.4.3. По занимаемым должностям работников Организации (за исключением должностей тренера-преподавателя, инструктора-методиста в Организации, реализующей образовательные программы в области физической культуры и спорта (далее –ОО ФКиС)) на основе ПКГ, утвержденных Приказом № 216н и Приказом № 761н: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2864"/>
      </w:tblGrid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есенным к ПКГ работников учебно-вспомогательного персонала первого уровня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8961 рубль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есенным к ПКГ должностей работников учебно-вспомогательного персонала второго уровня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0391 рубль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0495 рублей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должностей педагогических работников,</w:t>
            </w:r>
            <w:r>
              <w:rPr>
                <w:sz w:val="28"/>
                <w:szCs w:val="28"/>
              </w:rPr>
              <w:t xml:space="preserve"> за исключением педагогических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 методических (учебно-методических) организаций всех наименований</w:t>
            </w:r>
            <w:r>
              <w:rPr>
                <w:color w:val="000000"/>
                <w:sz w:val="28"/>
                <w:szCs w:val="28"/>
              </w:rPr>
              <w:t xml:space="preserve"> 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493" w:hanging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2522 рубля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3524 рубля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3649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3775 рубля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несенным к ПКГ должностей педагогических работников, </w:t>
            </w:r>
            <w:r>
              <w:rPr>
                <w:sz w:val="28"/>
                <w:szCs w:val="28"/>
              </w:rPr>
              <w:t>методических (учебно-методических) организаций всех наименований</w:t>
            </w:r>
            <w:r>
              <w:rPr>
                <w:color w:val="000000"/>
                <w:sz w:val="28"/>
                <w:szCs w:val="28"/>
              </w:rPr>
              <w:t xml:space="preserve"> 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3023 рубля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4065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4195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4326 рублей;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  <w:bookmarkStart w:id="1" w:name="26in1rg"/>
      <w:bookmarkStart w:id="2" w:name="3rdcrjn"/>
      <w:bookmarkStart w:id="3" w:name="26in1rg"/>
      <w:bookmarkStart w:id="4" w:name="3rdcrjn"/>
      <w:bookmarkEnd w:id="3"/>
      <w:bookmarkEnd w:id="4"/>
    </w:p>
    <w:tbl>
      <w:tblPr>
        <w:tblW w:w="96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2864"/>
      </w:tblGrid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есенным к ПКГ должностей руководителей структурных подразделений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3240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4564 рубля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5226 рублей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>2.4.4. По занимаемым должностям работников ОО ФКиС на основе ПКГ, утвержденных Приказом № 216н и Приказом № 761н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2864"/>
      </w:tblGrid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должностей педагогических работников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3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150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235 рублей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>2.4.5. По занимаемым должностям научных работников и руководителей структурных подразделений на основе ПКГ, утвержденных Приказом № 305н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2864"/>
      </w:tblGrid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есенным к ПКГ должностей научно-технических работников третьего уровня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0703 рубля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1239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1774 рубля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жности научно-технических работников 3 квалификационного уровня, по которым может устанавливаться производное должностное наименование «главный»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2416 рублей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должностей научных работников и руководителей структурных подразделений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3504 рубля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4855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5530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6205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6880 рублей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bookmarkStart w:id="5" w:name="35nkun2"/>
      <w:bookmarkStart w:id="6" w:name="lnxbz9"/>
      <w:bookmarkEnd w:id="5"/>
      <w:bookmarkEnd w:id="6"/>
      <w:r>
        <w:rPr>
          <w:color w:val="000000"/>
          <w:sz w:val="28"/>
          <w:szCs w:val="28"/>
        </w:rPr>
        <w:t>2.4.6. По занимаемым должностям медицинских работников</w:t>
      </w:r>
      <w:r>
        <w:rPr>
          <w:sz w:val="28"/>
          <w:szCs w:val="28"/>
        </w:rPr>
        <w:t xml:space="preserve"> на основе ПКГ, утвержденных Приказом № 526, Приказом № 541н</w:t>
      </w:r>
      <w:r>
        <w:rPr>
          <w:color w:val="000000"/>
          <w:sz w:val="28"/>
          <w:szCs w:val="28"/>
        </w:rPr>
        <w:t>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2864"/>
      </w:tblGrid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есенным к ПКГ должностей медицинского и фармацевтического персонала первого уровня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8446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1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должностей среднего медицинского и фармацевтического персонала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0088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0189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0291 рубль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0394 рубля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0498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14"/>
              <w:rPr/>
            </w:pPr>
            <w:r>
              <w:rPr>
                <w:color w:val="000000"/>
                <w:sz w:val="28"/>
                <w:szCs w:val="28"/>
              </w:rPr>
              <w:t>отнесенным к ПКГ должностей врачей и провизоров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3509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4860 рублей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2.4.7. По занимаемым должностям работников культуры, искусства и кинематографии</w:t>
      </w:r>
      <w:r>
        <w:rPr>
          <w:sz w:val="28"/>
          <w:szCs w:val="28"/>
        </w:rPr>
        <w:t xml:space="preserve"> на основе ПКГ, утвержденных Приказом № 121н, Приказом № 570, Приказом № 251н</w:t>
      </w:r>
      <w:r>
        <w:rPr>
          <w:color w:val="000000"/>
          <w:sz w:val="28"/>
          <w:szCs w:val="28"/>
        </w:rPr>
        <w:t>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2864"/>
      </w:tblGrid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есенным к ПКГ «Профессии рабочих культуры, искусства и кинематографии первого уровня»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8446 рублей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есенным к ПКГ «Профессии рабочих культуры, искусства и кинематографии второго уровня»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квалификационный разряд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ind w:left="49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794 рубля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квалификационный разряд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ind w:left="49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0088 рублей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есенным к ПКГ «Должности работников культуры, искусства и кинематографии среднего звена»</w:t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ind w:left="493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0391 рубль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есенным к ПКГ «Должности работников культуры, искусства и кинематографии ведущего звена»</w:t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ind w:left="493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893 рубля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«Должности руководящего состава учреждений культуры, искусства и кинематографии»</w:t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ind w:left="493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3909 рублей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2.4.8. По занимаемым должностям работников ОО ФКиС, отнесенных к должностям физической культуры и спорта</w:t>
      </w:r>
      <w:r>
        <w:rPr>
          <w:sz w:val="28"/>
          <w:szCs w:val="28"/>
        </w:rPr>
        <w:t xml:space="preserve"> на основе ПКГ, утвержденных Приказом № 165н, Приказом № 916н</w:t>
      </w:r>
      <w:r>
        <w:rPr>
          <w:color w:val="000000"/>
          <w:sz w:val="28"/>
          <w:szCs w:val="28"/>
        </w:rPr>
        <w:t>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2864"/>
      </w:tblGrid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должностей работников в области физической культуры и спорта первого уровня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3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8446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8532 рубля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должностей работников в области физической культуры и спорта второго уровня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8657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004 рубля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956 рублей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5. Минимальные размеры окладов (должностных окладов), ставок зара</w:t>
      </w:r>
      <w:r>
        <w:rPr/>
        <w:t>ботной платы работников Организации по должностям, не вошедшим в профессиональные квалификационные группы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2864"/>
      </w:tblGrid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ссистент (помощник) по оказанию технической помощи инвалидам и лицам с ограниченными возможностями здоровья, специалист, специалист по закупкам, аналитик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ind w:left="493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230 рублей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специалист, старший специалист по закупкам</w:t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ind w:left="4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323 рубля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ind w:left="4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508 рублей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ind w:left="4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600 рублей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ведующий библиотекой, контрактный управляющий, системный администратор 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4003 рубля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3649 рубля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, руководитель структурного подразделения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4564 рубля.».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Таблицу приложения № 7 к Положению 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Щербиновский район изложить в следующей редакции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</w:t>
      </w:r>
      <w:r>
        <w:rPr/>
        <w:t>«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45"/>
        <w:gridCol w:w="36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организации и муниципальные организации образования муниципального образования (далее –Организация), группы по оплате труда руководителей Организаци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размер должностного оклада по наименьшей группе оплате труда руководителей Организаций (далее – минимальный оклад, рублей), кратность к минимальному окладу по группам оплаты труда руководителей Организац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Руководители муниципальных общеобразовательных организац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группа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Cs w:val="22"/>
                <w:lang w:val="en-US"/>
              </w:rPr>
              <w:t>27 040</w:t>
            </w:r>
            <w:r>
              <w:rPr>
                <w:rFonts w:eastAsia="Calibri"/>
                <w:szCs w:val="22"/>
              </w:rPr>
              <w:t>,</w:t>
            </w:r>
            <w:r>
              <w:rPr>
                <w:rFonts w:eastAsia="Calibri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I группа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04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eastAsia="Calibri"/>
                <w:szCs w:val="22"/>
              </w:rPr>
              <w:t>II</w:t>
            </w:r>
            <w:r>
              <w:rPr>
                <w:rFonts w:eastAsia="Calibri"/>
                <w:szCs w:val="22"/>
                <w:lang w:val="en-US"/>
              </w:rPr>
              <w:t>I</w:t>
            </w:r>
            <w:r>
              <w:rPr>
                <w:rFonts w:eastAsia="Calibri"/>
                <w:szCs w:val="22"/>
              </w:rPr>
              <w:t xml:space="preserve"> группа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080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Руководители муниципальных дошкольных организаций – 27 040,00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Руководители муниципальных организаций дополнительного образования – 29 708,00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Руководители организаций образования  - 27 040,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а управления образования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Calibri"/>
          <w:sz w:val="28"/>
          <w:szCs w:val="28"/>
        </w:rPr>
        <w:t>Щербиновский район</w:t>
        <w:tab/>
        <w:tab/>
        <w:tab/>
        <w:tab/>
        <w:t xml:space="preserve">                                                 О.А. Гур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Tahoma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Tahoma" w:hAnsi="Courier New;Tahoma" w:cs="Courier New;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;Tahoma" w:hAnsi="Courier New;Tahoma" w:cs="Courier New;Tahoma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;Tahoma" w:hAnsi="Courier New;Tahoma" w:eastAsia="Times New Roman;Times New Roman" w:cs="Courier New;Tahoma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;Times New Roman" w:hAnsi="Tahoma;Times New Roman" w:cs="Tahoma;Times New Roman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Tahoma" w:hAnsi="Courier New;Tahoma" w:cs="Courier New;Tahoma"/>
      <w:sz w:val="20"/>
      <w:szCs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17:00Z</dcterms:created>
  <dc:creator>Mahitaryan</dc:creator>
  <dc:description/>
  <cp:keywords/>
  <dc:language>en-US</dc:language>
  <cp:lastModifiedBy>shaparelena</cp:lastModifiedBy>
  <cp:lastPrinted>2024-10-29T17:41:00Z</cp:lastPrinted>
  <dcterms:modified xsi:type="dcterms:W3CDTF">2024-10-30T07:27:00Z</dcterms:modified>
  <cp:revision>66</cp:revision>
  <dc:subject/>
  <dc:title>Приложение № 1 </dc:title>
</cp:coreProperties>
</file>