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5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8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Style16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right="566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Style16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ноября 2023 года № 1215 «Об утверждении перечней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/>
      </w:pPr>
      <w:r>
        <w:rPr>
          <w:b/>
          <w:sz w:val="28"/>
          <w:szCs w:val="28"/>
        </w:rPr>
        <w:t xml:space="preserve">предприятий и организаций муниципального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, для которых вводятся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оты для трудоустройства граждан,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ывающих трудности в поиске работы на 2024 год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численности работников Общества с ограниченной ответственностью «Садовод», п о с т а н о в л я ю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муниципального образования Щербиновский район от 27 ноября 2023 года № 1215 «Об утверждении перечней предприятий и организаций муниципального образования Щербиновский район, для которых вводятся квоты для трудоустройства граждан, испытывающих трудности в поиске работы на 2024 год» изменение, исключив строку 26 таблицы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7:00Z</dcterms:created>
  <dc:creator>adm</dc:creator>
  <dc:description/>
  <cp:keywords/>
  <dc:language>en-US</dc:language>
  <cp:lastModifiedBy>shaparelena</cp:lastModifiedBy>
  <cp:lastPrinted>2024-11-21T15:56:00Z</cp:lastPrinted>
  <dcterms:modified xsi:type="dcterms:W3CDTF">2024-11-27T07:38:00Z</dcterms:modified>
  <cp:revision>7</cp:revision>
  <dc:subject/>
  <dc:title>ПРОЕКТ</dc:title>
</cp:coreProperties>
</file>