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bookmarkStart w:id="0" w:name="sub_10"/>
            <w:bookmarkEnd w:id="0"/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76" w:before="200" w:after="0"/>
              <w:ind w:hanging="0"/>
              <w:jc w:val="left"/>
              <w:outlineLvl w:val="3"/>
              <w:rPr>
                <w:rFonts w:ascii="Cambria" w:hAnsi="Cambria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Cambria" w:hAnsi="Cambria"/>
                <w:i/>
                <w:iCs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lineRule="auto" w:line="276" w:before="12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pacing w:val="2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before="120" w:after="0"/>
              <w:ind w:hanging="0"/>
              <w:jc w:val="center"/>
              <w:rPr>
                <w:rFonts w:ascii="Calibri" w:hAnsi="Calibri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от 25.11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789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0"/>
              </w:rPr>
              <w:t>ст-ца Старощербиновская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О внесении изменений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Щербиновский район от 26 октября 2023 года № 1041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в муниципальном образовании Щербиновский район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изменения, вносимые в постановление администрации муниципального образования Щербиновский район от 26 октября 2023 года       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С.Ю. Дормидонтов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11.2024 № 789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overflowPunct w:val="false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/>
        <w:overflowPunct w:val="false"/>
        <w:ind w:left="1080" w:right="8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23 года № 1041 «Об утверждении </w:t>
      </w:r>
    </w:p>
    <w:p>
      <w:pPr>
        <w:pStyle w:val="Normal"/>
        <w:widowControl/>
        <w:overflowPunct w:val="false"/>
        <w:ind w:left="1080" w:right="8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widowControl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7 802 224,30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67 740 624,3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12 649 100,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27 412 500,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федерального бюджета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196 800,0 рублей, в том числе на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 355 00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 999 00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4 842 800,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 948 900,0 рублей, в том числе н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42 787 900,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21 757 80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35 403 200,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 656 524,30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7 597 724,3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5 892 30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77 166 500,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внебюджетных источников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лей, в том числе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рублей.</w:t>
            </w:r>
          </w:p>
        </w:tc>
      </w:tr>
    </w:tbl>
    <w:p>
      <w:pPr>
        <w:pStyle w:val="Normal"/>
        <w:overflowPunct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3. Обоснование ресурсного обеспечения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й программы</w:t>
      </w:r>
    </w:p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2 407 802 224 (два миллиарда четыреста семь миллионов восемьсот две тысячи двести двадцать четыре) рубля 30 ко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701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7 740 6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 35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2 787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7 597 7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 64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99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21 757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 89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7 41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84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5 403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7 16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1 «Развитие дошкольного образования детей» составит 802 388 600 (восемьсот два миллиона триста восемьдесят восемь тысяч шестьсот) рублей 26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91 138 60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98 954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92 184 2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48 880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92 591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6 288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62 369 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05 673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6 69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основного мероприятия № 2 «Развитие общего образования детей» составит 1 415 084 943 (один миллиард четыреста пятнадцать миллионов восемьдесят четыре тысячи девятьсот сорок три) рубля 88 ко</w:t>
      </w:r>
      <w:r>
        <w:rPr/>
        <w:t>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5 179 943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 3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6 192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 632 1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9 506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99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4 177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 33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0 398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84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4 715 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 83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основного мероприятия № 3 «Развитие дополнительного образования детей» составит 89 657 618 (восемьдесят девять миллионов шестьсот пятьдесят семь тысяч шестьсот восемнадцать) рублей 54 ко</w:t>
      </w:r>
      <w:r>
        <w:rPr/>
        <w:t>пейки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842"/>
        <w:gridCol w:w="1701"/>
        <w:gridCol w:w="1985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 508 618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54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 962 21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 97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 353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 17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 53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основного мероприятия № 4 «Мероприятия по обеспечению организационных вопросов для реализации муниципальной программ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/>
        <w:t>составит 100 671 061 (сто миллионов шестьсот семьдесят одна тысяча шестьдесят один) рубль 62 копейки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 913 46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094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819 1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 28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369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 91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 46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36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 09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подлежат уточнению на очередной финансовый год.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widowControl/>
        <w:overflowPunct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blHeader w:val="true"/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муниципальном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righ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17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Я ОБРАЗОВАНИЯ ВМУНИЦИПАЛЬНОМ ОБРАЗОВАНИИ ЩЕРБИНОВСКИЙ РАЙОН»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701"/>
        <w:gridCol w:w="1843"/>
        <w:gridCol w:w="1701"/>
        <w:gridCol w:w="1134"/>
        <w:gridCol w:w="1418"/>
        <w:gridCol w:w="1134"/>
      </w:tblGrid>
      <w:tr>
        <w:trPr>
          <w:trHeight w:val="1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посредственный результат реализац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12"/>
        <w:ind w:hanging="0"/>
        <w:jc w:val="lef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701"/>
        <w:gridCol w:w="1843"/>
        <w:gridCol w:w="1701"/>
        <w:gridCol w:w="1134"/>
        <w:gridCol w:w="1418"/>
        <w:gridCol w:w="113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1 «Развитие дошкольного образован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1 138 600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8 95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184 2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8 88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2 59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288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2 36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5 67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69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2 388 60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7 21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5 169 6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Финансовое обеспечение муниципальных дошко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0 634 12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8 08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 549 4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финансово обеспечены  дошкольные 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администрации муниципального образования Щербиновский район (далее - управление образования) – участник муниципальной программы,  управление образования - исполнитель </w:t>
            </w:r>
          </w:p>
        </w:tc>
      </w:tr>
      <w:tr>
        <w:trPr>
          <w:trHeight w:val="6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0 226 9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3 58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 644 2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0 0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6 46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 56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0 889 05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8 13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 757 15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2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2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0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0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 полномочий по обеспечению  выплаты компенсации части родительской платы за присмотр и уход за детьми,  посещающими организации, реализующие общеобразовательную  программу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0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0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компенсации части  родительской платы за присмотр и уход за детьм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6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9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9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8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8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6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69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1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8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8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 дошкольные 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6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69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 699 33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 699 33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в  дошкольных 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7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 658 13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 658 13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99 33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99 33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11 6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11 6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192 09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192 09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7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циально значимых вопросов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ого значения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 благоустройство территории, материально-техническое обеспечение деятель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2 «Развитие общего образования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5 179 94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6 19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1 632 1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9 50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99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4 17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33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 39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84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4 71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83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15 084 94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 19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5 08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2 802 4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бще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9 286 82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6 16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3 124 52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обще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5 816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6 56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 250 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6 69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3 14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 54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61 796 47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5 87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5 920 4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одноразовым бесплатным питанием  учащиеся из многодетных семей в 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 54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 54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14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14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71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71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 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15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15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4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4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16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16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 947 53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4 22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719 83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87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93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94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82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48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34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2 654 03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5 6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003 03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FFFF"/>
                <w:sz w:val="22"/>
                <w:szCs w:val="22"/>
              </w:rPr>
              <w:t>2.4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в рамках регионального проекта Краснодарского края «Безопасность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иобретены мобильные автогородки, оснащены кабинеты по безопасности дорожного движения, приобретены световозращающие приспособления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2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34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2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359 35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5 85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обще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2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419 35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5 85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 5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 8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 710 700 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олнены мероприятия по проведению капитальных ремонтов зданий, помещений, сооружений, благоустройство территорий, прилегающих к зданиям и сооружениям в муниципальных общеобразовательных организациях на условиях софинансирования в рамках государственной  про-граммы Краснодарского края «Развитие образования» (2024 год - МБОУ СОШ №1, 8, 9, 11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 год - МБОУ СОШ №1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 5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1 4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 110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02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3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горячим питанием обучающиеся, получающие начальное общее образование в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05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41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07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43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9 1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 19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96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ремонты и переоснащение пищевых блоков  общеобразовательных организаций (2024 год  - МБОУ СОШ №1 ст. Старощербиновская, МБОУ СОШ №8 с. Николаев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59 17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69 17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питанием обучающиеся с ограниченными возможностями здоровья в  общеобразовательных организация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4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6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1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523 87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516 87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ащены  общеобразовательные организации, в том числе структурные подразделения указанных организаций, государственными символам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работана проектная документация и результаты инженерных изысканий, получившие положительное заключение государственной эксперти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046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046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общеобразовательных организаций, в том числе проведены ремонты кабинетов для "Точки роста" (2024 год - "Точка роста" планируется в МБОУ СОШ №8 с. Николаевка, МБОУ СОШ №11 с. Шабельс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79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79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412 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412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712 3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712 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рганизованы и проведены капитальные и текущие ремонты общеобразовательных организаций (2024 год - МБОУ СОШ № 6 с. Екатериновка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712 3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712 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2.6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ы социальной поддержки  обучающихся и педагогических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346 25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346 25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компенсация удорожания стоимости питания  педагогическим работникам и обучающимся, и обеспечены молоком обучающиеся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5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5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5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5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658 45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658 45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 безопас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13 25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13 25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2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6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6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526 65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526 65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8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о ежемесячное денежное вознаграждение за классное руководство педагогическим работникам 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9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99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84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84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 19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 19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9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9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двухразовым питанием дети-инвалиды (инвалиды), не являющиеся обучающимися с ограниченными возможностями здоровья, получающие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9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1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4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4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0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воспитание граждан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а заработная плата советникам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7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7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64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64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платным одноразовым горячим питанием обучающихся из семей лиц, принимающих либо принимавших участие в обеспечении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2 03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2 03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одноразовым горячим питанием обучающиеся в общеобразовательных организациях из семей лиц, принимающих либо принимавших участие в обеспечении выполнения задач в ходе специаль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военной операции на территориях Донецк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родной Республики, Луганской Народ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спублики, Запорожской области и Херсо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2 03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2 03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3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3 «Развитие дополнительного  образования детей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508 61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4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 962 21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97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35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17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53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 657 61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1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 846 01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466 2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466 27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муниципальные организации дополнительного образова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>
          <w:trHeight w:val="5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22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22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40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40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 097 1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 097 17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1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1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6 9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6 9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8 4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8 4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рганизациях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5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62 16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62 16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социальные сертификаты в рамках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62 16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62 16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е № 6 «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 социально значимых вопросов мест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, благоустройство территории, материально-техническое обеспечение деятельности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4 «Мероприятия по обеспечению организационных вопросов для реализации  муниципальной программы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913 46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09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819 1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28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36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91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46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36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09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 671 06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83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 838 4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управления образования администрации муниципального  образования 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59 70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59 70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о  управление образования 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4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4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717 90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717 90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 казенных 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 572 11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80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769 9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 муниципальные казенные учрежде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14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 86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7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 99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 993 31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36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 626 7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в области образования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73 14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73 1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3 34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3 3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воспитания, обеспечивающей формирование гражданской идентичности,  организация, проведение и участие во всероссийских, краевых и муниципальных  мероприят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99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99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, педагогов в социально значимых  мероприятиях, организация и проведение всероссийских,  краевых и муниципаль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636 99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636 99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проведение муниципальных, региональных и всероссийских интеллектуальных и творческих мероприятий для одаренных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 эффективности участия школьников в интеллектуальных мероприятиях  различного уровня. Выявление способных, талантливых детей, реализации индивидуально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ворческой образовательной траектории.  Поощрение лучших школь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одаренных  детей и педагогов в интеллектуальных и творческих мероприятиях  зонального, регионального и всероссийского уров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4 0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4 0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 и педагогов в мероприятиях зонального, регионального и  всероссийского уров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7 3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7 3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 моральной поддержки работников образования муниципального образования Щербиновский район путем организации, проведения и участия в конкурсах профессионального масте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рофессиональной компетентности педагог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7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краевых, зональных и районных туристических, спортивных соревнованиях, приобретение спортивного и туристического инвентар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5 97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5 97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вершенствование спортивного мастерства учащимися образовательных  организаци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1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9 67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9 67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социально-значимых мероприятиях военно-патриотической направл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военно-патриотического воспитания у подрастающего поко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сопровождения при проведении социально-значимых мероприятий самоуправления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 сопровождения при проведении социально-значимых мероприятий отраслевого (функционального) органа местного самоуправ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8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рсы повышения квалификации муниципальных тьюторов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я квалификации муниципальных тьюто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9. «Предоставление меры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мера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29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29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атериально-техническое обеспечение пунктов проведения экзаменов для государственной  итоговой аттестации по образовательным про-граммам основного общего и  сред-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 46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 46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Информатизация деятельности отраслевого (функционального) органа местного самоуправле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плата услуг связ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7 740 6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2 78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7 597 7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12 64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99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1 75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5 89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7 41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84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5 40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7 16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07 802 2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 19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99 94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0 656 5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26282F"/>
          <w:sz w:val="22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2"/>
          <w:szCs w:val="28"/>
        </w:rPr>
      </w:r>
    </w:p>
    <w:tbl>
      <w:tblPr>
        <w:tblW w:w="500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34"/>
        <w:gridCol w:w="726"/>
        <w:gridCol w:w="72"/>
        <w:gridCol w:w="614"/>
        <w:gridCol w:w="174"/>
        <w:gridCol w:w="46"/>
        <w:gridCol w:w="944"/>
        <w:gridCol w:w="31"/>
        <w:gridCol w:w="1243"/>
        <w:gridCol w:w="22"/>
        <w:gridCol w:w="2209"/>
        <w:gridCol w:w="20"/>
        <w:gridCol w:w="31"/>
        <w:gridCol w:w="2194"/>
        <w:gridCol w:w="2121"/>
        <w:gridCol w:w="6"/>
      </w:tblGrid>
      <w:tr>
        <w:trPr/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объе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(ведомственно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рограммы)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 138 600,2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 880 1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369 9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634 120,84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226 937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28 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4 8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5 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3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3 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профилактике терроризма в части обеспечения инженерно-технической защищенности муниципальных образовательных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 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9 334,24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11 66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 100,00</w:t>
            </w:r>
          </w:p>
        </w:tc>
      </w:tr>
      <w:tr>
        <w:trPr>
          <w:trHeight w:val="82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8 445,18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2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0 200,00</w:t>
            </w:r>
          </w:p>
        </w:tc>
      </w:tr>
      <w:tr>
        <w:trPr>
          <w:trHeight w:val="82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ответствие качества знаний требованиям государственного образовательного стандарта по результатам государственной (итоговой аттестации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 179 943,88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 506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 398 400,00</w:t>
            </w:r>
          </w:p>
        </w:tc>
      </w:tr>
      <w:tr>
        <w:trPr>
          <w:trHeight w:val="86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 286 827,12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 816 6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 693 000,00</w:t>
            </w:r>
          </w:p>
        </w:tc>
      </w:tr>
      <w:tr>
        <w:trPr>
          <w:trHeight w:val="40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-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1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41 200,00</w:t>
            </w:r>
          </w:p>
        </w:tc>
      </w:tr>
      <w:tr>
        <w:trPr>
          <w:trHeight w:val="27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55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1 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в рамках регионального проекта Краснодарского края «Безопасность дорожного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 000,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9 359,04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26 6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53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77 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9 172,87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9 3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 xml:space="preserve">Организация предоставления общедоступного и бесплатного начального, основного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 3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 мест, 2-й этап Реконструкция существующего здания школы) 1 этап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759 242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9 8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 7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46 251,1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6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6 1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3 252,1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1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2 3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5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99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42 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 xml:space="preserve"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 3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 4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разование в муниципальных общеобразовательных организациях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граждан Российской Федерации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9 3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 039,59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 xml:space="preserve"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 дому, на двухразовое горячее питание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</w:tc>
      </w:tr>
      <w:tr>
        <w:trPr>
          <w:trHeight w:val="869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508 618,5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973 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75 1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66 276,2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227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03 1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977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2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62 165,2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О.А. Гур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77">
    <w:name w:val="отступ таблица"/>
    <w:basedOn w:val="Normal"/>
    <w:qFormat/>
    <w:pPr>
      <w:widowControl/>
      <w:autoSpaceDE w:val="true"/>
      <w:spacing w:lineRule="auto" w:line="12"/>
      <w:ind w:hanging="0"/>
      <w:jc w:val="left"/>
    </w:pPr>
    <w:rPr>
      <w:rFonts w:ascii="Times New Roman" w:hAnsi="Times New Roman" w:cs="Times New Roman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shaparelena</cp:lastModifiedBy>
  <cp:lastPrinted>2024-11-26T14:54:00Z</cp:lastPrinted>
  <dcterms:modified xsi:type="dcterms:W3CDTF">2024-11-27T07:59:00Z</dcterms:modified>
  <cp:revision>130</cp:revision>
  <dc:subject/>
  <dc:title>Постановление главы администрации (губернатора) Краснодарского края</dc:title>
</cp:coreProperties>
</file>