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5.11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79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октября 2023 года № 1044 «Об утверждении муниципально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 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изменения, вносимые в постановление администрации муниципального образования Щербиновский район от 26 октября 2023 года                 № 1044 «Об утверждении муниципальной программы </w:t>
      </w:r>
      <w:r>
        <w:rPr>
          <w:bCs/>
          <w:sz w:val="28"/>
          <w:szCs w:val="28"/>
        </w:rPr>
        <w:t>муниципального образования Щербиновский район</w:t>
      </w:r>
      <w:r>
        <w:rPr>
          <w:sz w:val="28"/>
          <w:szCs w:val="28"/>
        </w:rPr>
        <w:t xml:space="preserve"> «Обеспечение деятельности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8"/>
        <w:jc w:val="both"/>
        <w:rPr>
          <w:rFonts w:ascii="Calibri" w:hAnsi="Calibri" w:cs="Nimbus Roman No9 L;Arial Unicode MS"/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rFonts w:ascii="Calibri" w:hAnsi="Calibri" w:cs="Nimbus Roman No9 L;Arial Unicode MS"/>
          <w:sz w:val="28"/>
          <w:szCs w:val="28"/>
        </w:rPr>
      </w:pPr>
      <w:r>
        <w:rPr>
          <w:rFonts w:cs="Nimbus Roman No9 L;Arial Unicode MS" w:ascii="Calibri" w:hAnsi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851"/>
          <w:tab w:val="left" w:pos="5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851"/>
          <w:tab w:val="left" w:pos="5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1455" w:hRule="atLeast"/>
        </w:trPr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 25.11.2024 № 791 </w:t>
            </w:r>
          </w:p>
        </w:tc>
      </w:tr>
    </w:tbl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widowControl w:val="false"/>
        <w:tabs>
          <w:tab w:val="clear" w:pos="851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т 26 октября 2023 года № 1044 «Об утвержден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 «Обеспечение деятельности администрации</w:t>
      </w:r>
    </w:p>
    <w:p>
      <w:pPr>
        <w:pStyle w:val="Normal"/>
        <w:widowControl w:val="fals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зицию «Этапы и сроки реализации муниципальной программы» паспорта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"/>
        <w:gridCol w:w="495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-ляет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347 086,29  рублей, в том числе по годам: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6 592 286,29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37 558 600,0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37 196 200,0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средств бюджета муниципального образования Щербиновский район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586 086,29 рублей; в том числе по года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5 831 286,29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37 558 6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7 196 2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ежбюджетные трансферты из бюджетов других уровней –            761 000,00 рублей, в том числе бюджеты сельских поселений Щербиновского района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61 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0,00 рублей».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В разделе 3 «Обоснование ресурсного обеспечения муниципальной программы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) абзац первый изложить в следующей редакции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«Финансирование муниципальной программы осуществляется за счет бюджета муниципального образования Щербиновский район, бюджета Краснодарского края, межбюджетных трансфертов из других уровней, в том числе бюджетов сельских поселений Щербиновского района. Общий объем финансирования муниципальной программы на 2024-2026 годы составляет                            </w:t>
      </w:r>
      <w:r>
        <w:rPr>
          <w:bCs/>
          <w:sz w:val="28"/>
          <w:szCs w:val="28"/>
        </w:rPr>
        <w:t xml:space="preserve">121 347 086 (сто двадцать один миллион триста сорок семь тысяч восемьдесят шесть) рублей 29 копеек»; 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2) таблицу изложить в следующей редакции:</w:t>
      </w:r>
    </w:p>
    <w:p>
      <w:pPr>
        <w:pStyle w:val="Normal"/>
        <w:widowControl w:val="false"/>
        <w:ind w:hanging="1276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3"/>
        <w:gridCol w:w="1842"/>
        <w:gridCol w:w="1276"/>
        <w:gridCol w:w="1134"/>
        <w:gridCol w:w="1843"/>
        <w:gridCol w:w="1417"/>
      </w:tblGrid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 рубле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 сельских поселений</w:t>
            </w:r>
          </w:p>
        </w:tc>
      </w:tr>
    </w:tbl>
    <w:p>
      <w:pPr>
        <w:pStyle w:val="Normal"/>
        <w:widowControl w:val="false"/>
        <w:jc w:val="both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3"/>
        <w:gridCol w:w="1842"/>
        <w:gridCol w:w="1276"/>
        <w:gridCol w:w="1134"/>
        <w:gridCol w:w="1843"/>
        <w:gridCol w:w="141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№ 1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«Информатизация деятельности </w:t>
            </w:r>
            <w:r>
              <w:rPr>
                <w:sz w:val="22"/>
                <w:szCs w:val="22"/>
              </w:rPr>
              <w:t>адм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трации муниципального образования Щербиновский район и Совета муниципального образования Щербиновский район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326 82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326 82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69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691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51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511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 530 32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 530 32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2 «Информационное освещение деятельности органов местного самоуправ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278 701,37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4</w:t>
            </w:r>
            <w:r>
              <w:rPr/>
              <w:t> </w:t>
            </w:r>
            <w:r>
              <w:rPr>
                <w:lang w:val="en-US"/>
              </w:rPr>
              <w:t>40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446 9</w:t>
            </w:r>
            <w:r>
              <w:rPr>
                <w:lang w:val="en-US"/>
              </w:rPr>
              <w:t>0</w:t>
            </w: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446 9</w:t>
            </w:r>
            <w:r>
              <w:rPr>
                <w:lang w:val="en-US"/>
              </w:rPr>
              <w:t>0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3 «Обеспечение проведения праздничных дней и памятных дат, проводимых органами местного самоуправ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3 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3 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601 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601 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4 «Мероприятия по противодействию корруп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сновное мероприятие  № 5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973 41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12 41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23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23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1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11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11 608 41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 847 41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сновное мероприятие № 6 «Гармонизация межнациональ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шений и развитие национальных культу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4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4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 592 28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831 28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55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558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19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196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по программ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 347 08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 586 08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2 к муниципальной программе муниципального образования 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 «Обеспечени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администрации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 муниципального  образования Щербиновски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1868"/>
        <w:gridCol w:w="851"/>
        <w:gridCol w:w="1705"/>
        <w:gridCol w:w="1272"/>
        <w:gridCol w:w="1418"/>
        <w:gridCol w:w="1700"/>
        <w:gridCol w:w="1701"/>
        <w:gridCol w:w="1845"/>
        <w:gridCol w:w="1844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рубле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, исполнитель мероприятия</w:t>
            </w:r>
          </w:p>
        </w:tc>
      </w:tr>
      <w:tr>
        <w:trPr>
          <w:trHeight w:val="31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их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е № 1«Информатизация деятельности администрации муниципального образования Щербиновский район и Сов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6 822,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6 82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, продление и сопровождение программного обеспечения компьютерной и орг. техники, аттестация АРМ</w:t>
            </w:r>
          </w:p>
          <w:p>
            <w:pPr>
              <w:pStyle w:val="Normal"/>
              <w:jc w:val="center"/>
              <w:rPr/>
            </w:pPr>
            <w:r>
              <w:rPr/>
              <w:t>(8 услуг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)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алее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по взаимодействию с органами </w:t>
            </w:r>
          </w:p>
        </w:tc>
      </w:tr>
      <w:tr>
        <w:trPr>
          <w:trHeight w:val="42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91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9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11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1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30 322,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30 32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го само-управления ад-министрации муниципально-го образования Щербиновский район (далее – ОМС)</w:t>
            </w:r>
          </w:p>
        </w:tc>
      </w:tr>
      <w:tr>
        <w:trPr>
          <w:trHeight w:val="58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2 «Информационное освещение деятельности органов местного самоуправления муниципального образования Щербинов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6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278 701,37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убликование официальных нормативных, правовых актов администрации и Совета муниципального образования Щербиновский район в периодических печатных изданиях «Информационный бюллетень органов местного самоуправления муниципального образования Щербиновский район» (опубликовано 150 статей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 5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6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3 «Обеспечение проведения праздничных дней и памятных дат, проводимых органами местного самоуправле-</w:t>
            </w:r>
          </w:p>
          <w:p>
            <w:pPr>
              <w:pStyle w:val="Normal"/>
              <w:jc w:val="center"/>
              <w:rPr/>
            </w:pPr>
            <w:r>
              <w:rPr/>
              <w:t>ния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 5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 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я с днем рождения руководителей предприятий и организаций (31), проведение праздничных и памятных дат (45), траурных мероприятий (19) в муниципальном образовании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 5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1 6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1 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4 «Мероприятия по</w:t>
            </w:r>
          </w:p>
          <w:p>
            <w:pPr>
              <w:pStyle w:val="Normal"/>
              <w:jc w:val="center"/>
              <w:rPr/>
            </w:pPr>
            <w:r>
              <w:rPr/>
              <w:t>противодействию коррупц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  <w:t>букл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отдел администрации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5 «Мероприятия по обеспечению ор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низационных вопросов для реализации муниципальной программы», в том числ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973 414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12 41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 00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 качественное выполнение полномочий администрацией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23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2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11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1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608 414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847 41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 00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оплату труда и содержание администрации муниципального образования Щербин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12 414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12 41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деятельности администрации  муниципального образования Щербиновский район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23 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2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11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1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847 414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847 41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уществление полномочий по определению поставщиков (подрядчиков, исполнителей) для муниципальных заказчиков сельских поселений Щербиновск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выполнение поданных заявок от сельских поселений на проведение конкурентных процеду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олномочий сельских поселений Щербиновского района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выполнение плана контрольных мероприятий по проведению внутреннего муниципального контрол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части полномочий по организации в границах поселения теплоснабж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</w:t>
            </w:r>
          </w:p>
          <w:p>
            <w:pPr>
              <w:pStyle w:val="Normal"/>
              <w:jc w:val="center"/>
              <w:rPr/>
            </w:pPr>
            <w:r>
              <w:rPr/>
              <w:t>части полномо-чий по органи-зации в грани-цах поселения теплоснабжения населен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6 «Гармонизация межнациональных отношений и развитие нацио-</w:t>
            </w:r>
          </w:p>
          <w:p>
            <w:pPr>
              <w:pStyle w:val="Normal"/>
              <w:jc w:val="center"/>
              <w:rPr/>
            </w:pPr>
            <w:r>
              <w:rPr/>
              <w:t>нальных культу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рганизацию проведения районного фестиваля и награждение участников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592 286,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831 28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 00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558 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55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196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1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347 086,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586 08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 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sz w:val="28"/>
          <w:szCs w:val="22"/>
        </w:rPr>
        <w:t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.                            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      А.Л. Кочерга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96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Mincho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MS Mincho" w:cs="Lohit Hindi;MS Mincho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shaparelena</cp:lastModifiedBy>
  <cp:lastPrinted>2024-11-26T15:03:00Z</cp:lastPrinted>
  <dcterms:modified xsi:type="dcterms:W3CDTF">2024-11-27T08:13:00Z</dcterms:modified>
  <cp:revision>231</cp:revision>
  <dc:subject/>
  <dc:title>       </dc:title>
</cp:coreProperties>
</file>