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sz w:val="28"/>
                <w:szCs w:val="20"/>
              </w:rPr>
              <w:t>от 12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b/>
                <w:bCs/>
                <w:sz w:val="28"/>
                <w:szCs w:val="20"/>
              </w:rPr>
              <w:t xml:space="preserve">№ </w:t>
            </w:r>
            <w:r>
              <w:rPr>
                <w:b/>
                <w:bCs/>
                <w:sz w:val="28"/>
                <w:szCs w:val="20"/>
              </w:rPr>
              <w:t>82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декабря 2017 года № 874 «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и ее отраслевых (функциональных)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ами юридического лица,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постановлением Губернатора Краснодарского края          от 11 сентября 2024 года № 593 «О внесении изменений в постановление 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и об утверждении нормативов формирования расходов на содержание органов местного самоуправления муниципальных образований Краснодарского края на 2025 год», Уставом муниципального образования Щербиновский район,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е, вносимое в постановление администрации муниципального образования Щербиновский район от 28 декабря 2017 года        № 874 «Об оплате труда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3. </w:t>
      </w:r>
      <w:r>
        <w:rPr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но не ранее 1 января 2025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2024 № 8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Изменение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осимое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декабря 2017 года № 874 «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и ее отраслевых (функциональных)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ами юридического лица,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ложению об оплате труда работников администрации  муниципального образования Щербиновский район и её отраслевых (функциональных) органов с правами юридического лица, замещающих должности, не являющиеся должностями муниципальной службы,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и её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слевых (функциональных)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с правами юридического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лица, замещающих должности,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являющиеся должностями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Щербиновский район и её отраслевых (функциональны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ов с правами юридического лица, замещающих должност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являющиеся должностями муниципальной службы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52:00Z</dcterms:created>
  <dc:creator>БОЙКОАА</dc:creator>
  <dc:description/>
  <cp:keywords/>
  <dc:language>en-US</dc:language>
  <cp:lastModifiedBy>shaparelena</cp:lastModifiedBy>
  <cp:lastPrinted>2024-12-16T09:02:00Z</cp:lastPrinted>
  <dcterms:modified xsi:type="dcterms:W3CDTF">2024-12-16T11:06:00Z</dcterms:modified>
  <cp:revision>13</cp:revision>
  <dc:subject/>
  <dc:title>Первому заместителю Главы города Сочи, руководителю аппарата администарции</dc:title>
</cp:coreProperties>
</file>