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  <w:lang w:eastAsia="ru-RU"/>
              </w:rPr>
            </w:pPr>
            <w:r>
              <w:rPr>
                <w:rFonts w:cs="Arial"/>
                <w:b/>
                <w:sz w:val="2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  <w:lang w:eastAsia="ru-RU"/>
              </w:rPr>
              <w:t>от 12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sz w:val="28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0"/>
                <w:lang w:eastAsia="ru-RU"/>
              </w:rPr>
              <w:t>82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ru-RU"/>
              </w:rPr>
            </w:pPr>
            <w:r>
              <w:rPr>
                <w:szCs w:val="20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</w:rPr>
        <w:t xml:space="preserve">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контроля 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втомобильном транспорте, городском наземном электриче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ранспорте и в дорожном хозяйстве </w:t>
      </w:r>
      <w:r>
        <w:rPr>
          <w:b/>
          <w:sz w:val="28"/>
          <w:szCs w:val="28"/>
        </w:rPr>
        <w:t xml:space="preserve">вне границ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</w:rPr>
        <w:t xml:space="preserve">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5 год (далее -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                                 на заместителя главы муниципального образования Щербиновский район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>
          <w:trHeight w:val="241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24 № 82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филактики </w:t>
      </w:r>
      <w:r>
        <w:rPr>
          <w:b/>
          <w:sz w:val="28"/>
        </w:rPr>
        <w:t xml:space="preserve">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храняемым законом 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троля на автомобильном транспорте, городском наземно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электрическом транспорте и в дорожном хозяйстве вне границ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населенных 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Щербиновский район </w:t>
      </w:r>
      <w:r>
        <w:rPr>
          <w:b/>
          <w:sz w:val="28"/>
        </w:rPr>
        <w:t xml:space="preserve">на 2025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на автомобильном транспорте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м наземном электрическом транспорте и в дорожном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зяйстве вне границ населенных пунктов в граница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на 2025 год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текущего развития профилактической деятель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го (надзорного) органа, характеристика проблем, 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ая программа профилактики рисков причинения вреда (ущерба) охраняемым законом ценностям в рамках </w:t>
      </w:r>
      <w:r>
        <w:rPr>
          <w:sz w:val="28"/>
        </w:rPr>
        <w:t>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5 год</w:t>
      </w:r>
      <w:r>
        <w:rPr>
          <w:sz w:val="28"/>
          <w:szCs w:val="28"/>
        </w:rPr>
        <w:t xml:space="preserve"> (далее – программа профилактики) разработана в целях предупреждения нарушений юридическими и физическими лицами, индивидуальными предпринимателя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5 год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pacing w:val="-2"/>
          <w:sz w:val="28"/>
        </w:rPr>
        <w:t xml:space="preserve">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(далее -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pacing w:val="-2"/>
          <w:sz w:val="28"/>
        </w:rPr>
        <w:t>контроль)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 xml:space="preserve">контроля </w:t>
      </w:r>
      <w:r>
        <w:rPr>
          <w:sz w:val="28"/>
          <w:szCs w:val="28"/>
        </w:rPr>
        <w:t>(далее - уполномоченный орган).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.4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spacing w:val="-2"/>
          <w:sz w:val="28"/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требований законодательства Российской Федерации, Краснодарского края, за нарушение которых предусмотрена административная ответственность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1.5. 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еятельность, действия (бездействие) контролируемых лиц на авто-мобильном транспорте, городском наземном электрическом транспорте и в дорожном хозяйстве, в рамках, которых должны соблюдаться обязательные требования, в том числе предъявляемые к контролируемым лицам, осуществ-ляющим деятельность, действия (бездействи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) стимулирование добросовестного соблюдения обязательных требований всеми контролируемыми лицами в сфере муниципального земе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 осуществлении Муниципального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от 31 июля 2020 года № 248-ФЗ «О государственном контроле (надзоре) и муниципальном контроле в Российской Федерации»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Щербинов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1 в рабочие дни с 8.00 до 17.00 часов, перерыв с 12.00 до 13.00 часов, телефон для справок: 8(86151)7-82-86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3. </w:t>
      </w:r>
      <w:r>
        <w:rPr>
          <w:sz w:val="28"/>
          <w:szCs w:val="28"/>
          <w:lang w:eastAsia="zh-CN"/>
        </w:rPr>
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/>
      </w:pPr>
      <w:r>
        <w:rPr>
          <w:sz w:val="28"/>
          <w:szCs w:val="28"/>
          <w:lang w:eastAsia="zh-CN"/>
        </w:rPr>
        <w:t>2) периодичность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4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6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7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8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9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2. Сведения о достижении показателей результативности и эффективности программы профилактики включаются в состав доклада о виде муниципального контроля в соответствии со статьей 30 Федерального закона от 31 июля 2020 года № 248-ФЗ «О государственном контроле в Российской Федерации», который размещается на сайте администрации муниципального </w:t>
      </w:r>
      <w:r>
        <w:rPr>
          <w:spacing w:val="-6"/>
          <w:sz w:val="28"/>
          <w:szCs w:val="28"/>
          <w:lang w:eastAsia="ru-RU"/>
        </w:rPr>
        <w:t>образования Щербиновский район в информационно - телекоммуникационной сети Интернет https://staradm.ru/?q=node/4146 в разделе «Программы профилактики нарушений» не позднее 15 марта года, следующего за отчетным годом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4678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контроля н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ом транспорте,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городском наземном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ическом транспорте 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дорожном хозяйстве вн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ниц населенных пунктов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 границах муниципаль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айон на 2025 год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Щербиновский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йон </w:t>
            </w:r>
            <w:r>
              <w:rPr>
                <w:rFonts w:eastAsia="Calibri"/>
                <w:spacing w:val="-10"/>
              </w:rPr>
              <w:t>(далее - Муниципальный контроль)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контро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уполномоченного органа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порядка проведения контрольных мероприят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ериодичность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порядка обжалования решений уполномочен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0:00Z</dcterms:created>
  <dc:creator>Bayker</dc:creator>
  <dc:description/>
  <cp:keywords/>
  <dc:language>en-US</dc:language>
  <cp:lastModifiedBy>shaparelena</cp:lastModifiedBy>
  <cp:lastPrinted>2024-12-16T09:17:00Z</cp:lastPrinted>
  <dcterms:modified xsi:type="dcterms:W3CDTF">2024-12-16T11:14:00Z</dcterms:modified>
  <cp:revision>5</cp:revision>
  <dc:subject/>
  <dc:title/>
</cp:coreProperties>
</file>