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0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1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7 декабря 2021 года № 912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пределении мест для отбывания уголовного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я в виде исправительных работ,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организаций, объектов для отбывания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оловного и административного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ания в виде обязательных работ, а так же видов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работ на территории муниципального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ями 49, 50 Уголов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оловно-исполнительного кодекса Российской Федерации, статьёй 32.13 Кодекса Российской Федерации об административных правонарушениях, и в связи с определением нового места для отбывания уголовного наказания в виде исправительных работ на территории муниципального образования Щербиновский район п о с т а н о в л я ю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27 декабря 2021 года № 912 «Об определении мест для отбывания уголовного наказания в виде исправительных работ, перечня организаций, объектов для отбывания уголовного и административного наказания в виде обязательных работ, а так же видов обязательных работ на территории муниципального образования Щербиновский район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пункт 9 постановления изложить в следующей редакци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Контроль за выполнением настоящего постановления возложить на заместителя главы муниципального образования Щербиновский район              В.А. Ключникова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в приложении № 1 к постановлен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27 таблицы исключит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блицу дополнить строками 34,35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</w:tblGrid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Arial"/>
                <w:bCs/>
                <w:color w:val="26282F"/>
              </w:rPr>
            </w:pPr>
            <w:r>
              <w:rPr>
                <w:rFonts w:cs="Arial"/>
                <w:bCs/>
                <w:color w:val="26282F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 Ейское Укрепление, ул. Суворова, д. 12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Arial"/>
                <w:bCs/>
                <w:color w:val="26282F"/>
              </w:rPr>
            </w:pPr>
            <w:r>
              <w:rPr>
                <w:rFonts w:cs="Arial"/>
                <w:bCs/>
                <w:color w:val="26282F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П крестьянское фермерское хозяйство Сыса Иван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-ца. Старощербиновская, ул. Красина, д. 121</w:t>
            </w:r>
          </w:p>
        </w:tc>
      </w:tr>
    </w:tbl>
    <w:p>
      <w:pPr>
        <w:pStyle w:val="Normal"/>
        <w:jc w:val="right"/>
        <w:rPr/>
      </w:pPr>
      <w:bookmarkStart w:id="0" w:name="_GoBack"/>
      <w:bookmarkEnd w:id="0"/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 район                                                                  С.Ю. Дормидонт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8AD5B103E7277FDF8EA5C513C7595E92C190A88D855D839075B4011E869D0154E519C85F9F5CB92AB204553BB208035D35F9E071538A33U0m1L" TargetMode="External"/><Relationship Id="rId4" Type="http://schemas.openxmlformats.org/officeDocument/2006/relationships/hyperlink" Target="consultantplus://offline/ref=068AD5B103E7277FDF8EA5C513C7595E92C190A88D855D839075B4011E869D0154E519C85F9F5CB222B204553BB208035D35F9E071538A33U0m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41:00Z</dcterms:created>
  <dc:creator>Александр</dc:creator>
  <dc:description/>
  <cp:keywords/>
  <dc:language>en-US</dc:language>
  <cp:lastModifiedBy>shaparelena</cp:lastModifiedBy>
  <cp:lastPrinted>2025-03-20T10:32:00Z</cp:lastPrinted>
  <dcterms:modified xsi:type="dcterms:W3CDTF">2025-03-28T13:18:00Z</dcterms:modified>
  <cp:revision>24</cp:revision>
  <dc:subject/>
  <dc:title>ЛИСТ СОГЛАСОВАНИЯ</dc:title>
</cp:coreProperties>
</file>