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4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1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6 октября 2023 года № 103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вязи с необходимостью корректировки мероприятий муниципальной программы муниципального образования Щербиновский район «Обеспечение деятельности органов местного</w:t>
      </w:r>
      <w:r>
        <w:rPr/>
        <w:t xml:space="preserve"> </w:t>
      </w:r>
      <w:r>
        <w:rPr>
          <w:sz w:val="28"/>
          <w:szCs w:val="28"/>
        </w:rPr>
        <w:t>самоуправления и отраслевых (функциональных) органов администрации муниципального образования Щербиновский район», эффективного и рационального использования средств бюджета муниципального  образования Щербиновский район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26 октября 2023 года № 1035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</w:t>
      </w:r>
      <w:r>
        <w:rPr>
          <w:sz w:val="28"/>
        </w:rPr>
        <w:t>С.Ю. Дормидонт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24.03.2025 № 11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eastAsia="ar-SA"/>
        </w:rPr>
        <w:t xml:space="preserve">26 октября 2023 года № 1035 </w:t>
      </w: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дел «Объемы бюджетных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9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 муниципального образования Щербиновский район – 208 430 428,52 рубль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9 979 531,04 рубль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8 898 497,48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1 570 5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7 981 9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) раздел 3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7 годы составляет </w:t>
      </w:r>
      <w:r>
        <w:rPr>
          <w:sz w:val="28"/>
          <w:szCs w:val="28"/>
        </w:rPr>
        <w:t>208 430 428 (двести восемь миллионов четыреста тридцать тысяч четыре</w:t>
      </w:r>
      <w:r>
        <w:rPr/>
        <w:t>ста двадцать восемь) рублей 52 копейки.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559"/>
        <w:gridCol w:w="1560"/>
        <w:gridCol w:w="1559"/>
        <w:gridCol w:w="1522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инансирования всего,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 том числе</w:t>
            </w:r>
            <w:r>
              <w:rPr>
                <w:lang w:eastAsia="ar-SA"/>
              </w:rPr>
              <w:t xml:space="preserve"> за счет средств </w:t>
            </w:r>
            <w:r>
              <w:rPr/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ниципального образования Щербиновский район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рограмма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430 42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79 53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98 49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70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81 9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55 43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 503 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76,4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774 99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4 17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 335 090,4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30,6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7 годы, составленные организаторами мероприятий с учетом индексов-дефляторов.».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>2. Приложения №  2, 3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7114"/>
        <w:gridCol w:w="835"/>
        <w:gridCol w:w="235"/>
      </w:tblGrid>
      <w:tr>
        <w:trPr>
          <w:trHeight w:val="3046" w:hRule="atLeast"/>
        </w:trPr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467"/>
        <w:gridCol w:w="1097"/>
        <w:gridCol w:w="1575"/>
        <w:gridCol w:w="1648"/>
        <w:gridCol w:w="1097"/>
        <w:gridCol w:w="1511"/>
        <w:gridCol w:w="1209"/>
        <w:gridCol w:w="1949"/>
        <w:gridCol w:w="1924"/>
        <w:gridCol w:w="171"/>
      </w:tblGrid>
      <w:tr>
        <w:trPr>
          <w:trHeight w:val="10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6 976,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6 976,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выплата заработной платы, оплата коммунальных платежей, услуг почтовой связи, обслуживание компьтерной техники, доступ к компьтерным программам, материально-техническое обеспечение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 муниципального образования Щербиновский район, МКУ «ЦМБ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 356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 356,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 503 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76,44*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 503 6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13 376,44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4 174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4 174,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плата заработной платы, оплата коммунальных платежей, оплата налогов, ГСМ, обслуживание транспортных средств, приобретение и установка пластиковых окон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81 521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81 521,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56 354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56 354,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выполнение муниципального задания МБУ «ХЭС» МОЩР на 100 %, погашение кредиторской задолженности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7 832 022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30,61*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7 832 022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30,61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е № 2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5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и установка пластиковых окон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068,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068,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анузла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7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замена элементов питания в датчиках пожарной сигнализации, услуги по охране объекта с применением системы централизованного наблюд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Муниципальная программа, 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79 531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79 531,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98 497,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98 497,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0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0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81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81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08 430 428 (двести восемь миллионов четыреста тридцать тысяч четыреста двадцать восемь) рублей 52 копейки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399" w:hanging="0"/>
        <w:jc w:val="both"/>
        <w:rPr/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pacing w:val="-4"/>
          <w:sz w:val="28"/>
          <w:szCs w:val="28"/>
          <w:lang w:eastAsia="ar-SA"/>
        </w:rPr>
        <w:t>».</w:t>
      </w:r>
    </w:p>
    <w:p>
      <w:pPr>
        <w:pStyle w:val="Normal"/>
        <w:ind w:right="-39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</w:t>
      </w:r>
    </w:p>
    <w:p>
      <w:pPr>
        <w:pStyle w:val="Normal"/>
        <w:ind w:right="-399" w:hanging="0"/>
        <w:jc w:val="both"/>
        <w:rPr/>
      </w:pPr>
      <w:r>
        <w:rPr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78815</wp:posOffset>
                </wp:positionV>
                <wp:extent cx="3507740" cy="189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108" w:hanging="0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  <w:t>«Приложение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80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ar-SA"/>
                                    </w:rPr>
                                    <w:t>Щерби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«Обеспечение деятельности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естного самоуправления и отрас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(функциональных)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бразования Щербиновский район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49.5pt;mso-wrap-distance-left:9pt;mso-wrap-distance-right:0pt;mso-wrap-distance-top:0pt;mso-wrap-distance-bottom:0pt;margin-top:-53.45pt;mso-position-vertical-relative:text;margin-left:4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4"/>
                      </w:tblGrid>
                      <w:tr>
                        <w:trPr/>
                        <w:tc>
                          <w:tcPr>
                            <w:tcW w:w="552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108" w:hanging="0"/>
                              <w:outlineLvl w:val="1"/>
                              <w:rPr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</w:rPr>
                              <w:t>«Приложени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 xml:space="preserve">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80" w:right="-10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ar-SA"/>
                              </w:rPr>
                              <w:t>Щерби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«Обеспечение деятельности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местного самоуправления и отраслев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(функциональных)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  <w:lang w:eastAsia="ar-SA"/>
                              </w:rPr>
                              <w:t xml:space="preserve">образования Щербиновский район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6"/>
          <w:szCs w:val="26"/>
          <w:lang w:eastAsia="ar-SA"/>
        </w:rPr>
        <w:t xml:space="preserve">муниципальными бюджетными учреждениями </w:t>
      </w:r>
      <w:r>
        <w:rPr>
          <w:b/>
          <w:sz w:val="26"/>
          <w:szCs w:val="26"/>
          <w:lang w:eastAsia="ar-SA"/>
        </w:rPr>
        <w:t>муниципального образования Щербиновский район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в сфере реализации муниципальной программы муниципального образования Щербиновский район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администрации муниципального образования Щербиновский район»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</w:r>
    </w:p>
    <w:p>
      <w:pPr>
        <w:pStyle w:val="Normal"/>
        <w:widowControl w:val="false"/>
        <w:ind w:right="-739" w:hanging="0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0"/>
        <w:gridCol w:w="1116"/>
        <w:gridCol w:w="838"/>
        <w:gridCol w:w="838"/>
        <w:gridCol w:w="838"/>
        <w:gridCol w:w="835"/>
        <w:gridCol w:w="1393"/>
        <w:gridCol w:w="1394"/>
        <w:gridCol w:w="1393"/>
        <w:gridCol w:w="1391"/>
      </w:tblGrid>
      <w:tr>
        <w:trPr/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ar-SA"/>
              </w:rPr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качества) услуги  (работы)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бразования Щербиновский район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каз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слуги (работы), рублей</w:t>
            </w:r>
          </w:p>
        </w:tc>
      </w:tr>
      <w:tr>
        <w:trPr/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ar-SA"/>
              </w:rPr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</w:tr>
      <w:tr>
        <w:trPr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 xml:space="preserve">Содержание (эксплуатация) имущества, находящегося в государственной (муниципальной) </w:t>
            </w:r>
          </w:p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Содержание объектов недвижимого 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цен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у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оказатель объем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Эксплуатируемая площадь административных зд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Эксплуатируемая площадь других видов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Организация и осуществление транспортного обслуживания должностных лиц, государственных органов и государствен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ar-SA"/>
              </w:rPr>
              <w:t>Машино-часы работы автомоби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ИТОГО субсидия </w:t>
            </w:r>
            <w:r>
              <w:rPr>
                <w:bCs/>
                <w:lang w:eastAsia="ar-SA"/>
              </w:rPr>
              <w:t>на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оказание муниципальных услуг (выполнение рабо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 756 354,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32 022,00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33759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3400,00</w:t>
            </w:r>
          </w:p>
        </w:tc>
      </w:tr>
    </w:tbl>
    <w:p>
      <w:pPr>
        <w:pStyle w:val="Normal"/>
        <w:widowControl w:val="false"/>
        <w:ind w:right="-739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</w:t>
      </w:r>
      <w:r>
        <w:rPr>
          <w:sz w:val="26"/>
          <w:szCs w:val="26"/>
          <w:lang w:eastAsia="ar-SA"/>
        </w:rPr>
        <w:t>».</w:t>
      </w:r>
    </w:p>
    <w:p>
      <w:pPr>
        <w:pStyle w:val="Normal"/>
        <w:ind w:left="-14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ind w:left="-142" w:right="-825" w:hanging="0"/>
        <w:rPr>
          <w:sz w:val="26"/>
          <w:szCs w:val="26"/>
        </w:rPr>
      </w:pPr>
      <w:r>
        <w:rPr>
          <w:sz w:val="26"/>
          <w:szCs w:val="26"/>
        </w:rPr>
        <w:t>образования Щербиновский район                                                                                                                                                     Н.Н. Шевч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7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13:00Z</dcterms:created>
  <dc:creator>Рабочая станция</dc:creator>
  <dc:description/>
  <cp:keywords/>
  <dc:language>en-US</dc:language>
  <cp:lastModifiedBy>shaparelena</cp:lastModifiedBy>
  <cp:lastPrinted>2025-03-24T16:50:00Z</cp:lastPrinted>
  <dcterms:modified xsi:type="dcterms:W3CDTF">2025-03-28T13:23:00Z</dcterms:modified>
  <cp:revision>48</cp:revision>
  <dc:subject/>
  <dc:title>                                                                                                                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