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т 24.03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120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ст-ца Старощербиновская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С.Ю. Дормидон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3.2025 № 12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/>
        <w:overflowPunct w:val="false"/>
        <w:ind w:left="108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41 «Об утверждении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1 356 908,51 рубль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76 370 551,8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71 839 7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129 220 7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755 600,00 рублей, в том числе на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 355 0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8 800 200,00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 256 300,00 рублей, в том числе 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44 923 9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31 478 3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03 580 8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 345 008,51 рубль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2 646 451,4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1 561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96 839 7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лей, в том числе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рублей.</w:t>
            </w:r>
          </w:p>
        </w:tc>
      </w:tr>
    </w:tbl>
    <w:p>
      <w:pPr>
        <w:pStyle w:val="Normal"/>
        <w:overflowPunct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4 101 356 908 (четыре миллиарда сто один миллион триста пятьдесят шесть тысяч девятьсот восемь) рублей 51 копейка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076 370 55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44 92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91 306 905,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971 83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31 47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129 22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03 5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составит 1 262 315 046 (один миллиард двести шестьдесят два миллиона триста пятнадцать тысяч сорок шесть) рублей 84 копейки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44 448 42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44 0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98 093 31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10 56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41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19 8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55 9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 № 2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 детей» составит 2 536 803 254 (два миллиарда пятьсот тридцать шесть миллионов восемьсот три тысячи двести пятьдесят четыре) рубля 07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46 156 70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94 4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4 073 84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89 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83 5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41 87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41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3 «Развитие дополнительного образования детей» составит 146 320 155 (сто сорок шесть миллионов триста двадцать тысяч сто пятьдесят пять) рублей 31 копейка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 719 6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 026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 155 918 452 (сто пятьдесят пять миллионов девятьсот восемнадцать тысяч четыреста пятьдесят два) рубля 29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91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113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4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5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417"/>
        <w:gridCol w:w="1134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390"/>
        <w:gridCol w:w="17"/>
        <w:gridCol w:w="10"/>
        <w:gridCol w:w="6"/>
        <w:gridCol w:w="1128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7 460 82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 22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231 422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4 448 42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4 01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093 311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6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1 88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 689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83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5 92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909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62 315 04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0 04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924 034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7 471 16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35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111 463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3 003 59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4 72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12 2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66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2 82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3 258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56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2 53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7 106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 424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65 833 45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2 45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2 217 341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66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93 3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93 394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937 51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60 519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437 51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 260 514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49 7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49 764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5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52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901 0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901 064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 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7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муниципального образования Щербиновский район (далее - администрация)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9 539 3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5 34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844 250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6 156 70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4 417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73 846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9 23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3 507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 925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1 87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1 501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 57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36 803 25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4 76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9 416 196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5 999 17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5 604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394 976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5 641 0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4 95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 063 66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8 0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5 41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8 93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47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1 51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3 170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 34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88 568 7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32 673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4 277 442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8 0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 657 54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 933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724 446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147 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 512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634 55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3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01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06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57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9 11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4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9 692 00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0 56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123 304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2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8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0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2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8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30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2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6 3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2 830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85 6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85 65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265 18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211 688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87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71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-граммы Краснодарского края «Развитие образования» (2024 год - МБОУ СОШ №1, 8, 9, 11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 год - МБОУ СОШ №1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 80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36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4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6 03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55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6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18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49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7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9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2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34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26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3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 6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98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2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ремонты и переоснащение пищевых блоков  общеобразовательных организац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5 2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0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5 2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5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48 5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1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3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2 8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1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5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18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040 9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82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214 5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работана проектная документация и результаты инженерных изысканий, получившие положительное заключение государственн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 капитальный ремонт и оснащено здание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91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20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6 7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9 47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1 89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9 4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9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 019 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76 1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095 5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095 530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559 27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312 222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 828 9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581 852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1 7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1 748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9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97 9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535 2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535 248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5 2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5 24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5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57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424 6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424 64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3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3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3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1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51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9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1 4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1 4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принимающих либо принимавших участие в обеспечении выполнения задач в ходе специаль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53 7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53 7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2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2 7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5 1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82 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82 8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4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4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596 851,8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719 6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026 579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79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440 4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6 320 15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348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2 855 730,8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006 6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006 613,94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383 3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67 65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2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3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3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 659 58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 543 863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97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1 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1 12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3 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3 90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9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38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5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5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46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46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198 0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198 0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157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625 132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916 9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113 168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90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54 3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28 2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16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5 918 4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093 2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809 500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07 5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07 569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о  управление образования 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7 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7 27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543 64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543 644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55 89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86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390 596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859 1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561 19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940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55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7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895 0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11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 167 389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в области образования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4 4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4 4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54 1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54 1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9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9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3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33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744 4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744 4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5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5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0 4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0 4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69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1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5 54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5 547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4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4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7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7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5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5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9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9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8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0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0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3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3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0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08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4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46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8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81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4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4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2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2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3 925 95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1 273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5 297 657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76 370 5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923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1 306 905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339 5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1 83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1 478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1 561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29 22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580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6 839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1 356 90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01 25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5 005 462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339 5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4 в связи с отсутствием возможности их финансового обеспечения.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26282F"/>
          <w:sz w:val="22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8"/>
        </w:rPr>
      </w:r>
    </w:p>
    <w:tbl>
      <w:tblPr>
        <w:tblW w:w="49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6"/>
        <w:gridCol w:w="640"/>
        <w:gridCol w:w="121"/>
        <w:gridCol w:w="514"/>
        <w:gridCol w:w="41"/>
        <w:gridCol w:w="159"/>
        <w:gridCol w:w="612"/>
        <w:gridCol w:w="17"/>
        <w:gridCol w:w="84"/>
        <w:gridCol w:w="929"/>
        <w:gridCol w:w="20"/>
        <w:gridCol w:w="946"/>
        <w:gridCol w:w="1993"/>
        <w:gridCol w:w="141"/>
        <w:gridCol w:w="572"/>
        <w:gridCol w:w="1001"/>
        <w:gridCol w:w="254"/>
        <w:gridCol w:w="518"/>
        <w:gridCol w:w="1018"/>
        <w:gridCol w:w="208"/>
        <w:gridCol w:w="484"/>
        <w:gridCol w:w="1056"/>
      </w:tblGrid>
      <w:tr>
        <w:trPr/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4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448 424,37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56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836 2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003 590,39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82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531 2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314,00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7 519,98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2 200,00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328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 156 703,3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232 7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874 5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641 072,7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412 1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516 4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5 658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 5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59 272,6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7 9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7 3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719 603,49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83 374,49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129,0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100,0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38 700,0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                                                                          О.А. Гур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77">
    <w:name w:val="отступ таблица"/>
    <w:basedOn w:val="Normal"/>
    <w:qFormat/>
    <w:pPr>
      <w:widowControl/>
      <w:autoSpaceDE w:val="true"/>
      <w:spacing w:lineRule="auto" w:line="12"/>
      <w:ind w:hanging="0"/>
      <w:jc w:val="left"/>
    </w:pPr>
    <w:rPr>
      <w:rFonts w:ascii="Times New Roman" w:hAnsi="Times New Roman" w:cs="Times New Roman"/>
      <w:sz w:val="2"/>
    </w:rPr>
  </w:style>
  <w:style w:type="paragraph" w:styleId="Style7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shaparelena</cp:lastModifiedBy>
  <cp:lastPrinted>2025-03-24T17:03:00Z</cp:lastPrinted>
  <dcterms:modified xsi:type="dcterms:W3CDTF">2025-03-28T14:12:00Z</dcterms:modified>
  <cp:revision>136</cp:revision>
  <dc:subject/>
  <dc:title>Постановление главы администрации (губернатора) Краснодарского края</dc:title>
</cp:coreProperties>
</file>