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verflowPunct w:val="true"/>
              <w:autoSpaceDE w:val="true"/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4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2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left="540" w:right="5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right="5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6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42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Развитие субъектов малого 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среднего предпринимательства в муниципальном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В соответствии с Федеральными законами от 6 октября 2003 года               № 131-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в</w:t>
      </w:r>
      <w:r>
        <w:rPr>
          <w:spacing w:val="-6"/>
        </w:rPr>
        <w:t xml:space="preserve">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, п о с т а н о в л я ю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42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1" w:firstLine="708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ИЛОЖЕ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4.03.2025 № 121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от 26 октября 2023 года № 1042 «Об утверждении муниципальной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«</w:t>
      </w:r>
      <w:r>
        <w:rPr>
          <w:b/>
          <w:lang w:eastAsia="ar-SA"/>
        </w:rPr>
        <w:t>Развитие субъектов малого и среднего предпринимательства                               в муниципальном образовании Щербиновский район»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ind w:firstLine="708"/>
        <w:jc w:val="both"/>
        <w:rPr>
          <w:lang w:eastAsia="ar-SA"/>
        </w:rPr>
      </w:pPr>
      <w:r>
        <w:rPr>
          <w:lang w:eastAsia="ar-SA"/>
        </w:rPr>
        <w:t>В приложении к постановлению:</w:t>
      </w:r>
    </w:p>
    <w:p>
      <w:pPr>
        <w:pStyle w:val="Normal"/>
        <w:overflowPunct w:val="true"/>
        <w:ind w:firstLine="709"/>
        <w:jc w:val="both"/>
        <w:rPr/>
      </w:pPr>
      <w:r>
        <w:rPr>
          <w:lang w:eastAsia="ar-SA"/>
        </w:rPr>
        <w:t>1.В паспорте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lang w:eastAsia="ar-SA"/>
        </w:rPr>
        <w:t>» (далее – муниципальная программа):</w:t>
      </w:r>
    </w:p>
    <w:p>
      <w:pPr>
        <w:pStyle w:val="Normal"/>
        <w:overflowPunct w:val="true"/>
        <w:ind w:firstLine="709"/>
        <w:jc w:val="both"/>
        <w:rPr/>
      </w:pPr>
      <w:r>
        <w:rPr>
          <w:lang w:eastAsia="ar-SA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объем финансирования муниципальной программы 14 704 985,29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3 638 078,00 рублей, в том числе бюджет муниципального образования щербиновский район – 3 638 078,00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4 052 007,29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4 052 007,29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6 год – 3 633 9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7 год – 3 381 0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3 381 0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.»;</w:t>
            </w:r>
          </w:p>
        </w:tc>
      </w:tr>
    </w:tbl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lang w:eastAsia="ar-SA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/>
      </w:pPr>
      <w:r>
        <w:rPr>
          <w:lang w:eastAsia="ar-SA"/>
        </w:rPr>
        <w:t>«</w:t>
      </w:r>
      <w:r>
        <w:rPr>
          <w:szCs w:val="20"/>
          <w:lang w:eastAsia="ar-SA"/>
        </w:rPr>
        <w:t>3. Обоснование ресурсного обеспечения муниципальной программы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/>
      </w:pPr>
      <w:r>
        <w:rPr>
          <w:szCs w:val="20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lang w:eastAsia="ar-SA"/>
        </w:rPr>
        <w:t>на 2024-2027 годы составляет 14 704 985,29 (четырнадцать миллионов семьсот четыре тысячи девятьсот восемьдесят пять) рублей 29 копеек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ab/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/>
            </w:pPr>
            <w:r>
              <w:rPr>
                <w:lang w:eastAsia="ar-SA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/>
            </w:pPr>
            <w:r>
              <w:rPr>
                <w:lang w:eastAsia="ar-SA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lang w:eastAsia="ar-SA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lang w:eastAsia="ar-SA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szCs w:val="20"/>
                <w:lang w:eastAsia="ar-SA"/>
              </w:rPr>
            </w:pPr>
            <w:r>
              <w:rPr>
                <w:color w:val="FF000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 8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 8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25 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25 5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994 507,29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992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7,29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562 1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562 13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3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3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4 052 00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 052 0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0"/>
                <w:lang w:eastAsia="ar-SA"/>
              </w:rPr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szCs w:val="20"/>
                <w:lang w:eastAsia="ar-SA"/>
              </w:rPr>
            </w:pPr>
            <w:r>
              <w:rPr>
                <w:color w:val="FF000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9" w:right="-10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704 98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9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704 98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ind w:right="-143" w:firstLine="708"/>
        <w:rPr/>
      </w:pPr>
      <w:r>
        <w:rPr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overflowPunct w:val="true"/>
        <w:autoSpaceDE w:val="true"/>
        <w:ind w:firstLine="708"/>
        <w:jc w:val="both"/>
        <w:rPr>
          <w:szCs w:val="20"/>
          <w:lang w:eastAsia="ar-SA"/>
        </w:rPr>
      </w:pPr>
      <w:r>
        <w:rPr/>
        <w:t>2.  Приложение №2  к муниципальной программе «Развитие субъектов малого и среднего предпринимательства в муниципальном образовании          Щербиновский район» изложить в следующей редакции:</w:t>
      </w:r>
    </w:p>
    <w:p>
      <w:pPr>
        <w:pStyle w:val="Normal"/>
        <w:overflowPunct w:val="true"/>
        <w:autoSpaceDE w:val="true"/>
        <w:ind w:right="-53" w:hanging="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right"/>
              <w:outlineLvl w:val="1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right"/>
              <w:outlineLvl w:val="1"/>
              <w:rPr/>
            </w:pPr>
            <w:r>
              <w:rPr/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>« 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lang w:eastAsia="ar-SA"/>
              </w:rPr>
              <w:t>Щербиновский район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>«Развитие субъектов малого 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 xml:space="preserve">среднего предпринимательства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в муниципальном образовании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«Развитие субъектов малого и среднего предпринимательства 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overflowPunct w:val="true"/>
        <w:autoSpaceDE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</w:r>
    </w:p>
    <w:p>
      <w:pPr>
        <w:pStyle w:val="Normal"/>
        <w:overflowPunct w:val="true"/>
        <w:autoSpaceDE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169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402"/>
        <w:gridCol w:w="851"/>
        <w:gridCol w:w="1134"/>
        <w:gridCol w:w="567"/>
        <w:gridCol w:w="425"/>
        <w:gridCol w:w="425"/>
        <w:gridCol w:w="426"/>
        <w:gridCol w:w="283"/>
        <w:gridCol w:w="851"/>
        <w:gridCol w:w="567"/>
        <w:gridCol w:w="708"/>
        <w:gridCol w:w="2835"/>
        <w:gridCol w:w="1983"/>
        <w:gridCol w:w="974"/>
        <w:gridCol w:w="9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</w:rPr>
              <w:t>Годы реализаци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</w:rPr>
              <w:t>Участник муниципальной программы, исполнитель мероприятия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-75" w:hanging="0"/>
              <w:jc w:val="center"/>
              <w:rPr/>
            </w:pPr>
            <w:r>
              <w:rPr>
                <w:sz w:val="22"/>
                <w:szCs w:val="24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е бюдж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-94" w:right="-75" w:hanging="0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2"/>
                <w:szCs w:val="24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overflowPunct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48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</w:rPr>
              <w:t>35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57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2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9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9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8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8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1"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3</w:t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overflowPunct w:val="true"/>
              <w:autoSpaceDE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ab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отдел  экономик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4" w:right="-75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администрация МОЩР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7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7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6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6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Мероприятие № 5 «Консультирование субъектов МСП о некоммерческой организации «Фонд развития бизнеса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отдел экономики, МБУ СИКЦ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1"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sz w:val="22"/>
                <w:szCs w:val="24"/>
                <w:lang w:eastAsia="ar-SA"/>
              </w:rPr>
              <w:t>семинаров, «круглых столов» «День открытых  дверей» для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отдел  экономики, МБУ СИКЦ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1"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Мероприятие № 7 «Обеспечение работы телефона «горячей линии» и «Ящика доверия» по вопросам деятельности субъектов малого и среднего </w:t>
            </w:r>
          </w:p>
          <w:p>
            <w:pPr>
              <w:pStyle w:val="Normal"/>
              <w:overflowPunct w:val="true"/>
              <w:autoSpaceDE w:val="true"/>
              <w:ind w:left="-71"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8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Мероприятие № 8 «Содействие субъектам МСП  к доступу в кредитные организаци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ind w:left="-75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sz w:val="22"/>
                <w:szCs w:val="24"/>
                <w:lang w:eastAsia="ar-SA"/>
              </w:rPr>
              <w:t xml:space="preserve">«Предоставлен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муниципального имущества субъектам МСП для ведения предпринимательской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1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№ </w:t>
            </w:r>
            <w:r>
              <w:rPr>
                <w:sz w:val="22"/>
                <w:szCs w:val="24"/>
                <w:lang w:eastAsia="ar-SA"/>
              </w:rPr>
              <w:t xml:space="preserve">10 «Организация работы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Совет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по предпринимательст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1"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правленных на предоставление муниципальных   преференций субъектам малого и среднего бизнеса, являющимся товаропроизводителями, и реализующими товары собственного производства в малых форматах торгов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полнитель мероприятия - отдел  отдел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1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548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54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2"/>
                <w:szCs w:val="24"/>
                <w:lang w:eastAsia="ar-SA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13</w:t>
            </w:r>
          </w:p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4"/>
                <w:lang w:eastAsia="ar-SA"/>
              </w:rPr>
              <w:t>оплата счетов за проживание и бронь номеров, а также возмещение денежных средств субъектам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Мероприятие № 14 «Оплата образовательной программы дополнительного профессионального образования (повышение квалификации) «Организация и управление внешнеэкономической деятельностью в муниципальном образовании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4"/>
                <w:lang w:eastAsia="ar-SA"/>
              </w:rPr>
              <w:t xml:space="preserve">Прохождение образовательной программы и получение  Удостоверения о повышении квалификации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5 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5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left="-72" w:right="-78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62552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625529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4"/>
                <w:lang w:eastAsia="ar-SA"/>
              </w:rPr>
              <w:t>Количество консультационных услуг субъектам МСП, оказанных МБУ СИКЦ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 год – не менее 2520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 год – не менее 2520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 год – не менее 2520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 год – не менее 252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994507,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992600,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907,29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596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596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345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3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63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63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4052007,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4052007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633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righ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633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hanging="0"/>
              <w:jc w:val="center"/>
              <w:rPr>
                <w:color w:val="FF0000"/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381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hanging="0"/>
              <w:jc w:val="center"/>
              <w:rPr>
                <w:color w:val="FF0000"/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40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4704985,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75" w:hanging="0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4704985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right="-456" w:firstLine="708"/>
        <w:outlineLvl w:val="2"/>
        <w:rPr/>
      </w:pPr>
      <w:r>
        <w:rPr>
          <w:sz w:val="22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»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456" w:firstLine="708"/>
        <w:outlineLvl w:val="2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456" w:firstLine="708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456" w:firstLine="708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Начальник отдела экономики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536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rPr/>
      </w:pPr>
      <w:r>
        <w:rPr>
          <w:lang w:eastAsia="ar-SA"/>
        </w:rPr>
        <w:t>образования Щербиновский район                                                                                                                                  С.Н. Чернякова</w:t>
      </w:r>
    </w:p>
    <w:p>
      <w:pPr>
        <w:pStyle w:val="Normal"/>
        <w:overflowPunct w:val="true"/>
        <w:autoSpaceDE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-1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8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2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5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7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7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8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30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shaparelena</cp:lastModifiedBy>
  <cp:lastPrinted>2025-03-24T17:06:00Z</cp:lastPrinted>
  <dcterms:modified xsi:type="dcterms:W3CDTF">2025-03-28T13:39:00Z</dcterms:modified>
  <cp:revision>42</cp:revision>
  <dc:subject/>
  <dc:title>ПРИЛОЖЕНИЕ</dc:title>
</cp:coreProperties>
</file>