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21.04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183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6 октября 2023 года № 1035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деятельности органов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траслевых (функциональных) органов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связи с необходимостью корректировки мероприятий муниципальной программы муниципального образования Щербиновский район «Обеспечение  деятельности органов местного</w:t>
      </w:r>
      <w:r>
        <w:rPr/>
        <w:t xml:space="preserve"> </w:t>
      </w:r>
      <w:r>
        <w:rPr>
          <w:sz w:val="28"/>
          <w:szCs w:val="28"/>
        </w:rPr>
        <w:t>самоуправления и отраслевых (функциональных) органов администрации муниципального образования Щербиновский район», эффективного и рационального использования средств бюджета муниципального образования Щербиновский район, в соответствии с Уставом муниципального образования Щербиновский муниципальный район Краснодарского края п о с т а н о в л я 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26 октября 2023 года № 1035  «Об утверждении муниципальной программы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 (прилагаютс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Щербиновский район                                                                              </w:t>
      </w:r>
      <w:r>
        <w:rPr>
          <w:sz w:val="28"/>
        </w:rPr>
        <w:t>А.Л. Кочерг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280" w:hRule="atLeast"/>
        </w:trPr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ТВЕРЖДЕНЫ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 21.04.2025 № 183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eastAsia="ar-SA"/>
        </w:rPr>
        <w:t xml:space="preserve">26 октября 2023 года № 1035 </w:t>
      </w:r>
      <w:r>
        <w:rPr>
          <w:b/>
          <w:sz w:val="28"/>
          <w:szCs w:val="28"/>
        </w:rPr>
        <w:t xml:space="preserve">«Об утверждении муниципально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деятельности органов местного самоуправления 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слевых (функциональных) органов администрац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к постановлению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 паспорте муниципальной программы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аздел «Объемы бюджетных ассигнований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59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819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ирования из бюджета муниципального образования Щербиновский район – 210 234 692,40 рубля,  в том числе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9 979 531,04 рубль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60 702 761,36 рубль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51 570 500,00 рублей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7 981 900,00 рублей.»;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2) раздел 3 «Обоснование ресурсного обеспечения муниципальной программы» изложить в следующей редакции: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3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 xml:space="preserve">Финансирование муниципальной программы осуществляется за счет средств бюджета муниципального образования Щербиновский район. Общий объем финансирования муниципальной программы на 2024-2027 годы составляет </w:t>
      </w:r>
      <w:r>
        <w:rPr/>
        <w:t>210 234 692 (двести десять миллионов двести тридцать четыре тысячи шестьсот девяносто два) рубля 40 копеек.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01"/>
        <w:gridCol w:w="1559"/>
        <w:gridCol w:w="1560"/>
        <w:gridCol w:w="1559"/>
        <w:gridCol w:w="1522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финансирования всего, руб.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В том числе</w:t>
            </w:r>
            <w:r>
              <w:rPr>
                <w:lang w:eastAsia="ar-SA"/>
              </w:rPr>
              <w:t xml:space="preserve"> за счет средств </w:t>
            </w:r>
            <w:r>
              <w:rPr/>
              <w:t xml:space="preserve">бюджета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муниципального образования Щербиновский район: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Муниципальная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программа,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234 69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79 531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0 702 76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70 5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81 900,0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сновное мероприятие № 1 «Обеспечение деятельности по ведению бухгалтерского уч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55 43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15 356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 503 600,0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76,44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4 6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28 500,0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сновное мероприятие № 2 «Обеспечение хозяйственного и транспортного обслужи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579 259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964 174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0 139 354,3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430,61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75 9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53 400,00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  <w:t>____________________________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eastAsia="ar-SA"/>
        </w:rPr>
        <w:t>*Денежные обязательства получателей средств местного бюджета, не исполненные в 2024 году в связи с отсутствием возможности финансового обеспечения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    2024 – 2027 годы, составленные организаторами мероприятий с учетом индексов-дефляторов.».</w:t>
      </w:r>
    </w:p>
    <w:p>
      <w:pPr>
        <w:pStyle w:val="Normal"/>
        <w:overflowPunct w:val="false"/>
        <w:autoSpaceDE w:val="false"/>
        <w:spacing w:before="0" w:after="12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sz w:val="28"/>
          <w:szCs w:val="28"/>
          <w:lang w:eastAsia="ar-SA"/>
        </w:rPr>
        <w:t>2. Приложение №  2 к муниципальной программе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 изложить в следующей  редакци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7228"/>
        <w:gridCol w:w="848"/>
        <w:gridCol w:w="236"/>
      </w:tblGrid>
      <w:tr>
        <w:trPr>
          <w:trHeight w:val="3046" w:hRule="atLeast"/>
        </w:trPr>
        <w:tc>
          <w:tcPr>
            <w:tcW w:w="75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/>
            </w:pPr>
            <w:r>
              <w:rPr>
                <w:caps/>
                <w:sz w:val="28"/>
                <w:szCs w:val="28"/>
              </w:rPr>
              <w:t>«Приложение</w:t>
            </w:r>
            <w:r>
              <w:rPr>
                <w:sz w:val="28"/>
                <w:szCs w:val="28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деятельности орган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самоуправления и отраслевых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ункциональных) орган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Щербинов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725" w:right="-1524" w:hanging="0"/>
              <w:jc w:val="center"/>
              <w:outlineLvl w:val="1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725" w:right="-1524" w:hanging="0"/>
              <w:jc w:val="center"/>
              <w:outlineLvl w:val="1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overflowPunct w:val="false"/>
        <w:autoSpaceDE w:val="false"/>
        <w:ind w:hanging="108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«Обеспечение деятельности органов местного самоуправления и отраслевых (функциональных) </w:t>
      </w:r>
    </w:p>
    <w:p>
      <w:pPr>
        <w:pStyle w:val="Normal"/>
        <w:widowControl w:val="false"/>
        <w:overflowPunct w:val="false"/>
        <w:autoSpaceDE w:val="false"/>
        <w:ind w:hanging="108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рганов администрации муниципального образования Щербиновский район»</w:t>
      </w:r>
    </w:p>
    <w:p>
      <w:pPr>
        <w:pStyle w:val="Normal"/>
        <w:widowControl w:val="false"/>
        <w:overflowPunct w:val="false"/>
        <w:autoSpaceDE w:val="false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5300" w:type="pct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2507"/>
        <w:gridCol w:w="1115"/>
        <w:gridCol w:w="1600"/>
        <w:gridCol w:w="1673"/>
        <w:gridCol w:w="1115"/>
        <w:gridCol w:w="1535"/>
        <w:gridCol w:w="1230"/>
        <w:gridCol w:w="1979"/>
        <w:gridCol w:w="1955"/>
        <w:gridCol w:w="171"/>
      </w:tblGrid>
      <w:tr>
        <w:trPr>
          <w:trHeight w:val="101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мероприяти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Cs w:val="22"/>
              </w:rPr>
              <w:t>Годы реализации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Объем финансирования, рубле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8" w:leader="none"/>
              </w:tabs>
              <w:overflowPunct w:val="false"/>
              <w:autoSpaceDE w:val="false"/>
              <w:jc w:val="center"/>
              <w:rPr/>
            </w:pPr>
            <w:r>
              <w:rPr>
                <w:szCs w:val="22"/>
              </w:rPr>
              <w:t>Участник муниципальной программы, исполнитель мероприятия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в разрезе источников финансирования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краевой бюдж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местные бюджет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Cs w:val="22"/>
              </w:rPr>
              <w:t>Основное мероприятие № 1 «Обеспечение деятельности по ведению бухгалтерского учета»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8 015 356,7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8 015 356,7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0 516 976,4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0 516 976,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Cs w:val="22"/>
              </w:rPr>
              <w:t>выплата заработной платы, оплата коммунальных платежей, услуг почтовой связи, обслуживание компьтерной техники, доступ к компьтерным программам, материально-техническое обеспечени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администрация  муниципального образования Щербиновский район, МКУ «ЦМБ» 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8 194 6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8 194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6 928 5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6 928 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.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Cs w:val="22"/>
              </w:rPr>
              <w:t>«Финансовое обеспечение деятельности муниципального казенного учреждения муниципального образования Щербиновский район «Централизованная межотраслевая бухгалтерия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8 015 356,7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8 015 356,7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20 503 600,0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3 376,44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20 503 600,00</w:t>
            </w:r>
          </w:p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2"/>
              </w:rPr>
              <w:t>13 376,44*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8 194 6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8 194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6 928 5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6 928 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Cs w:val="22"/>
              </w:rPr>
              <w:t>Основное мероприятие № 2 «Обеспечение хозяйственного и транспортного обслуживания», в том числе: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1 964 174,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1 964 174,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Cs w:val="22"/>
              </w:rPr>
              <w:t>выплата заработной платы, оплата коммунальных платежей, оплата налогов, ГСМ, обслуживание транспортных средств, приобретение и установка пластиковых окон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color w:val="FF0000"/>
                <w:szCs w:val="22"/>
              </w:rPr>
            </w:pPr>
            <w:r>
              <w:rPr>
                <w:szCs w:val="22"/>
              </w:rPr>
              <w:t>материально-техническое обеспечени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администрация муниципального образования Щербиновский район, МБУ «ХЭС» 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0 185 784,9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0 185 784,9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3 375 9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3 375 9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1 053 4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1 053 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.1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Cs w:val="22"/>
              </w:rPr>
              <w:t>«Финансовое обеспечение деятельности муниципального бюджетного учреждения «Хозяйственно- эксплуатационная служба» муниципального образования Щербиновский район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1 756 354,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1 756 354,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Cs w:val="22"/>
              </w:rPr>
              <w:t>выполнение муниципального задания МБУ «ХЭС» МОЩР на 100 %, погашение кредиторской задолженност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администрация муниципального образования Щербиновский район, МБУ «ХЭС»</w:t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37 832 022,0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6 430,61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37 832 022,0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6 430,61*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3 375 9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3 375 9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1 053 4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1 053 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.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Cs w:val="22"/>
              </w:rPr>
              <w:t>Мероприятие № 2</w:t>
            </w:r>
            <w:r>
              <w:rPr>
                <w:szCs w:val="22"/>
                <w:lang w:eastAsia="ar-SA"/>
              </w:rPr>
              <w:t xml:space="preserve"> </w:t>
            </w:r>
            <w:r>
              <w:rPr>
                <w:szCs w:val="22"/>
              </w:rPr>
              <w:t xml:space="preserve">«Осуществление капитального и текущего ремонтов»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27 55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27 55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Cs w:val="22"/>
              </w:rPr>
              <w:t xml:space="preserve">приобретение и установка пластиковых окон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администрация муниципального образования Щербиновский район, МБУ «ХЭС»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 307 332,3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 307 332,3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ремонт санузла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.3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роприятие № 3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Cs w:val="22"/>
              </w:rPr>
              <w:t>«Осуществление муниципальными учреждениями мероприятий по обеспечению пожарной безопасности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0 27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0 27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Cs w:val="22"/>
              </w:rPr>
              <w:t>замена элементов питания в датчиках пожарной сигнализации, услуги по охране объекта с применением системы централизованного наблюден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администрация муниципального образования Щербиновский район, МБУ «ХЭС»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Cs w:val="22"/>
              </w:rPr>
              <w:t>Муниципальная программа, всего: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9 979 531,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9 979 531,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Cs w:val="22"/>
              </w:rPr>
            </w:pPr>
            <w:r>
              <w:rPr>
                <w:b/>
                <w:color w:val="FF0000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2"/>
              </w:rPr>
            </w:pPr>
            <w:r>
              <w:rPr>
                <w:b/>
                <w:color w:val="FF0000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0 702 761,3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0 702 761,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Cs w:val="22"/>
              </w:rPr>
            </w:pPr>
            <w:r>
              <w:rPr>
                <w:b/>
                <w:color w:val="FF0000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2"/>
              </w:rPr>
            </w:pPr>
            <w:r>
              <w:rPr>
                <w:b/>
                <w:color w:val="FF000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1 570 5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1 570 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Cs w:val="22"/>
              </w:rPr>
            </w:pPr>
            <w:r>
              <w:rPr>
                <w:b/>
                <w:color w:val="FF0000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2"/>
              </w:rPr>
            </w:pPr>
            <w:r>
              <w:rPr>
                <w:b/>
                <w:color w:val="FF0000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7 981 9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7 981 9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Cs w:val="22"/>
              </w:rPr>
            </w:pPr>
            <w:r>
              <w:rPr>
                <w:b/>
                <w:color w:val="FF0000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2"/>
              </w:rPr>
            </w:pPr>
            <w:r>
              <w:rPr>
                <w:b/>
                <w:color w:val="FF0000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2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szCs w:val="22"/>
              </w:rPr>
            </w:pPr>
            <w:r>
              <w:rPr>
                <w:szCs w:val="22"/>
                <w:lang w:eastAsia="ar-SA"/>
              </w:rPr>
              <w:t>210 234 692 (двести десять миллионов двести тридцать четыре тысячи шестьсот девяносто два) рубля 40 копеек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ind w:right="-399" w:hanging="0"/>
        <w:jc w:val="both"/>
        <w:rPr/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pacing w:val="-4"/>
          <w:sz w:val="28"/>
          <w:szCs w:val="28"/>
          <w:lang w:eastAsia="ar-SA"/>
        </w:rPr>
        <w:t>».</w:t>
      </w:r>
    </w:p>
    <w:p>
      <w:pPr>
        <w:pStyle w:val="Normal"/>
        <w:ind w:right="-39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</w:t>
      </w:r>
    </w:p>
    <w:p>
      <w:pPr>
        <w:pStyle w:val="Normal"/>
        <w:ind w:right="-399" w:hanging="0"/>
        <w:jc w:val="both"/>
        <w:rPr>
          <w:lang w:eastAsia="ar-SA"/>
        </w:rPr>
      </w:pPr>
      <w:r>
        <w:rPr>
          <w:lang w:eastAsia="ar-SA"/>
        </w:rPr>
        <w:t>*Денежные обязательства получателей средств местного бюджета, не исполненные в 2024 году в связи с отсутствием возможности финансового обеспечения».</w:t>
      </w:r>
    </w:p>
    <w:p>
      <w:pPr>
        <w:pStyle w:val="Normal"/>
        <w:ind w:right="-399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399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399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-142" w:hanging="0"/>
        <w:rPr>
          <w:sz w:val="28"/>
          <w:szCs w:val="26"/>
        </w:rPr>
      </w:pPr>
      <w:r>
        <w:rPr>
          <w:sz w:val="28"/>
          <w:szCs w:val="26"/>
        </w:rPr>
        <w:t xml:space="preserve">Заместитель главы муниципального </w:t>
      </w:r>
    </w:p>
    <w:p>
      <w:pPr>
        <w:pStyle w:val="Normal"/>
        <w:ind w:left="-142" w:hanging="0"/>
        <w:rPr>
          <w:sz w:val="28"/>
          <w:szCs w:val="26"/>
        </w:rPr>
      </w:pPr>
      <w:r>
        <w:rPr>
          <w:sz w:val="28"/>
          <w:szCs w:val="26"/>
        </w:rPr>
        <w:t xml:space="preserve">образования Щербиновский район, </w:t>
      </w:r>
    </w:p>
    <w:p>
      <w:pPr>
        <w:pStyle w:val="Normal"/>
        <w:ind w:left="-142" w:hanging="0"/>
        <w:rPr>
          <w:sz w:val="28"/>
          <w:szCs w:val="26"/>
        </w:rPr>
      </w:pPr>
      <w:r>
        <w:rPr>
          <w:sz w:val="28"/>
          <w:szCs w:val="26"/>
        </w:rPr>
        <w:t xml:space="preserve">начальник финансового управления </w:t>
      </w:r>
    </w:p>
    <w:p>
      <w:pPr>
        <w:pStyle w:val="Normal"/>
        <w:ind w:left="-142" w:hanging="0"/>
        <w:rPr>
          <w:sz w:val="28"/>
          <w:szCs w:val="26"/>
        </w:rPr>
      </w:pPr>
      <w:r>
        <w:rPr>
          <w:sz w:val="28"/>
          <w:szCs w:val="26"/>
        </w:rPr>
        <w:t xml:space="preserve">администрации муниципального </w:t>
      </w:r>
    </w:p>
    <w:p>
      <w:pPr>
        <w:pStyle w:val="Normal"/>
        <w:ind w:left="-142" w:right="-825" w:hanging="0"/>
        <w:rPr/>
      </w:pPr>
      <w:r>
        <w:rPr>
          <w:sz w:val="28"/>
          <w:szCs w:val="26"/>
        </w:rPr>
        <w:t>образования Щербиновский район                                                                                                                                        Н.Н. Шевченко</w:t>
      </w:r>
    </w:p>
    <w:p>
      <w:pPr>
        <w:pStyle w:val="Normal"/>
        <w:ind w:right="-399" w:hanging="0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Calibri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Consplusnormal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  <w:sz w:val="20"/>
      <w:szCs w:val="20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BodyText31">
    <w:name w:val="Body Text 31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Arial"/>
      <w:kern w:val="2"/>
      <w:sz w:val="20"/>
      <w:lang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Arial"/>
      <w:kern w:val="2"/>
      <w:sz w:val="20"/>
      <w:lang w:bidi="hi-IN"/>
    </w:rPr>
  </w:style>
  <w:style w:type="paragraph" w:styleId="Style23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4:13:00Z</dcterms:created>
  <dc:creator>Рабочая станция</dc:creator>
  <dc:description/>
  <cp:keywords/>
  <dc:language>en-US</dc:language>
  <cp:lastModifiedBy>shaparelena</cp:lastModifiedBy>
  <cp:lastPrinted>2025-04-22T14:30:00Z</cp:lastPrinted>
  <dcterms:modified xsi:type="dcterms:W3CDTF">2025-04-23T05:58:00Z</dcterms:modified>
  <cp:revision>50</cp:revision>
  <dc:subject/>
  <dc:title>                                                                                                                ПРОЕК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