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bookmarkStart w:id="0" w:name="sub_10"/>
            <w:bookmarkEnd w:id="0"/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color w:val="333333"/>
                <w:sz w:val="28"/>
              </w:rPr>
            </w:pPr>
            <w:r>
              <w:rPr>
                <w:rFonts w:cs="Arial"/>
                <w:b/>
                <w:color w:val="333333"/>
                <w:sz w:val="28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color w:val="333333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color w:val="333333"/>
                <w:sz w:val="22"/>
                <w:szCs w:val="22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3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32"/>
                <w:szCs w:val="22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color w:val="333333"/>
                <w:spacing w:val="20"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color w:val="333333"/>
                <w:spacing w:val="20"/>
                <w:sz w:val="2"/>
                <w:szCs w:val="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595959"/>
                <w:sz w:val="28"/>
                <w:szCs w:val="20"/>
              </w:rPr>
            </w:pPr>
            <w:r>
              <w:rPr>
                <w:b/>
                <w:bCs/>
                <w:color w:val="595959"/>
                <w:sz w:val="28"/>
                <w:szCs w:val="20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595959"/>
                <w:spacing w:val="20"/>
                <w:sz w:val="32"/>
                <w:szCs w:val="20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  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>от 21.04.202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8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333333"/>
                <w:szCs w:val="22"/>
              </w:rPr>
              <w:t xml:space="preserve">         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№ </w:t>
            </w:r>
            <w:r>
              <w:rPr>
                <w:b/>
                <w:bCs/>
                <w:color w:val="333333"/>
                <w:sz w:val="28"/>
                <w:szCs w:val="20"/>
              </w:rPr>
              <w:t>185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333333"/>
                <w:szCs w:val="22"/>
              </w:rPr>
            </w:pPr>
            <w:r>
              <w:rPr>
                <w:color w:val="333333"/>
                <w:szCs w:val="20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6 октября 2023 года № 1038 «Об утвержд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«Управле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№ 1038 «Об утверждении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(прилагаю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</w:t>
        <w:tab/>
        <w:tab/>
        <w:tab/>
        <w:tab/>
        <w:tab/>
        <w:tab/>
        <w:tab/>
        <w:t xml:space="preserve">              А.Л. Кочер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1" w:name="_Hlk152055037"/>
            <w:r>
              <w:rPr>
                <w:sz w:val="28"/>
                <w:szCs w:val="28"/>
                <w:lang w:eastAsia="en-US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ЕН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bookmarkStart w:id="2" w:name="_Hlk152055037"/>
            <w:r>
              <w:rPr>
                <w:sz w:val="28"/>
                <w:szCs w:val="28"/>
                <w:lang w:eastAsia="en-US"/>
              </w:rPr>
              <w:t xml:space="preserve">от 21.04.2025 № </w:t>
            </w:r>
            <w:bookmarkEnd w:id="2"/>
            <w:r>
              <w:rPr>
                <w:sz w:val="28"/>
                <w:szCs w:val="28"/>
                <w:lang w:eastAsia="en-US"/>
              </w:rPr>
              <w:t>185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 октября 2023 года № 103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правление муниципальным имуществом муниципальн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Позицию «Объем бюджетных ассигнований муниципальной про-граммы» паспорта муниципальной программы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дакции:</w:t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общий объем финансирования составляет 30 702 014,25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 год – 2 956 896,2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 год – 15 391 318,02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 год – 7 662 0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4 691 800,00 рубл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з средств бюджета муниципального образования Щербиновский район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 746 114,25рубля, в том числе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4 год – 2 956 896,23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5 год – 15 324 418,02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6 год – 2 312 800,00 рублей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7 год – 2 152 000,00 рубл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Краснодарского края 7 955 900 рублей,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66 900,00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5 349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2 539 800,00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 В разделе 3 «Обоснование ресурсного обеспечения муниципальной программы» абзац первый и таблицу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Финансирование муниципальной программы осуществляется за счет средств бюджета муниципального образования Щербиновский район и бюджета Крас</w:t>
      </w:r>
      <w:r>
        <w:rPr/>
        <w:t>нодарского края. Общий объем финансирования муниципальной программы на 2024-2027 годы составляет 30 702 014 (тридцать миллионов семьсот две тысячи четырнадцать) рублей 25 копеек;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701"/>
        <w:gridCol w:w="1842"/>
        <w:gridCol w:w="1843"/>
      </w:tblGrid>
      <w:tr>
        <w:trPr>
          <w:trHeight w:val="38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сточник финансирования муниципальной програм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Годы реализа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ъем финансирования, руб. </w:t>
            </w:r>
          </w:p>
        </w:tc>
      </w:tr>
      <w:tr>
        <w:trPr>
          <w:trHeight w:val="207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том числе бюджет муниципального образования Щербин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бюджет Краснодарского края</w:t>
            </w:r>
          </w:p>
        </w:tc>
      </w:tr>
      <w:tr>
        <w:trPr>
          <w:trHeight w:val="306" w:hRule="exac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97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1 «Мероприятие в рамках управления муниципальным имуществом муниципального образования Щербиновский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район 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йон»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44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3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0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328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92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70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9805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385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Основное мероприятие № 2 «Мероприятия по содержанию и обслуживанию казны муниципального образования Щербинов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60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69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69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40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9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9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44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3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6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</w:tr>
      <w:tr>
        <w:trPr>
          <w:trHeight w:val="391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05308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16308,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</w:tr>
      <w:tr>
        <w:trPr>
          <w:trHeight w:val="396" w:hRule="exac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lang w:eastAsia="en-US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</w:tr>
      <w:tr>
        <w:trPr>
          <w:trHeight w:val="328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9131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24418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</w:tr>
      <w:tr>
        <w:trPr>
          <w:trHeight w:val="285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62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2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</w:tr>
      <w:tr>
        <w:trPr>
          <w:trHeight w:val="439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1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</w:tr>
      <w:tr>
        <w:trPr>
          <w:trHeight w:val="306" w:hRule="exac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-7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02014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46114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5900,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»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 Приложение № 2 к муниципальной программе муниципального образования Щербиновский район «Управление муниципальным имуществом муниципального образования Щербиновский район» изложить в следующей ре</w:t>
      </w:r>
      <w:r>
        <w:rPr/>
        <w:t>дакции:</w:t>
      </w:r>
    </w:p>
    <w:tbl>
      <w:tblPr>
        <w:tblW w:w="1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5500"/>
      </w:tblGrid>
      <w:tr>
        <w:trPr/>
        <w:tc>
          <w:tcPr>
            <w:tcW w:w="910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76" w:before="0" w:after="200"/>
              <w:jc w:val="right"/>
              <w:outlineLvl w:val="1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caps/>
                <w:sz w:val="28"/>
                <w:szCs w:val="28"/>
              </w:rPr>
              <w:t>«Приложение</w:t>
            </w:r>
            <w:r>
              <w:rPr>
                <w:sz w:val="28"/>
                <w:szCs w:val="28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 xml:space="preserve">к </w:t>
            </w:r>
            <w:r>
              <w:rPr>
                <w:bCs/>
                <w:sz w:val="28"/>
                <w:szCs w:val="28"/>
                <w:lang w:eastAsia="en-US"/>
              </w:rPr>
              <w:t>муниципальной программе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Щербиновский райо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color w:val="26282F"/>
                <w:sz w:val="28"/>
                <w:szCs w:val="28"/>
                <w:lang w:eastAsia="en-US"/>
              </w:rPr>
              <w:t>Управление муниципальным имуществом муниципального образова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8"/>
              </w:rPr>
            </w:pPr>
            <w:r>
              <w:rPr>
                <w:bCs/>
                <w:color w:val="26282F"/>
                <w:sz w:val="28"/>
                <w:szCs w:val="28"/>
                <w:lang w:eastAsia="en-US"/>
              </w:rPr>
              <w:t>Щербиновский район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  <w:lang w:eastAsia="en-US"/>
        </w:rPr>
        <w:t>«</w:t>
      </w:r>
      <w:r>
        <w:rPr>
          <w:b/>
          <w:bCs/>
          <w:color w:val="26282F"/>
          <w:sz w:val="28"/>
          <w:szCs w:val="28"/>
          <w:lang w:eastAsia="en-US"/>
        </w:rPr>
        <w:t>Управление муниципальным имуществом муниципального образования Щербиновский район</w:t>
      </w:r>
      <w:r>
        <w:rPr>
          <w:b/>
          <w:bCs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sz w:val="16"/>
          <w:szCs w:val="16"/>
          <w:lang w:eastAsia="en-US"/>
        </w:rPr>
      </w:pPr>
      <w:r>
        <w:rPr>
          <w:rFonts w:cs="Calibri" w:ascii="Calibri" w:hAnsi="Calibri"/>
          <w:b/>
          <w:bCs/>
          <w:sz w:val="16"/>
          <w:szCs w:val="16"/>
          <w:lang w:eastAsia="en-US"/>
        </w:rPr>
      </w:r>
    </w:p>
    <w:tbl>
      <w:tblPr>
        <w:tblW w:w="14475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4"/>
        <w:gridCol w:w="2035"/>
        <w:gridCol w:w="874"/>
        <w:gridCol w:w="1682"/>
        <w:gridCol w:w="975"/>
        <w:gridCol w:w="1415"/>
        <w:gridCol w:w="1570"/>
        <w:gridCol w:w="1194"/>
        <w:gridCol w:w="1914"/>
        <w:gridCol w:w="2112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роприятия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Годы реализации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ъем финансирования, рублей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Участник муниципальной программы, исполнитель мероприятия**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5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разрезе источников финансирования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федеральный бюдже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раевой бюдж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е бюдже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внебюджетные источники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«Мероприятия в рамках управления муниципальным имуществом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Щербиновский район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09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администрация муниципального образования Щербиновский район (далее – администрация МОЩР), отдел по распоряжению муниципальным имуществом администрации муниципального образования Щербиновский район администрации муниципального образования Щербиновский район (далее – ОРМИ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4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7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3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353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8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6705,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29805,8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Мероприятие № 1 «Опубликование информации в средствах массовой информации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8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опубликовано 16 публикаций в средствах массовой информации на 45836,86  кв. см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4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36,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6736,8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земельные участки, находящиеся в муниципальной собственности МОЩР и земельные участки государственная собственность на которые не разграничена, а также рыночной стоимости на з/у, нах. в собственности физ. лиц (иностран. граждан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 xml:space="preserve">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, находящегося в государствен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4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1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3 «Мероприятия по землеустройству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5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pacing w:val="-8"/>
                <w:lang w:eastAsia="en-US"/>
              </w:rPr>
              <w:t xml:space="preserve">заключен муниципальный контракт на выполнение кадастровых работ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8"/>
                <w:lang w:eastAsia="en-US"/>
              </w:rPr>
            </w:pPr>
            <w:r>
              <w:rPr>
                <w:spacing w:val="-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2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8769,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08769,0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4 «Подготовка проектов межевания земельных участков и на проведение кадастровых работ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9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2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Мероприятия по содержанию и обслуживанию казны муниципального образования Щербиновский район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05990,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704823,55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66,79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администрация МОЩР, ОРМИ, 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9269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4827522,9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9395,09**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0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9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634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36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305308,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416308,3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1 «Проведение 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ъекты муниципальной собственности МОЩР технической инвентаризации, получение технических паспортов, технических планов, кадастровых паспортов и судебной экспертизы на предмет устранения технического состояния нежилого  здания, соответствия строительным, противопожарным, санитарно-эпидемиологическим нормам и правилам, а так же на соответствие отсутствия угрозам жизни и здоровья граждан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67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заключен контракт с ГБУ К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6"/>
                <w:lang w:eastAsia="en-US"/>
              </w:rPr>
              <w:t xml:space="preserve">"Краевая техническая инвентаризация - Краевое БТИ" на изготовление технической документац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0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00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0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5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11998,0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711998,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2 «Определение рыночной стоимости и рыночной стоимости арендной платы на объекты муниципальной собственности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9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>
                <w:lang w:eastAsia="en-US"/>
              </w:rPr>
              <w:t>заключен муниципальный контракт с ООО «Центр оценки и экспертизы метод» на оказание услуг по изготовлению отчетов о рыночной стоимости и рыночной стоимости арендной платы на объекты муниципальной собственности МОЩР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55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459,9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5459,9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3 «</w:t>
            </w:r>
            <w:r>
              <w:rPr/>
              <w:t>Расходы по содержанию объектов муниципальной собственности составляющих казну МОЩР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76742,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2375575,42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1166,7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заключены контракты на оплату расходов по содержанию объектов муниципальной собственности 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98607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3799211,93</w:t>
            </w:r>
          </w:p>
          <w:p>
            <w:pPr>
              <w:pStyle w:val="Normal"/>
              <w:jc w:val="center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99395,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27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27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122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30249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30249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4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 xml:space="preserve">Мероприятие № 4 «Оплата госпошлины пр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формлении документов, уплата неустоек, пеней, штрафов, судебных издержек, представленных к оплате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4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6"/>
                <w:lang w:eastAsia="en-US"/>
              </w:rPr>
            </w:pPr>
            <w:r>
              <w:rPr/>
              <w:t>оплата госпошлины при оформлении документов, неустоек, пеней, штрафов, судебных издержек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 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90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90,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5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Мероприятие № 5 «Мероприятия по формированию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содержанию муниципальных архивов (капитальный и текущий ремонт; приобретение оборудования для создания противопожарного, охранного, температурно-влажностного режимов)»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8890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6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6 «Выплата выходного пособия за 2-й и 3-й месяц директору МУП БОН «Силуэт»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7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ероприятие № 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«Постановке на кадастровый учет и оформление права собственности муниципального образования Щербиновский район, в отношении памятников, увековечивающих память погибших при защите Отечества (Памятник Гайдукову В.Ф., Бюст героя Советского Союза                   И.Ф. Лубянецкого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дминистрация МОЩР,ОРМИ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89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8</w:t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Мероприятие № 8 «Выплата компенсации затрат на ремонт подтопления жилого помещения, расположенного по адресу: ст. Старощербиновская, ул. Шевченко, д. 95/1, кв. 1»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21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56896,2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91318,0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24418,0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6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62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492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128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7 го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6918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398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52000,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702014,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955900,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746114,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6"/>
                <w:lang w:eastAsia="en-US"/>
              </w:rPr>
            </w:pPr>
            <w:r>
              <w:rPr>
                <w:spacing w:val="-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szCs w:val="28"/>
        </w:rPr>
        <w:t>*Денежные обязательства получателей средств местного бюджета, не исполненные в 2023 году в связи с отсутствием возможности финансового обеспече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2"/>
        <w:rPr/>
      </w:pPr>
      <w:r>
        <w:rPr>
          <w:szCs w:val="28"/>
        </w:rPr>
        <w:t>**Денежные обязательства получателей средств местного бюджета, не исполненные в 2024 году в связи с отсутствием возможности финансового обеспечения.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распоряжению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2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муниципального образования Щербиновский район</w:t>
        <w:tab/>
        <w:tab/>
        <w:tab/>
        <w:tab/>
        <w:tab/>
        <w:tab/>
        <w:tab/>
        <w:tab/>
        <w:tab/>
        <w:t xml:space="preserve">             Л.А. Гаченк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Основной текст 2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1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Econom_grup_9</dc:creator>
  <dc:description/>
  <cp:keywords/>
  <dc:language>en-US</dc:language>
  <cp:lastModifiedBy>shaparelena</cp:lastModifiedBy>
  <cp:lastPrinted>2025-04-22T14:36:00Z</cp:lastPrinted>
  <dcterms:modified xsi:type="dcterms:W3CDTF">2025-04-23T13:35:00Z</dcterms:modified>
  <cp:revision>83</cp:revision>
  <dc:subject/>
  <dc:title> </dc:title>
</cp:coreProperties>
</file>