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18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ст-ца Старощербиновская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  А.Л. Кочерг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4.2025 № 18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2 398 356,92 рубля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77 411 999,81 рубль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129 220 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755 600,0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355 0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8 800 200,00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 256 300,0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44 923 9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31 478 3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03 580 8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 386 456,92 рубля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3 687 899,81 рубль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1 561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96 839 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4 102 398 356 (четыре миллиарда сто два миллиона триста девяносто восемь тысяч триста пятьдесят шесть) рублей 92 копейки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077 411 9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44 92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292 348 353,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1 262 677 490 (один миллиард двести шестьдесят два миллиона шестьсот семьдесят семь тысяч четыреста девяносто) рублей 59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44 810 86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44 0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98 455 75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 № 2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 детей» составит 2 537 481 751 (два миллиарда пятьсот тридцать семь миллионов четыреста восемьдесят одна тысяча семьсот пятьдесят один) рубль 33 копейки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46 835 20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94 4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4 752 3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3 «Развитие дополнительного образования детей» составит 146 320 662 (сто сорок шесть миллионов триста двадцать тысяч шестьсот шестьдесят два) рубля 71 копейка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 720 1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 027 0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155 918 452 (сто пятьдесят пять миллионов девятьсот восемнадцать тысяч четыреста пятьдесят два) рубля 29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9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113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417"/>
        <w:gridCol w:w="1134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390"/>
        <w:gridCol w:w="17"/>
        <w:gridCol w:w="10"/>
        <w:gridCol w:w="6"/>
        <w:gridCol w:w="1128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7 460 82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22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231 422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4 810 86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4 01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455 755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6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1 88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 689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83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5 92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909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62 677 49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0 04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0 286 47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7 471 1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35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111 463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3 003 59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4 72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12 2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2 82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3 258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56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2 53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7 106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 424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5 833 45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2 45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2 217 341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91 40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14 40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791 39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614 399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60 7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60 758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9 6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9 623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7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муниципального образования Щербиновский район (далее - администрация)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9 539 3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5 34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844 250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6 835 20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4 41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752 343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9 23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3 50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 925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1 87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1 501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 57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37 481 75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4 76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0 094 694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5 999 1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 604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394 976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5 641 0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4 95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 063 66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5 41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8 93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47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1 5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3 170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 34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88 568 7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32 6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4 277 442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 657 5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 933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724 446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421 00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 512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908 306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3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01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06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57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9 11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4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9 965 7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 56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397 052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8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2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30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6 3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2 83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59 40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59 406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38 9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85 436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87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71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граммы 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Краснодарского края «Развитие образования» (2024 год - МБОУ СОШ №1, 8, 9, 11;2025 год - МБОУ СОШ № 9,10,13; 2026 - МБОУ СОШ № 1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 80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36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4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6 03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55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6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18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9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9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2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3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26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3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 6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98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2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ремонты и переоснащение пищевых блоков  общеобразовательных организац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5 2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5 2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5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48 5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1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3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2 8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5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8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040 9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82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214 5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 капитальный ремонт и оснащено здание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91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20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6 7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9 47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 89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9 4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9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 019 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76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559 2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312 222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 828 9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581 852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9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97 9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535 2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535 248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62 0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62 049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29 3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29 394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3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3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1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5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9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53 7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53 7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5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82 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82 8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596 851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720 1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027 086,4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79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440 4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6 320 6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348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2 856 238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383 3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67 65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659 58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543 863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1 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1 12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3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3 90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6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60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 4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 40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38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198 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198 0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157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625 132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916 9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13 168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90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54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28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16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5 918 4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093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809 500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7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7 27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543 64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543 644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55 89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86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90 59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859 1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561 19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40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55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895 0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11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167 389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2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2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7 0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7 047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3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3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0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08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4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46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8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8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3 925 9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1 2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5 297 657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77 411 9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92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2 348 353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1 83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1 478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1 561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29 22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580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6 839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2 398 35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01 25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6 046 910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в связи с отсутствием возможности их финансового обеспечения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/>
      </w:pPr>
      <w:r>
        <w:rPr/>
        <w:t>».</w:t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26282F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810 868,12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03 590,3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314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 405,14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 758,5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 835 200,6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641 072,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59 406,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59 272,6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7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2 049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20 110,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83 374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29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07,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38 7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Style7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5-04-22T11:28:00Z</cp:lastPrinted>
  <dcterms:modified xsi:type="dcterms:W3CDTF">2025-04-23T13:39:00Z</dcterms:modified>
  <cp:revision>137</cp:revision>
  <dc:subject/>
  <dc:title>Постановление главы администрации (губернатора) Краснодарского края</dc:title>
</cp:coreProperties>
</file>