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Cs w:val="24"/>
              </w:rPr>
            </w:pPr>
            <w:r>
              <w:rPr>
                <w:rFonts w:cs="Arial"/>
                <w:b/>
                <w:color w:val="333333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verflowPunct w:val="true"/>
              <w:autoSpaceDE w:val="true"/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overflowPunct w:val="true"/>
              <w:autoSpaceDE w:val="true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overflowPunct w:val="true"/>
              <w:autoSpaceDE w:val="tru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90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ind w:right="63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т 27 октября</w:t>
      </w:r>
      <w:r>
        <w:rPr>
          <w:b/>
          <w:color w:val="FF0000"/>
        </w:rPr>
        <w:t xml:space="preserve"> </w:t>
      </w:r>
      <w:r>
        <w:rPr>
          <w:b/>
        </w:rPr>
        <w:t xml:space="preserve">2023 года № 1050 «Об утверждени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Щербиновский район «Социально-экономическое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развитие муниципального образования </w:t>
      </w:r>
    </w:p>
    <w:p>
      <w:pPr>
        <w:pStyle w:val="Normal"/>
        <w:ind w:right="638" w:hanging="0"/>
        <w:jc w:val="center"/>
        <w:rPr/>
      </w:pPr>
      <w:r>
        <w:rPr>
          <w:b/>
        </w:rPr>
        <w:t>Щербиновский район»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true"/>
        <w:autoSpaceDE w:val="true"/>
        <w:ind w:firstLine="708"/>
        <w:jc w:val="both"/>
        <w:rPr/>
      </w:pPr>
      <w:r>
        <w:rPr>
          <w:spacing w:val="-6"/>
        </w:rPr>
        <w:t>В целях уточнения объемов бюджетных ассигнований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  и рационального использования средств бюджета муниципального образования Щербиновский район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изменения, вносимые в постановление администрации муниципального образования Щербиновский район от 27 октября 2023 года         № 1050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район                                                                              А.Л. Кочерга</w:t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outlineLvl w:val="1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Щербиновский район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21.04.2025 № 190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вносимые в постановление администрации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от 27 октября 2023 года № 1050 «Об утверждении муниципальной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программы муниципального образования Щербиновский район</w:t>
      </w:r>
    </w:p>
    <w:p>
      <w:pPr>
        <w:pStyle w:val="Normal"/>
        <w:overflowPunct w:val="true"/>
        <w:jc w:val="center"/>
        <w:rPr/>
      </w:pPr>
      <w:r>
        <w:rPr>
          <w:b/>
        </w:rPr>
        <w:t>«</w:t>
      </w:r>
      <w:r>
        <w:rPr>
          <w:b/>
          <w:lang w:eastAsia="ar-SA"/>
        </w:rPr>
        <w:t xml:space="preserve">Социально-экономическое развитие муниципального </w:t>
      </w:r>
    </w:p>
    <w:p>
      <w:pPr>
        <w:pStyle w:val="Normal"/>
        <w:overflowPunct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образования Щербиновский район»</w:t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 xml:space="preserve">1. В паспорте муниципальной программы муниципального образования Щербиновский район </w:t>
      </w:r>
      <w:r>
        <w:rPr>
          <w:color w:val="000000"/>
          <w:lang w:eastAsia="ar-SA"/>
        </w:rPr>
        <w:t>Социально-экономическое развитие муниципального образования Щербиновский район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паспорта муниципальной программы муниципального образования Щербиновский район «</w:t>
      </w:r>
      <w:r>
        <w:rPr>
          <w:color w:val="000000"/>
          <w:lang w:eastAsia="ar-SA"/>
        </w:rPr>
        <w:t>Социально-экономическое развитие муниципального образования Щербиновский район</w:t>
      </w:r>
      <w:r>
        <w:rPr>
          <w:lang w:eastAsia="ar-SA"/>
        </w:rPr>
        <w:t>»</w:t>
      </w:r>
      <w:r>
        <w:rPr/>
        <w:t>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бъем финансирования из бюджета муниципального образования Щербиновский район составляет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 xml:space="preserve">2 016 300,22 рублей, из них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4 год – 1 932 300,22 рублей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5 год – 84 000,00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рублей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6 год – 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lang w:eastAsia="ar-SA"/>
              </w:rPr>
              <w:t>2027 год – 0,00 рублей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3. Обоснование ресурсного обеспечения 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й программы</w:t>
      </w:r>
    </w:p>
    <w:p>
      <w:pPr>
        <w:pStyle w:val="Normal"/>
        <w:widowControl w:val="fals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на 2024-2027 годы составляет           </w:t>
      </w:r>
      <w:r>
        <w:rPr>
          <w:lang w:eastAsia="ar-SA"/>
        </w:rPr>
        <w:t xml:space="preserve">2 016 300 </w:t>
      </w:r>
      <w:r>
        <w:rPr/>
        <w:t>(</w:t>
      </w:r>
      <w:r>
        <w:rPr>
          <w:lang w:eastAsia="ar-SA"/>
        </w:rPr>
        <w:t>два миллиона шестнадцать тысяч триста рублей</w:t>
      </w:r>
      <w:r>
        <w:rPr/>
        <w:t>) рублей 22 копейк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417"/>
        <w:gridCol w:w="2552"/>
        <w:gridCol w:w="3049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ы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еализации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 том числе бюджет 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Щербиновский район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highlight w:val="green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Основное мероприятие №1 «Инвестиционные и имиджевы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 016 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016 300,22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/>
            </w:pPr>
            <w:r>
              <w:rPr>
                <w:spacing w:val="-6"/>
                <w:sz w:val="24"/>
                <w:szCs w:val="24"/>
              </w:rPr>
              <w:t>Подпрограмма «Развитие санаторно-курортного и туристского комплекса на территории муниципального образования Щербиновский район»</w:t>
            </w:r>
          </w:p>
          <w:p>
            <w:pPr>
              <w:pStyle w:val="Normal"/>
              <w:overflowPunct w:val="true"/>
              <w:autoSpaceDE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 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016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016 300,2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24 – 2027 годы, составленные организаторами мероприятий с учетом индексов-дефляторов учтены.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е № 2 к муниципальной программе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ind w:right="-1" w:hanging="0"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right="-1" w:hanging="0"/>
        <w:jc w:val="both"/>
        <w:rPr/>
      </w:pPr>
      <w:r>
        <w:rPr/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144"/>
      </w:tblGrid>
      <w:tr>
        <w:trPr>
          <w:trHeight w:val="1731" w:hRule="atLeast"/>
        </w:trPr>
        <w:tc>
          <w:tcPr>
            <w:tcW w:w="10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right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caps/>
                <w:lang w:eastAsia="ar-SA"/>
              </w:rPr>
              <w:t>«Приложение</w:t>
            </w:r>
            <w:r>
              <w:rPr>
                <w:lang w:eastAsia="ar-SA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lang w:eastAsia="ar-SA"/>
              </w:rPr>
              <w:t xml:space="preserve">к </w:t>
            </w:r>
            <w:r>
              <w:rPr>
                <w:bCs/>
                <w:lang w:eastAsia="ar-SA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bCs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Cs/>
                <w:lang w:eastAsia="ar-SA"/>
              </w:rPr>
              <w:t>Щербиновский район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«Социально-экономическо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развитие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lang w:eastAsia="ar-SA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  <w:t>муниципального образования Щербиновский район</w:t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lang w:eastAsia="ar-SA"/>
        </w:rPr>
        <w:t>«Социально-экономическое развитие муниципального образования Щербиновский район»</w:t>
      </w:r>
    </w:p>
    <w:p>
      <w:pPr>
        <w:pStyle w:val="Normal"/>
        <w:tabs>
          <w:tab w:val="clear" w:pos="708"/>
          <w:tab w:val="left" w:pos="5610" w:leader="none"/>
        </w:tabs>
        <w:overflowPunct w:val="true"/>
        <w:autoSpaceDE w:val="true"/>
        <w:jc w:val="both"/>
        <w:rPr>
          <w:b/>
          <w:b/>
          <w:sz w:val="20"/>
          <w:szCs w:val="20"/>
          <w:highlight w:val="yellow"/>
          <w:lang w:eastAsia="ar-SA"/>
        </w:rPr>
      </w:pPr>
      <w:r>
        <w:rPr>
          <w:b/>
          <w:sz w:val="20"/>
          <w:szCs w:val="20"/>
          <w:highlight w:val="yellow"/>
          <w:lang w:eastAsia="ar-SA"/>
        </w:rPr>
        <w:tab/>
      </w:r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Годы реализации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разрезе источников финанс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ероприятие №1 «Инвестиционные и имиджевые мероприятия» 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Заключение протоколов о намерениях в сфере инвестиций в количестве 3 единиц с инвесторами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 – 1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026 год – 1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 – 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016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016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ероприятие № 1 Участие в Российском инвестиционном форуме в г. Со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езентация на Российском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нвестиционном форуме не менее 5 инвестиционных площадок муниципального образования Щербиновский рай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Щербиновский район (далее – администрация МОЩР)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тдел экономики администрации 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Щербиновский район (далее –отдел эконом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2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мультимедийной презентации с модернизацией инвестиционного порта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мультимедийной презентации с модернизацией инвестиционного портала в количестве не менее 1 ш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3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презентационных материа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презентационных материалов в количестве не менее 8 раздаточных материалов презентационной продукци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ероприятие № 4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беспечение функциони-рования Ин-вестиционного портала администрации муници-пального образов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ия Щербинов-ский район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 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 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здание удобной электронной площадки в сети Интернет для потен-циальных инвесторов, находящихся в поиске инвести-ционных предло-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жений, с целью размещения информации о 5 инвестиционных площадках муниципального образования Щербиновский район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9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5 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5 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5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зработка и акту-ализация бизнес-планов (технико-экономических обоснований) инве-стиционных проек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рганизация раз-работка и актуализации бизнес-планов и ТЭО для инвестиционных проектов в количестве 3 (трех) штук: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2025 год – 1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2026 год – 1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-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bookmarkStart w:id="0" w:name="OLE_LINK1"/>
            <w:bookmarkEnd w:id="0"/>
            <w:r>
              <w:rPr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6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«Оказание транспортных услуг по перевозке пассажиров по маршруту станица Старощербиновская - город Москва и обратно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еревозка пассажиров для участия в Международной выставке-форума «Россия» г.Москва и обратн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7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«Оказание услуг по созданию фильма (ролика) о  Щербиновском районе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онтаж фильма (ролика) о Щербиновском районе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8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«Приобретение сувенирной продукции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риобретение сувенирной продукции: кружки, магниты, блокноты, шопер, брошюры, ручки, бутылки для воды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right="-9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9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9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«Оказанию услуг по сьемке видео о Щербиновском районе для фильма (ролика)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здание видеоролика для фильма (ролика) для предоставления на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.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1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«Оказание услуг по проживанию и бронированию номеров для участников делегации представляющей муниципальное образование Щербиновский район на Международной выставке-форуме «Россия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плата брони и номеров в гостинице для делегации участвующих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016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016 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overflowPunct w:val="true"/>
        <w:autoSpaceDE w:val="true"/>
        <w:jc w:val="right"/>
        <w:rPr>
          <w:highlight w:val="yellow"/>
          <w:lang w:eastAsia="ar-SA"/>
        </w:rPr>
      </w:pPr>
      <w:r>
        <w:rPr>
          <w:lang w:eastAsia="ar-SA"/>
        </w:rPr>
        <w:t xml:space="preserve">». </w:t>
      </w:r>
    </w:p>
    <w:p>
      <w:pPr>
        <w:pStyle w:val="Normal"/>
        <w:overflowPunct w:val="true"/>
        <w:autoSpaceDE w:val="true"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Заместитель главы муниципального образования 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Щербиновский район, начальник финансового 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>Управления администрации 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jc w:val="both"/>
        <w:rPr/>
      </w:pPr>
      <w:r>
        <w:rPr>
          <w:lang w:eastAsia="ar-SA"/>
        </w:rPr>
        <w:t>Щербиновский район                                                                                                                                                Н.Н. Шевченко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56:00Z</dcterms:created>
  <dc:creator>Виталик</dc:creator>
  <dc:description/>
  <cp:keywords/>
  <dc:language>en-US</dc:language>
  <cp:lastModifiedBy>shaparelena</cp:lastModifiedBy>
  <cp:lastPrinted>2025-03-24T15:28:00Z</cp:lastPrinted>
  <dcterms:modified xsi:type="dcterms:W3CDTF">2025-04-23T13:52:00Z</dcterms:modified>
  <cp:revision>4</cp:revision>
  <dc:subject/>
  <dc:title>ПРИЛОЖЕНИЕ</dc:title>
</cp:coreProperties>
</file>