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3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9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ind w:right="62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ind w:right="62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ind w:right="62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 занесении на Доску Почета</w:t>
      </w:r>
    </w:p>
    <w:p>
      <w:pPr>
        <w:pStyle w:val="Normal"/>
        <w:widowControl w:val="false"/>
        <w:ind w:right="62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right="62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ind w:right="63"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На основании решения </w:t>
      </w:r>
      <w:r>
        <w:rPr>
          <w:sz w:val="28"/>
          <w:szCs w:val="28"/>
          <w:lang w:eastAsia="ar-SA"/>
        </w:rPr>
        <w:t>комиссии муниципального образования Щербиновский район по отбору кандидатур для занесения на Доску Почета муниципального образования Щербиновский район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0"/>
        </w:rPr>
        <w:t xml:space="preserve">(протокол от 9  апреля 2024 года № 1) и в соответствии с постановлением администрации муниципального образования Щербиновский район от 26 декабря 2012 года № 539 «О Доске Почета муниципального образования Щербиновский район» </w:t>
      </w:r>
      <w:r>
        <w:rPr>
          <w:spacing w:val="-6"/>
          <w:sz w:val="28"/>
          <w:szCs w:val="20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63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писок лучших работников предприятий, организаций, учреждений, общественных объединений и отдельных категорий граждан для размещения на Доске Почета муниципального образования Щербиновский район (прилагается).</w:t>
      </w:r>
    </w:p>
    <w:p>
      <w:pPr>
        <w:pStyle w:val="Normal"/>
        <w:widowControl w:val="false"/>
        <w:ind w:right="63" w:firstLine="708"/>
        <w:jc w:val="both"/>
        <w:rPr/>
      </w:pPr>
      <w:r>
        <w:rPr>
          <w:sz w:val="28"/>
          <w:szCs w:val="28"/>
          <w:lang w:eastAsia="ar-SA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right="63" w:firstLine="708"/>
        <w:jc w:val="both"/>
        <w:rPr/>
      </w:pPr>
      <w:r>
        <w:rPr>
          <w:sz w:val="28"/>
          <w:szCs w:val="28"/>
          <w:lang w:eastAsia="ar-SA"/>
        </w:rPr>
        <w:t>3. Контроль за выполнением настоящего постановления возложить на заместителя главы муниципального образования Щербиновский район        А.Л. Кочерга.</w:t>
      </w:r>
    </w:p>
    <w:p>
      <w:pPr>
        <w:pStyle w:val="Normal"/>
        <w:widowControl w:val="false"/>
        <w:ind w:right="63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Щербиновский район                                                                              А.Л. Кочерг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220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25 № 196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ПИСОК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лучших работников предприятий, организаций, учреждений,</w:t>
      </w:r>
    </w:p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b/>
          <w:bCs/>
          <w:spacing w:val="-6"/>
          <w:sz w:val="28"/>
          <w:szCs w:val="28"/>
        </w:rPr>
        <w:t>общественных объединений и отдельных категорий граждан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ля размещения на Доске Почета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муниципального образования Щербиновский район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035"/>
      </w:tblGrid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рамов                                           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лександр Анатолье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путат Совета муниципального об</w:t>
              <w:softHyphen/>
              <w:t>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ершенко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Кирилл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стер производственного обучения Местного отделения Общероссийской общественно-государственной орга</w:t>
              <w:softHyphen/>
              <w:t>низации «Добровольное общество со</w:t>
              <w:softHyphen/>
              <w:t xml:space="preserve">действия армии, авиации и флоту России» Щербиновского района Краснодарского края;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зерова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натол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читель химии и биологии муниципаль</w:t>
              <w:softHyphen/>
              <w:t>ного бюджетного общеобразователь</w:t>
              <w:softHyphen/>
              <w:t>ного учреждения средняя общеобразовательная школа № 6 имени Александра Александровича Шукалова муниципального образования Щербиновский район село Екатериновк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сук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Никола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читель русского языка и литературы муниципального бюджетного общеобразовательного учреждения средняя общеобразовательная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школа № 10  имени Сергея Ивановича Холодова муниципального образования Щербиновский район станица Новощербиновска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ятец        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ладими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юрисконсульт государственного бюджетного профессионального об</w:t>
              <w:softHyphen/>
              <w:t>разовательного учреждения Красно</w:t>
              <w:softHyphen/>
              <w:t>дарского края «Щербиновский инду</w:t>
              <w:softHyphen/>
              <w:t>стриальный техникум»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вчарь                                            -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Андрей Анатольеви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одитель гаража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 сельскохозяйственного производственного кооператива (колхоза) «Знамя Ленина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вчарь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лександ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фельдшер скорой медицинской помощи отделения скорой медицинской помощи государственного бюджетного учреждения здравоохранения «Щербиновская центральная районная больница» 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а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ия Александ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главный специалист-эксперт отдела государственной статистики в городе Ейске (включая специалистов в г. Тимашевске, ст. Калининской, ст. Каневской, ст. Старощербиновской)  Управления Федеральной службы государственной статистики по Краснодарскому краю и Республике Адыге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пон  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Александр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начальника 132 пожарно-спасательной части - начальник 145 отдельного поста 22 пожарно-спаса</w:t>
              <w:softHyphen/>
              <w:t>тельного отряда Федеральной проти</w:t>
              <w:softHyphen/>
              <w:t>вопожарной службы Государственной противопожарной службы Главного управления МЧС России по Красно</w:t>
              <w:softHyphen/>
              <w:t>дарскому краю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ик  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Николае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чий по комплексному обслужива</w:t>
              <w:softHyphen/>
              <w:t>нию и ремонту зданий государственного бюджетного учреждения социального обслуживания Краснодарского края «Щербиновский комплексный центр социального обслуживания населения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ская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асил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оспитатель государственного казен</w:t>
              <w:softHyphen/>
              <w:t>ного общеобразовательного учреждения Краснодарского края специальной (коррекционной) школы-интерната с. Шабельского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бич   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олай Николаеви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акторист акционерного общества «Старощербиновский элеватор»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хно     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талия Юрьевна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ководитель филиала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в Щербиновском районе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бня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ведующий складом общества с ограниченной ответственностью «Аг</w:t>
              <w:softHyphen/>
              <w:t>рофирма «Должанская», основатель движения помощи участникам специальной военной операции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шенко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по общим и правовым вопросам администрации Ново</w:t>
              <w:softHyphen/>
              <w:t>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ина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аведующий муниципального бюджетного дошкольного образовательного учреждения детский сад № 11 комбинированного вида муниципального образования Щербиновский район станица Новощербиновска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ян  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аш Арташеви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тракторист-машинист сельхозпроиз</w:t>
              <w:softHyphen/>
              <w:t>водства акционерного общества имени Т.Г. Шевченко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чева 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ндреевна</w:t>
            </w:r>
          </w:p>
        </w:tc>
        <w:tc>
          <w:tcPr>
            <w:tcW w:w="503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sz w:val="28"/>
                <w:szCs w:val="28"/>
              </w:rPr>
              <w:t>учитель английского языка муниципального бюджетного общеобразовательного учреждения средняя общеобразовательная школа № 2 имени полного кавалера орденов Славы Павла Ильича Арчакова муниципального образования Щербиновский район станица Старощербиновска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ьяненко                                      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юдмила Александ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уководитель органа территориального общественного самоуправления № 3 Новощербиновского сельского поселе</w:t>
              <w:softHyphen/>
              <w:t>ния Щербиновского район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мыкова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ннади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едицинская сестра врачебной амбула</w:t>
              <w:softHyphen/>
              <w:t>тории села Шабельское государствен</w:t>
              <w:softHyphen/>
              <w:t>ного бюджетного учреждения здраво</w:t>
              <w:softHyphen/>
              <w:t xml:space="preserve">охранения «Щербиновская центральная районная больница» 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ин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главный инженер общества с ограни</w:t>
              <w:softHyphen/>
              <w:t>ченной ответственностью «Комбинат кооперативной промышленности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юк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сана Сергеев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уководитель кружка, культорганизатор муниципального казенного учреждения культуры «Новощербиновский сельский Дом культуры» Ново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нко   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Владимир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едседатель первичной ветеранской организации «Афганцы» Щербин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шов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Евгеньевич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дивидуальный предприниматель,   глава крестьянского (фермерского) хозяйства;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га     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Михайл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ренер-преподаватель муниципаль</w:t>
              <w:softHyphen/>
              <w:t>ного бюджетного учреждения допол</w:t>
              <w:softHyphen/>
              <w:t>нительного образования муниципаль</w:t>
              <w:softHyphen/>
              <w:t>ного образования Щербиновский район «Спортивная школа «Энергия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зинский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ладимир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ниверсальный специалист связи Сер</w:t>
              <w:softHyphen/>
              <w:t>висного центра г. Ейск Краснодар</w:t>
              <w:softHyphen/>
              <w:t>ского филиала публичного акционер</w:t>
              <w:softHyphen/>
              <w:t>ного общества «Ростелеком»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бенец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лексе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аведующий магазином «Криница» общества с ограниченной ответствен</w:t>
              <w:softHyphen/>
              <w:t>ностью «ЮГ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  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Анатол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нтролер абонентного отдела межмуниципального общества с ограниченной ответственностью «Щербиновский коммунальщик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пная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лада Сергеевна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адовод сада сельскохозяйственного производственного кооператива (кол</w:t>
              <w:softHyphen/>
              <w:t>хоза) «Знамя Ленина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Иванови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главный инженер общества с ограни</w:t>
              <w:softHyphen/>
              <w:t>ченно ответственностью «Агрофирма «Новощербиновская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испетчер автомобильного транспорта транспортного участка Приазовского почтамта </w:t>
            </w:r>
            <w:r>
              <w:rPr>
                <w:rFonts w:eastAsia="Calibri"/>
                <w:color w:val="000000"/>
                <w:spacing w:val="-2"/>
                <w:sz w:val="28"/>
                <w:szCs w:val="28"/>
              </w:rPr>
              <w:t>Управления федеральной почтовой связи  Краснодарского края акционерного общества «Почта России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вень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Евген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пециалист по первичному воинскому учету граждан администрации Екате</w:t>
              <w:softHyphen/>
              <w:t>р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як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едущий ветеринарный врач отдела ветеринарно-санитарной экспертизы государственного бюджетного учреждения Краснодарского края «Управление ветеринарии Щербиновского района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ипская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атьяна Владими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инженер 2 категории производственно-технической группы Щербиновского района акционерного общества «Газпром газораспределение Краснодар» филиала № 2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щепа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ячеслав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начальника управления об</w:t>
              <w:softHyphen/>
              <w:t>разования администрации муниципаль</w:t>
              <w:softHyphen/>
              <w:t>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на 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Викторовна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нцертмейстер муниципального бюд</w:t>
              <w:softHyphen/>
              <w:t>жетного учреждения дополнительного образования детская школа искусств  имени Д.С. Остривного станицы Ста</w:t>
              <w:softHyphen/>
              <w:t>рощербиновской муниципального обра</w:t>
              <w:softHyphen/>
              <w:t>зования Щербиновский район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жин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ладимир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одитель муниципального бюджетного учреждения «Хозяйственно-эксплуатационная служба» муници</w:t>
              <w:softHyphen/>
              <w:t>пального образования Щербиновский район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иг 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Александр Григорьевич 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электрогазосварщик закрытого акци</w:t>
              <w:softHyphen/>
              <w:t>онерного общества  «Восточное»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рнин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Юрий Владимирович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ракторист-машинист сельскохозяйственного производства бригады № 2  сельскохозяйственного производ</w:t>
              <w:softHyphen/>
              <w:t>ственного кооператива (колхоза) «Знамя Ленина»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олка                                            -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Николаевич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района электрических сетей Филиала акционерного общества «Россети Кубань» Ленинградские электрические сети Щербиновский район электрических сете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шин 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Борисо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атаман Николаевского хуторского ка</w:t>
              <w:softHyphen/>
              <w:t>зачьего общества Щербиновского районного казачьего общества Отдельского казачьего общества – Ейский казачий отдел Кубанского войскового казачьего общества, урядник;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кова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атол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по вопросам мер со</w:t>
              <w:softHyphen/>
              <w:t>циальной поддержки и социального об</w:t>
              <w:softHyphen/>
              <w:t>служивания отдельных категорий и групп населения государственного ка</w:t>
              <w:softHyphen/>
              <w:t>зенного учреждения Краснодарского края – управления социальной защиты населения в Щербиновском районе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яков  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лий Андреевич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ения надзорной дея</w:t>
              <w:softHyphen/>
              <w:t>тельности и профилактической работы Щербиновского района Управления надзорной деятельности и профилактической работы ГУ МЧС России по Краснодарскому краю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вков    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ова                                      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Никола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теран отрасли «Культура»;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          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лерье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Межмуниципального отдела по Ейскому и Щербиновскому районам Управления Федеральной службы государственной регистрации, кадастра и картографии по Краснодарскому краю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роких                                         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Фёдоровна</w:t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руководителя клиентской службы (на правах отдела) в Щербинов</w:t>
              <w:softHyphen/>
              <w:t>ском районе Отделения фонда пенсион</w:t>
              <w:softHyphen/>
              <w:t>ного и социального страхования Рос</w:t>
              <w:softHyphen/>
              <w:t>сийской Федерации по Краснодарскому краю.</w:t>
            </w:r>
          </w:p>
        </w:tc>
      </w:tr>
    </w:tbl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отдела по взаимодействию </w:t>
      </w:r>
    </w:p>
    <w:p>
      <w:pPr>
        <w:pStyle w:val="Normal"/>
        <w:rPr/>
      </w:pPr>
      <w:r>
        <w:rPr>
          <w:color w:val="000000"/>
          <w:sz w:val="28"/>
          <w:szCs w:val="28"/>
        </w:rPr>
        <w:t>с органами местного само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Щербиновский район                                                        А.А. Вели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51:00Z</dcterms:created>
  <dc:creator>Татьяна</dc:creator>
  <dc:description/>
  <dc:language>en-US</dc:language>
  <cp:lastModifiedBy>shaparelena</cp:lastModifiedBy>
  <cp:lastPrinted>2025-05-05T08:47:00Z</cp:lastPrinted>
  <dcterms:modified xsi:type="dcterms:W3CDTF">2025-05-05T05:51:00Z</dcterms:modified>
  <cp:revision>2</cp:revision>
  <dc:subject/>
  <dc:title/>
</cp:coreProperties>
</file>