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  <w:lang w:val="ru-RU"/>
              </w:rPr>
            </w:pPr>
            <w:r>
              <w:rPr>
                <w:rFonts w:cs="Arial"/>
                <w:b/>
                <w:color w:val="333333"/>
                <w:sz w:val="28"/>
                <w:lang w:val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  <w:lang w:val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  <w:lang w:val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  <w:lang w:val="ru-RU"/>
              </w:rPr>
            </w:pPr>
            <w:r>
              <w:rPr>
                <w:b/>
                <w:bCs/>
                <w:color w:val="333333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  <w:lang w:val="ru-RU"/>
              </w:rPr>
            </w:pPr>
            <w:r>
              <w:rPr>
                <w:b/>
                <w:bCs/>
                <w:color w:val="595959"/>
                <w:sz w:val="28"/>
                <w:szCs w:val="20"/>
                <w:lang w:val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  <w:lang w:val="ru-RU"/>
              </w:rPr>
            </w:pPr>
            <w:r>
              <w:rPr>
                <w:b/>
                <w:bCs/>
                <w:color w:val="595959"/>
                <w:sz w:val="28"/>
                <w:szCs w:val="20"/>
                <w:lang w:val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  <w:lang w:val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  <w:lang w:val="ru-RU"/>
              </w:rPr>
            </w:pP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>от 24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  <w:lang w:val="ru-RU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  <w:lang w:val="ru-RU"/>
              </w:rPr>
              <w:t>20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  <w:lang w:val="ru-RU"/>
              </w:rPr>
            </w:pPr>
            <w:r>
              <w:rPr>
                <w:color w:val="333333"/>
                <w:szCs w:val="20"/>
                <w:lang w:val="ru-RU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Порядка предоставления дополнительной мер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циальной поддержки в виде единовременной денежной выплат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екоторым категориям граждан, проживающим на территор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образования Щербиновский район, в связ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 празднованием 80-й годовщины Побед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Великой Отечественной войн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41-1945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В соответствии с Ф</w:t>
      </w:r>
      <w:r>
        <w:rPr>
          <w:sz w:val="28"/>
          <w:szCs w:val="28"/>
          <w:shd w:fill="FFFFFF" w:val="clear"/>
        </w:rPr>
        <w:t>едеральны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законом</w:t>
      </w:r>
      <w:r>
        <w:rPr>
          <w:sz w:val="28"/>
          <w:szCs w:val="28"/>
          <w:shd w:fill="FFFFFF" w:val="clear"/>
        </w:rPr>
        <w:t xml:space="preserve"> от 6 октября 2003 г</w:t>
      </w:r>
      <w:r>
        <w:rPr>
          <w:sz w:val="28"/>
          <w:szCs w:val="28"/>
          <w:shd w:fill="FFFFFF" w:val="clear"/>
          <w:lang w:val="ru-RU"/>
        </w:rPr>
        <w:t>ода                     №</w:t>
      </w:r>
      <w:r>
        <w:rPr>
          <w:sz w:val="28"/>
          <w:szCs w:val="28"/>
          <w:shd w:fill="FFFFFF" w:val="clear"/>
        </w:rPr>
        <w:t xml:space="preserve"> 131-ФЗ</w:t>
      </w:r>
      <w:r>
        <w:rPr>
          <w:sz w:val="28"/>
          <w:szCs w:val="28"/>
          <w:shd w:fill="FFFFFF" w:val="clear"/>
          <w:lang w:val="ru-RU"/>
        </w:rPr>
        <w:t xml:space="preserve">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shd w:fill="FFFFFF" w:val="clear"/>
          <w:lang w:val="ru-RU"/>
        </w:rPr>
        <w:t xml:space="preserve">», </w:t>
      </w:r>
      <w:r>
        <w:rPr>
          <w:sz w:val="28"/>
          <w:szCs w:val="28"/>
          <w:lang w:val="ru-RU"/>
        </w:rPr>
        <w:t>решением Совета муниципального образования Щербиновский район от 17 апреля 2025 года № 1 «Об установлении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1941-1945 годов», статьей 66 Устава муниципального образования Щербиновский муниципальный район Краснодарского края, п о с т а н о в л я 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  <w:lang w:val="ru-RU"/>
        </w:rPr>
      </w:pPr>
      <w:bookmarkStart w:id="0" w:name="sub_101"/>
      <w:bookmarkEnd w:id="0"/>
      <w:r>
        <w:rPr>
          <w:sz w:val="28"/>
          <w:szCs w:val="28"/>
          <w:lang w:val="ru-RU"/>
        </w:rPr>
        <w:t>1. Утвердить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рядок предоставления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1941-1945 годов (прилагае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01"/>
      <w:bookmarkStart w:id="2" w:name="sub_104"/>
      <w:bookmarkEnd w:id="1"/>
      <w:bookmarkEnd w:id="2"/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Гусева</w:t>
      </w:r>
      <w:r>
        <w:rPr>
          <w:sz w:val="28"/>
          <w:szCs w:val="28"/>
        </w:rPr>
        <w:t>) опубликовать настоящее постановление в периодическом печатном издании «Информационный бюллетень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Щербин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ий район»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4. Контроль за выполнением настоящего постановления возложить на заместителя главы муниципального образования Щербиновский район                    А.Л. Кочерг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со дня </w:t>
      </w:r>
      <w:r>
        <w:rPr>
          <w:sz w:val="28"/>
          <w:szCs w:val="28"/>
          <w:lang w:val="ru-RU"/>
        </w:rPr>
        <w:t>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  <w:bookmarkStart w:id="3" w:name="sub_104"/>
      <w:bookmarkStart w:id="4" w:name="sub_104"/>
      <w:bookmarkEnd w:id="4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rPr>
          <w:b/>
          <w:b/>
          <w:bCs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А.Л. Кочерга </w:t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2409" w:hRule="atLeast"/>
        </w:trPr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остановлением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т 24.04.2025 № 202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highlight w:val="yellow"/>
          <w:lang w:val="ru-RU" w:eastAsia="en-US"/>
        </w:rPr>
      </w:pPr>
      <w:r>
        <w:rPr>
          <w:rFonts w:eastAsia="Calibri"/>
          <w:sz w:val="28"/>
          <w:szCs w:val="28"/>
          <w:highlight w:val="yellow"/>
          <w:lang w:val="ru-RU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highlight w:val="yellow"/>
          <w:lang w:val="ru-RU" w:eastAsia="en-US"/>
        </w:rPr>
      </w:pPr>
      <w:r>
        <w:rPr>
          <w:rFonts w:eastAsia="Calibri"/>
          <w:sz w:val="28"/>
          <w:szCs w:val="28"/>
          <w:highlight w:val="yellow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>ПОРЯДОК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 xml:space="preserve">предоставления дополнительной меры социальной поддержк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 xml:space="preserve">в виде единовременной денежной выплаты некоторым категориям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 xml:space="preserve">граждан, проживающим на территории муниципального образования Щербиновский район, в связи с празднованием 80-й годовщин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>Победы в Великой Отечественной войне 1941-1945 годов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1. Общие положения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 xml:space="preserve">Настоящий Порядок разработан </w:t>
      </w:r>
      <w:r>
        <w:rPr>
          <w:rFonts w:eastAsia="Calibri"/>
          <w:sz w:val="28"/>
          <w:szCs w:val="28"/>
          <w:lang w:val="ru-RU" w:eastAsia="en-US"/>
        </w:rPr>
        <w:t>в соответствии с Ф</w:t>
      </w:r>
      <w:r>
        <w:rPr>
          <w:rFonts w:eastAsia="Calibri"/>
          <w:sz w:val="28"/>
          <w:szCs w:val="28"/>
          <w:shd w:fill="FFFFFF" w:val="clear"/>
          <w:lang w:val="ru-RU" w:eastAsia="en-US"/>
        </w:rPr>
        <w:t xml:space="preserve">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val="ru-RU" w:eastAsia="en-US"/>
        </w:rPr>
        <w:t>решением Совета муниципального образования Щербиновский район от 17 апреля 2025 года № 1 «Об установлении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               1941-1945 годов» и устанавливает правила предоставления дополнительной меры социальной поддержки, указанным в пункте 2.1 Порядка категориям граждан Российской Федерации, зарегистрированным по месту жительства на территории муниципального образования Щербиновский район (далее – мера социальной поддержки, заявител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Мера социальной поддержки предоставляется за счет средств бюджета муниципального образования Щербиновский район. Размер единовременной выплаты составляет 20 000 (двадцать тысяч) рублей 00 копе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Уполномоченным органом по предоставлению меры социальной поддержки является администрация муниципального образования Щербиновский район (далее – уполномоченный орган, администрац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Отделом администрации, осуществляющим прием, регистрацию и рассмотрение заявлений о предоставлении меры социальной поддержки, является отдел по взаимодействию с органами местного самоуправления администрации муниципального образования Щербиновский район (далее – отдел администраци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Мера социальной поддержки предоставляется однократно, в пределах бюджетных ассигнований, доведенных уполномоченному органу на соответствующий финансовый год как главному распорядителю средств бюджета муниципального образования Щербиновский райо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698" w:hanging="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200"/>
        <w:ind w:left="624" w:firstLine="85"/>
        <w:contextualSpacing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Категории лиц, условия и порядок предоставления мер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оциальной поддержк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Мера социальной поддержки в соответствии с настоящим Порядком предоставляется следующим категориям граждан Российской Федерации, зарегистрированным по месту жительства на территории муниципального образования Щербиновский район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инвалидам Великой Отечественной войн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етеранам Великой Отечественной войн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В целях получения меры социальной поддержки заявитель лично, либо через своего представителя (далее – представитель заявителя), направляет подписанное заявление о предоставлении дополнительной меры социальной поддержки в виде единовременной денежной выплаты в связи с празднованием 80-й годовщины Победы в Великой Отечественной войне 1941-1945 годов (далее – заявление), по форме согласно приложению к настоящему Порядку, с одновременным представлением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аспорта гражданина Российской Федерации с отметкой о регистрации по месту жительства на территории муниципального образования Щербиновский рай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окумента, подтверждающего принадлежность заявителя к одной из категорий, указанных в пункте 2.1 настоящего 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документа с указанием банковских реквизитов заявителя для перечисления единовременной выплаты (при наличии соответствующего сче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аспорта представителя заявителя и доверенности, оформленной в установленном законом порядке (при подаче документов представителем заявителя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В случае отсутствия открытого банковского счета и невозможности предоставления документа, указанного в подпункте 3 пункта 2.2 настоящего Порядка, заявитель (представитель заявителя) указывает в заявлении на необходимость осуществления единовременной выплаты в форме наличных денежных средст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В случае, если заявитель относится к нескольким категориям лиц, указанных в пункте 2.1 настоящего Порядка, единовременная выплата выплачивается по одной категории, выбранной заявителем и указанной в заяв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Документы, необходимые для предоставления меры социальной поддержки, представляются в копиях с оригиналами (или нотариально заверенными копиями документов) для све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Специалист отдела администрации, осуществляющий прием документов, проверяет соответствие оригиналов (нотариально заверенных копий документов) и копий представленных документов. Оригиналы (нотариально заверенные копии) документов возвращаются заявителю (представителю заявител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К маломобильным заявителям специалисты отдела администрации осуществляют выезд по адресам их места жительства в целях помощи в сборе документов, указанных в пункте 2.2 настоящего Поря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Специалист отдела администрации проводит правовой анализ приложенных к заявлению документов на предмет их достаточности и соответствия требованиям законодательства Российской Федерации в течение 3 (трех) рабочих дней с даты регистрации зая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Основаниями для отказа в предоставлении меры социальной поддержки в соответствии с настоящим Порядком являютс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аявитель не относится ни к одной из категорий лиц, установленных пунктом 2.1 настоящего Поряд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отсутствие одного или нескольких документов, необходимых для получения меры социальной поддержк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тсутствие у представителя заявителя соответствующих полномоч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едставление подложных документов или документов, имеющих исправления, серьезные повреждения, не позволяющие однозначно истолковать их содержание, а также не имеющих подписи, печа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и наличии оснований для отказа, указанных в пункте 2.8 настоящего Порядка, специалист отдела администрации в течение 3 (трех) рабочих дней со дня регистрации заявления готовит и обеспечивает направление заявителю письменного уведомления об отказе в предоставлении меры социальной поддержки с указанием причин отказа. Отказ в предоставлении социальной поддержки может быть обжалован в судебно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Отказ в предоставлении меры социальной поддержки не является препятствием для повторной подачи заявления, в соответствии с требованиями пункта 2.2 настоящего Порядка, в случае устранения причин для отказа в предоставлении меры социальной поддерж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лучае отсутствия оснований для отказа в предоставлении меры социальной поддержки, специалистом отдела администрации в течение 3 (трех) дней со дня регистрации заявления разрабатывает проект постановления                     администрации муниципального образования Щербиновский район о предоставлении единовременной денежной выплаты некоторым категориям граждан Российской Федерации, проживающим на территории муниципального              образования Щербиновский район, в связи с празднованием 80-й годовщины Победы в Великой Отечественной войне 1941-1945 годов (далее – постановлени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осле вступления в силу постановления, специалист отдела администрации в течение 1 (одного) рабочего дня передает в муниципальное казенное учреждение муниципального образования Щербиновский район «Централизованная межотраслевая бухгалтерия» (далее – МКУ ЦМБ) постановление с приложением копий заявлений и документов, послуживших основанием для предоставления меры социальной поддержки, с целью перечисления единовременной выплаты на счет заявителя, указанный в заяв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МКУ ЦМБ перечисляет единовременную выплату на счет заявителя в течение 3 (трех) рабочих дней со дня получения документов, указанных в пункте 2.12 настоящего Поря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лучае, если уполномоченному органу стало известно о смерти заявителя после вступления в силу постановления, указанного в пункте 2.11 настоящего Порядка, специалист отдела администрации в течение 1 (одного) дня, со дня, когда стало известно о смерти заявителя, обеспечивает внесение соответствующих изменений в постановление на основании документов, подтверждающих смерть заявителя. В этом случае перечисление единовременной выплаты не производит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аместитель главы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муниципального образования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Щербиновский район</w:t>
        <w:tab/>
        <w:tab/>
        <w:tab/>
        <w:tab/>
        <w:tab/>
        <w:tab/>
        <w:tab/>
        <w:tab/>
        <w:t xml:space="preserve">   А.Л. Кочерга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spacing w:before="0" w:after="0"/>
              <w:ind w:left="38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к Порядку предоставления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</w:t>
            </w:r>
          </w:p>
          <w:p>
            <w:pPr>
              <w:pStyle w:val="Normal"/>
              <w:spacing w:before="0" w:after="0"/>
              <w:ind w:left="38" w:hanging="0"/>
              <w:contextualSpacing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 xml:space="preserve">Победы в Великой Отечественной </w:t>
            </w:r>
          </w:p>
          <w:p>
            <w:pPr>
              <w:pStyle w:val="Normal"/>
              <w:spacing w:before="0" w:after="0"/>
              <w:ind w:left="38" w:hanging="0"/>
              <w:contextualSpacing/>
              <w:jc w:val="center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войне 1941-1945 годов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гражданина (гражданки)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(фамилия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(имя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(отчество) (при наличии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зарегистрированного(ой) по месту жительства по адресу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/>
              </w:rPr>
              <w:t>(почтовый индекс, населенный пункт, улица, номер дома, корпуса, квартиры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(контактный телефон)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>ЗАЯВЛЕНИ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 xml:space="preserve">о предоставлении дополнительной меры социальной поддержки в виде единовременной денежной выплаты в связи с празднованием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  <w:t>80-й годовщины Победы в Великой Отечественной войне 1941-1945 годов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В соответствии с решением Совета муниципального образования Щербиновский район от 17 апреля 2025 года № 1 «Об установлении дополнительной меры социальной поддержки в связи с празднованием 80-й годовщины Победы в Великой Отечественной войне 1941-1945 годов в виде единовременной денежной выплаты некоторым категориям граждан, проживающим на территории муниципального образования Щербиновский район», прошу предоставить мне дополнительную меру социальной поддержки в виде единовременной выплаты в размере 20 000 (двадцати тысяч) рублей 00 копеек, как гражданину Российской Федерации, зарегистрированному по месту жительства на территории муниципального образования Щербиновский район,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тносящемуся к категории: 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едупрежден(а) об ответственности з а предоставление заведомо недостоверных сведений, которые могут повлиять на право получения единовременной денежной выплат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Единовременную денежную выплаты прошу произвести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libri"/>
          <w:lang w:val="ru-RU" w:eastAsia="en-US"/>
        </w:rPr>
        <w:t>(указать способ выплаты денежных средств соответствии с пунктом 2.2 Порядка предоставления дополнительной меры социальной поддержки в виде единовременной денежной выплаты некоторым категориям граждан, проживающим на территории муниципального образования Щербиновский район, в связи с празднованием 80-й годовщины Победы в Великой Отечественной войне 1941-1945 годов: на банковский счет; в форме наличных денежных средств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720" w:hanging="0"/>
        <w:contextualSpacing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Даю согласие на обработку моих персональных данных, в том числе сбор, запись, систематизацию, накопление, хранение, уточнение, обновление, изменение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val="ru-RU" w:eastAsia="en-US"/>
        </w:rPr>
        <w:t>Согласие на обработку и передачу персональных данных действует в течение всего периода получения меры социальной поддержки, либо до моего письменного отзыва данного соглас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hanging="142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_______________________/ ____________________________________________ /</w:t>
      </w:r>
    </w:p>
    <w:p>
      <w:pPr>
        <w:pStyle w:val="Normal"/>
        <w:tabs>
          <w:tab w:val="clear" w:pos="708"/>
          <w:tab w:val="left" w:pos="142" w:leader="none"/>
          <w:tab w:val="center" w:pos="5179" w:leader="none"/>
        </w:tabs>
        <w:spacing w:before="0" w:after="0"/>
        <w:ind w:firstLine="72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(подпись)</w:t>
        <w:tab/>
        <w:t xml:space="preserve">                               (фамилия, имя, отчество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«____» __________________ 2025 год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41:00Z</dcterms:created>
  <dc:creator>budget1</dc:creator>
  <dc:description/>
  <cp:keywords/>
  <dc:language>en-US</dc:language>
  <cp:lastModifiedBy>shaparelena</cp:lastModifiedBy>
  <cp:lastPrinted>2025-04-28T11:05:00Z</cp:lastPrinted>
  <dcterms:modified xsi:type="dcterms:W3CDTF">2025-04-28T10:50:00Z</dcterms:modified>
  <cp:revision>44</cp:revision>
  <dc:subject/>
  <dc:title/>
</cp:coreProperties>
</file>