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7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rFonts w:cs="Nimbus Roman No9 L;Arial Unicode MS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27.01.2025 № 23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395 443,06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4 979 9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912 443,06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4 257 9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»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 395 443 (сто девяносто пять миллионов триста девяносто пять тысяч четыреста сорок три) рубля 06 копеек»;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/>
      </w:pPr>
      <w:r>
        <w:rPr/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679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679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34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34 76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062 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062 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402 6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919 6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25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395 4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 912 4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               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 679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9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4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4 76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62 6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62 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402 6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 919 6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2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95 4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912 4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4-03-19T10:22:00Z</cp:lastPrinted>
  <dcterms:modified xsi:type="dcterms:W3CDTF">2025-01-29T07:31:00Z</dcterms:modified>
  <cp:revision>247</cp:revision>
  <dc:subject/>
  <dc:title>       </dc:title>
</cp:coreProperties>
</file>