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3.05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23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pacing w:lineRule="auto" w:line="232"/>
        <w:ind w:right="28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32"/>
        <w:ind w:right="28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32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обеспечению безопасности людей на водных </w:t>
      </w:r>
    </w:p>
    <w:p>
      <w:pPr>
        <w:pStyle w:val="Normal"/>
        <w:spacing w:lineRule="auto" w:line="232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х общего пользования в период подготовки и </w:t>
      </w:r>
    </w:p>
    <w:p>
      <w:pPr>
        <w:pStyle w:val="Normal"/>
        <w:spacing w:lineRule="auto" w:line="232"/>
        <w:ind w:right="283" w:hanging="0"/>
        <w:jc w:val="center"/>
        <w:rPr/>
      </w:pPr>
      <w:r>
        <w:rPr>
          <w:b/>
          <w:sz w:val="28"/>
          <w:szCs w:val="28"/>
        </w:rPr>
        <w:t>проведения купального сезона 2025 года на территории</w:t>
      </w:r>
    </w:p>
    <w:p>
      <w:pPr>
        <w:pStyle w:val="Normal"/>
        <w:spacing w:lineRule="auto" w:line="232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pacing w:lineRule="auto" w:line="232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32"/>
        <w:ind w:firstLine="652"/>
        <w:jc w:val="both"/>
        <w:rPr>
          <w:rStyle w:val="Postbody1"/>
        </w:rPr>
      </w:pPr>
      <w:r>
        <w:rPr>
          <w:sz w:val="28"/>
        </w:rPr>
        <w:t>В целях реализации пункта 24 статьи 15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татьей 6 и 27 Федерального закона от 3 июня 2006 года № 74-ФЗ «Водный кодекс Российской Федерации»                (далее – Водный кодекс РФ), статьи 2 Закона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постановления главы администрации (губернатора) Краснодарского края от 30 июня 2006 года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</w:t>
      </w:r>
      <w:r>
        <w:rPr>
          <w:sz w:val="28"/>
        </w:rPr>
        <w:t xml:space="preserve"> (далее – Постановление № 536)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я главы администрации (губернатора) Краснодарского края от 28 июля 2001 года № 677 «О мерах по предупреждению травматизма и несчастных случаев при проведении на территории Краснодарского края походов по горным, лыжным, водным и иным туристическим маршрутам» (далее – Постановление № 677), обеспечения безопасности и предупреждения гибели людей, недопущения чрезвычайных ситуаций на водных объектах общего пользования, примыкающих к административным границам муниципального образования Щербиновский район и находящихся в пределах его административных границ (далее – водные объекты общего пользования), в 2025 году, на основании статей 66, 69 Устава </w:t>
      </w:r>
      <w:r>
        <w:rPr>
          <w:sz w:val="28"/>
          <w:szCs w:val="28"/>
        </w:rPr>
        <w:t>муниципального образования Щербиновский муниципальный район Краснодарского края п о с т а н о в л я ю</w:t>
      </w:r>
      <w:r>
        <w:rPr>
          <w:rStyle w:val="Postbody1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32"/>
        <w:ind w:left="993" w:hanging="284"/>
        <w:jc w:val="both"/>
        <w:rPr>
          <w:rStyle w:val="Postbody1"/>
          <w:sz w:val="28"/>
          <w:szCs w:val="28"/>
        </w:rPr>
      </w:pPr>
      <w:r>
        <w:rPr>
          <w:sz w:val="28"/>
        </w:rPr>
        <w:t>Установить купальный сезон с 1 июня по 1 сентября 2025 года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32" w:before="0" w:after="0"/>
        <w:ind w:right="20" w:firstLine="709"/>
        <w:rPr>
          <w:rStyle w:val="12pt"/>
          <w:b w:val="false"/>
          <w:b w:val="false"/>
          <w:bCs w:val="false"/>
          <w:spacing w:val="-4"/>
          <w:sz w:val="28"/>
          <w:szCs w:val="28"/>
          <w:shd w:fill="auto" w:val="clear"/>
        </w:rPr>
      </w:pPr>
      <w:r>
        <w:rPr>
          <w:spacing w:val="-4"/>
        </w:rPr>
        <w:t xml:space="preserve">2. Рекомендовать главам сельских поселений Щербиновского муниципального района Краснодарского края организовать информирование населения, организаций и учреждений, расположенных на </w:t>
      </w:r>
      <w:r>
        <w:rPr>
          <w:rStyle w:val="12pt"/>
          <w:b w:val="false"/>
          <w:spacing w:val="-4"/>
          <w:sz w:val="28"/>
        </w:rPr>
        <w:t>территории поселения (независимо от форм собственности) по вопросам:</w:t>
      </w:r>
      <w:r>
        <w:rPr>
          <w:rStyle w:val="12pt"/>
          <w:spacing w:val="-4"/>
          <w:sz w:val="28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auto" w:line="232" w:before="0" w:after="0"/>
        <w:ind w:right="20" w:firstLine="740"/>
        <w:rPr/>
      </w:pPr>
      <w:r>
        <w:rPr>
          <w:spacing w:val="-4"/>
        </w:rPr>
        <w:t>расположения мест, запрещённых и опасных для купания на водных объектах общего пользования в административных границах Щербиновского района;</w:t>
      </w:r>
    </w:p>
    <w:p>
      <w:pPr>
        <w:pStyle w:val="21"/>
        <w:shd w:fill="auto" w:val="clear"/>
        <w:spacing w:lineRule="auto" w:line="232" w:before="0" w:after="0"/>
        <w:ind w:right="20" w:firstLine="708"/>
        <w:rPr/>
      </w:pPr>
      <w:r>
        <w:rPr/>
        <w:t>безопасного поведения людей на водных объектах общего пользования;</w:t>
      </w:r>
    </w:p>
    <w:p>
      <w:pPr>
        <w:pStyle w:val="21"/>
        <w:shd w:fill="auto" w:val="clear"/>
        <w:spacing w:lineRule="auto" w:line="232" w:before="0" w:after="0"/>
        <w:ind w:right="20" w:firstLine="708"/>
        <w:rPr/>
      </w:pPr>
      <w:r>
        <w:rPr/>
        <w:t>вызова спасательных формирований и экстренных оперативных служб по стационарным и мобильным каналам связи.</w:t>
      </w:r>
    </w:p>
    <w:p>
      <w:pPr>
        <w:pStyle w:val="21"/>
        <w:shd w:fill="auto" w:val="clear"/>
        <w:spacing w:lineRule="auto" w:line="232" w:before="0" w:after="0"/>
        <w:ind w:right="20" w:firstLine="708"/>
        <w:rPr/>
      </w:pPr>
      <w:r>
        <w:rPr/>
        <w:t xml:space="preserve">3. Рекомендовать главам поселений </w:t>
      </w:r>
      <w:r>
        <w:rPr>
          <w:spacing w:val="-4"/>
        </w:rPr>
        <w:t xml:space="preserve">Щербиновского муниципального </w:t>
      </w:r>
      <w:r>
        <w:rPr/>
        <w:t>района Краснодарского края, граничащих с водными объектами общего пользования: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bCs/>
          <w:sz w:val="28"/>
        </w:rPr>
        <w:t xml:space="preserve">при организации отдыха людей на водных объектах муниципального образования Щербиновский муниципальный район Краснодарского края руководствоваться требованиями </w:t>
      </w:r>
      <w:r>
        <w:rPr>
          <w:sz w:val="28"/>
        </w:rPr>
        <w:t>Постановления № 536,</w:t>
      </w:r>
      <w:r>
        <w:rPr/>
        <w:t xml:space="preserve"> </w:t>
      </w:r>
      <w:r>
        <w:rPr>
          <w:sz w:val="28"/>
        </w:rPr>
        <w:t>в том числе</w:t>
      </w:r>
      <w:r>
        <w:rPr>
          <w:spacing w:val="-4"/>
        </w:rPr>
        <w:t xml:space="preserve"> </w:t>
      </w:r>
      <w:r>
        <w:rPr>
          <w:sz w:val="28"/>
        </w:rPr>
        <w:t>– создание и оборудование спасательных постов на муниципальных пляжах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разработать схему размещения на прибрежных участках водных объектов общего пользования, с указанием границ (координат): мест массового отдыха людей на водных объектах (организованных и неорганизованных); мест развертывания спасательных постов; мест, запрещенных для купания; постоянных и сезонных баз (сооружений, пунктов проката) для стоянки и использования маломерных судов; участков водных объектов, где запрещено использование маломерных судов в целях проката, в том числе буксировки парашютных подъемно-буксировочных систем, в целях безопасности отдыхающих и судоходства; береговых участков, опасных для отдыха людей (по скорости течения, состоянию дна, наличию травмоопасных предметов)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рганизовать изготовление и установку информационных щитов в соответствии с требованиями межгосударственного стандарта                           ГОСТ 12.4.026-2015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, введённого в действие с 1 марта 2017 года приказом федерального агентства по техническому регулированию и метрологии от 10 июня 2016 года № 614-ст «О введении в действие межгосударственного стандарта». На информационных щитах разместить информацию о мерах безопасности при пользовании водными объектами общего пользования в летнее время, о круглосуточных телефонах системы вызова экстренных оперативных служб по единому номеру «112» (далее - Система-112) муниципального казенного учреждения «Ситуационный центр - единая дежурно - диспетчерская служба» муниципального образования Щербиновский район (далее - ЕДДС), дежурных диспетчерских служб спасательных формирований и экстренных оперативных служб, дислоцирующихся на территории Щербиновского района; 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обеспечить совершенствование методов пропаганды и внедрения культуры безопасного отдыха людей на воде с использованием современных рекламных технологий, оборудовать муниципальные спасательные посты наглядной агитацией по профилактике и предупреждению несчастных случаев на воде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 xml:space="preserve">при получении неблагоприятного оперативного прогноза на территории </w:t>
      </w:r>
      <w:r>
        <w:rPr>
          <w:bCs/>
          <w:sz w:val="28"/>
        </w:rPr>
        <w:t>Щербиновского</w:t>
      </w:r>
      <w:r>
        <w:rPr>
          <w:bCs/>
          <w:sz w:val="28"/>
          <w:lang w:val="en-US"/>
        </w:rPr>
        <w:t xml:space="preserve"> района от </w:t>
      </w:r>
      <w:r>
        <w:rPr>
          <w:sz w:val="28"/>
          <w:szCs w:val="28"/>
        </w:rPr>
        <w:t>ЕДДС</w:t>
      </w:r>
      <w:r>
        <w:rPr>
          <w:bCs/>
          <w:sz w:val="28"/>
          <w:lang w:val="en-US"/>
        </w:rPr>
        <w:t xml:space="preserve"> и (или) из других официальных источников, в том числе об угрозе возникновения нагонного явления в Азовском море, при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 xml:space="preserve">нимать необходимые экстренные меры по защите населения и территорий от возможных чрезвычайных ситуаций. При угрозе возникновения чрезвычайной ситуации, связанной с затоплением (подтоплением) территории, проводить оповещение населения, находящегося в зонах возможного затопления </w:t>
      </w:r>
      <w:r>
        <w:rPr>
          <w:bCs/>
          <w:sz w:val="28"/>
        </w:rPr>
        <w:t>(подтопления)</w:t>
      </w:r>
      <w:r>
        <w:rPr>
          <w:bCs/>
          <w:sz w:val="28"/>
          <w:lang w:val="en-US"/>
        </w:rPr>
        <w:t>, а также граждан, находящихся в прибрежной полосе в границах поселения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>установить спасательные посты на муниципальных пляжах, дополнительные спасательные посты в традиционно сложившихся местах массового отдыха людей на водных объектах общего пользования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bCs/>
          <w:spacing w:val="-6"/>
          <w:sz w:val="28"/>
        </w:rPr>
      </w:pPr>
      <w:r>
        <w:rPr>
          <w:bCs/>
          <w:spacing w:val="-6"/>
          <w:sz w:val="28"/>
        </w:rPr>
        <w:t xml:space="preserve">организовать работу спасательных постов (дополнительных спасательных постов) в период купального сезона с режимом работы: ежедневно, с 08.00 до 20.00 часов. В целях оперативного реагирования сил, выполняющих задачи поиска и спасания людей на водных объектах общего пользования, разместить на спасательных постах актуальную информацию о круглосуточных телефонах: </w:t>
      </w:r>
      <w:r>
        <w:rPr>
          <w:spacing w:val="-4"/>
          <w:sz w:val="28"/>
          <w:szCs w:val="28"/>
        </w:rPr>
        <w:t>Система-112, ЕДДС, дежурных диспетчерских служб спасательных формирований и экстренных оперативных служб, дислоцирующихся на территории Щербиновского района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Cs w:val="28"/>
        </w:rPr>
      </w:pPr>
      <w:r>
        <w:rPr>
          <w:sz w:val="28"/>
        </w:rPr>
        <w:t>предусмотреть финансирование мероприятий по обеспечению безопасности людей на водных объектах. Не допустить случаев использования денежных средств, предназначенных для обеспечения безопасности людей на водных объектах, на другие нужды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4. Рекомендовать хозяйствующим субъектам, предоставляющим услуги гражданам с использованием аттракционной техники (далее – аттракцион):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беспечить регистрацию аттракционов в соответствии с требованиями постановления Правительства Российской Федерации от 30 декабря 2019 года № 1939 «Об утверждении Правил государственной регистрации аттракционов»;</w:t>
      </w:r>
    </w:p>
    <w:p>
      <w:pPr>
        <w:pStyle w:val="21"/>
        <w:shd w:fill="auto" w:val="clear"/>
        <w:tabs>
          <w:tab w:val="clear" w:pos="708"/>
          <w:tab w:val="left" w:pos="1023" w:leader="none"/>
        </w:tabs>
        <w:spacing w:lineRule="auto" w:line="232" w:before="0" w:after="0"/>
        <w:ind w:right="40" w:firstLine="740"/>
        <w:rPr/>
      </w:pPr>
      <w:r>
        <w:rPr/>
        <w:t>обеспечить выполнение требований по обеспечению безопасности и охране жизни людей при эксплуатации аттракционов;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auto" w:line="232" w:before="0" w:after="0"/>
        <w:ind w:right="40" w:firstLine="740"/>
        <w:rPr/>
      </w:pPr>
      <w:r>
        <w:rPr/>
        <w:t xml:space="preserve">хозяйствующим субъектам, предоставляющим услуги гражданам </w:t>
        <w:br/>
        <w:t>с использованием маломерных судов, гидроциклов, парашютных подъемно</w:t>
        <w:softHyphen/>
        <w:t>буксировочных систем и других технических средств, предназначенных для отдыха и спорта на водных объектах общего пользования обеспечить охрану жизни людей на водных объектах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 </w:t>
      </w:r>
      <w:r>
        <w:rPr>
          <w:spacing w:val="-4"/>
          <w:sz w:val="28"/>
        </w:rPr>
        <w:t xml:space="preserve">5. Рекомендовать руководителям организаций гостиничного, туристического комплекса, владельцам пляжей, физическим и юридическим лицам, размещающим на договорной основе нестационарные объекты для организации обслуживания зон отдыха населения и объекты, предназначенные для обеспечения безопасности людей на водных объектах, в береговой и прибрежной защитной полосах водных объектов (далее </w:t>
      </w:r>
      <w:r>
        <w:rPr>
          <w:sz w:val="28"/>
        </w:rPr>
        <w:t>–</w:t>
      </w:r>
      <w:r>
        <w:rPr>
          <w:spacing w:val="-4"/>
          <w:sz w:val="28"/>
        </w:rPr>
        <w:t xml:space="preserve"> пляжные территории):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борудовать пляжи и пляжные территории в соответствии с требованиями действующего законодательства Российской Федерации и Краснодарского края, условиями договоров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согласовать и утвердить график работы спасательных постов с администрацией сельского поселения, в административных границах которого расположен пляж (пляжная территория)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4"/>
          <w:sz w:val="28"/>
        </w:rPr>
        <w:t>предоставлять информацию в области защиты населения и территорий от чрезвычайных ситуаций, а также оповещать работников организации и население, находящееся на территории организации (пляжной территории), об угрозе возникновения или о возникновении чрезвычайных ситуаций, для чего установить порядок информирования и оповещения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</w:rPr>
        <w:t>на информационном щите, расположенном у входа на пляж (пляжную территорию) и стенде, расположенном в районе размещения спасательной вышки каждого спасательного поста пляжа (пляжной территории) поместить актуальную информацию о круглосуточных телефонах:</w:t>
      </w:r>
      <w:r>
        <w:rPr>
          <w:spacing w:val="-4"/>
          <w:sz w:val="28"/>
          <w:szCs w:val="28"/>
        </w:rPr>
        <w:t xml:space="preserve"> Системы-112, ЕДДС, дежурных диспетчерских служб спасательных формирований и экстренных оперативных служб, дислоцирующихся на территории Щербиновского района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поддерживать в технически исправном состоянии объектовую систему оповещения населения о чрезвычайных ситуациях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8"/>
          <w:sz w:val="28"/>
        </w:rPr>
        <w:t>обеспечить выполнение требований по охране жизни людей на водных объектах общего пользования в соответствии с требованиями Постановления № 536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проводить с гражданами, прибывшими на территорию пляжа (пляжную территорию) для отдыха, разъяснительную работу по предупреждению несчастных случаев с людьми на воде с использованием технических средств оповещения, стендов с профилактическими материалами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екомендовать Е</w:t>
      </w:r>
      <w:r>
        <w:rPr>
          <w:bCs/>
          <w:sz w:val="28"/>
          <w:szCs w:val="28"/>
        </w:rPr>
        <w:t>йскому инспекторскому отделению ГИМС</w:t>
      </w:r>
      <w:r>
        <w:rPr>
          <w:sz w:val="28"/>
          <w:szCs w:val="28"/>
        </w:rPr>
        <w:t xml:space="preserve"> ГУ МЧС России по Краснодарскому краю (Хидиров):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казать содействие главам сельских поселений Щербиновского муниципального района Краснодарского края в разработке схем размещения на прибрежных территориях </w:t>
      </w:r>
      <w:r>
        <w:rPr>
          <w:bCs/>
          <w:spacing w:val="-6"/>
          <w:sz w:val="28"/>
        </w:rPr>
        <w:t>водных объектов общего пользования мест, запрещённых и опасных для купания, а также мест размещения постоянных и сезонных баз (сооружений) для стоянки маломерных судов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вести освидетельствование маломерных судов, привлекаемых для спасательных, патрульных работ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целях выявления мест неорганизованного массового отдыха на воде и купания людей в запрещённых для этого местах, организовать работу по мониторингу береговых полос, Ейского лимана и Таганрогского залива граничащих с административными границами Щербиновского района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одить разъяснительную и профилактическую работу среди населения в целях предупреждения аварийности маломерных судов и недопущения травматизма людей на водных объектах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беспечить постоянный надзор за соблюдением правил пользования водными объектами для плавания на маломерных судах, за работой спасательных постов на прошедших освидетельствование пляжах, базах для стоянки маломерных судов, а также за выполнением требований по обеспечению безопасности и охраны жизни людей в местах массового отдыха на водных объектах, в пределах своей компетенции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поиске и спасании людей на водных объектах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  <w:szCs w:val="28"/>
        </w:rPr>
        <w:t>7.</w:t>
        <w:tab/>
        <w:t xml:space="preserve">Рекомендовать Ейскому поисково-спасательному отряду – филиала Федерального государственного бюджетного учреждения «Южный региональный поисково-спасательный отряд МЧС России» </w:t>
      </w:r>
      <w:r>
        <w:rPr>
          <w:sz w:val="28"/>
        </w:rPr>
        <w:t>поиска и спасания на водных объектах (далее – Ейский ПСО) (Неуструев):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</w:rPr>
        <w:t>осуществлять поиск и спасание людей на водных объектах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осуществлять патрулирование акваторий водных объектов (прибрежной полосы) общего пользования в прибрежной полосе административных границ муниципального образования Щербинов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роводить разъяснительную и профилактическую работу по предупреждению несчастных случаев с людьми на водных объектах общего пользования, в том числе с использованием громкоговорящих устройств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6" w:leader="none"/>
        </w:tabs>
        <w:suppressAutoHyphens w:val="true"/>
        <w:spacing w:lineRule="auto" w:line="232"/>
        <w:ind w:firstLine="709"/>
        <w:jc w:val="both"/>
        <w:rPr>
          <w:spacing w:val="-2"/>
          <w:sz w:val="28"/>
          <w:lang w:val="en-US"/>
        </w:rPr>
      </w:pPr>
      <w:r>
        <w:rPr>
          <w:spacing w:val="-2"/>
          <w:sz w:val="28"/>
        </w:rPr>
        <w:t>8.</w:t>
        <w:tab/>
      </w:r>
      <w:r>
        <w:rPr>
          <w:sz w:val="28"/>
          <w:szCs w:val="28"/>
        </w:rPr>
        <w:t>Рекомендовать о</w:t>
      </w:r>
      <w:r>
        <w:rPr>
          <w:spacing w:val="-2"/>
          <w:sz w:val="28"/>
        </w:rPr>
        <w:t>тделу МВД России по Щербиновскому району (далее – ОМВД) (Крикун) в рамках действующего законодательства: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6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2"/>
          <w:sz w:val="28"/>
          <w:shd w:fill="FFFFFF" w:val="clear"/>
        </w:rPr>
        <w:t>спланировать и осуществлять в течение купального сезона необходимый комплекс мероприятий по обеспечению безопасности людей и поддержанию правопорядка в местах массового отдыха граждан на водных объектах, водных аттракционах;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6" w:leader="none"/>
        </w:tabs>
        <w:suppressAutoHyphens w:val="true"/>
        <w:spacing w:lineRule="auto" w:line="232"/>
        <w:ind w:firstLine="709"/>
        <w:jc w:val="both"/>
        <w:rPr>
          <w:spacing w:val="-2"/>
          <w:sz w:val="28"/>
          <w:shd w:fill="FFFFFF" w:val="clear"/>
        </w:rPr>
      </w:pPr>
      <w:r>
        <w:rPr>
          <w:spacing w:val="-2"/>
          <w:sz w:val="28"/>
          <w:shd w:fill="FFFFFF" w:val="clear"/>
        </w:rPr>
        <w:t>в пределах установленной компетенции принимать меры, направленные на недопущение купания граждан в запрещенных местах, купания в ночное время и купания в состоянии алкогольного опьянения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6" w:leader="none"/>
        </w:tabs>
        <w:suppressAutoHyphens w:val="true"/>
        <w:spacing w:lineRule="auto" w:line="23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9. </w:t>
      </w:r>
      <w:r>
        <w:rPr>
          <w:sz w:val="28"/>
          <w:szCs w:val="28"/>
        </w:rPr>
        <w:t xml:space="preserve">Рекомендовать </w:t>
      </w:r>
      <w:r>
        <w:rPr>
          <w:sz w:val="28"/>
          <w:shd w:fill="FFFFFF" w:val="clear"/>
        </w:rPr>
        <w:t>г</w:t>
      </w:r>
      <w:r>
        <w:rPr>
          <w:sz w:val="28"/>
          <w:szCs w:val="28"/>
          <w:shd w:fill="FFFFFF" w:val="clear"/>
        </w:rPr>
        <w:t>осударственному бюджетному учреждению здраво-охранения «Щербиновская центральная районная больница» министерства здравоохранения Краснодарского края</w:t>
      </w:r>
      <w:r>
        <w:rPr>
          <w:sz w:val="28"/>
        </w:rPr>
        <w:t xml:space="preserve"> (далее – ЦРБ) (Качура) оказать организационную и консультативную помощь организациям санаторно-курортного и туристического комплекса, учреждениям, </w:t>
      </w:r>
      <w:r>
        <w:rPr>
          <w:sz w:val="28"/>
          <w:szCs w:val="28"/>
        </w:rPr>
        <w:t>хозяйствующим субъектам, предоставляющим услуги пользования пляжами и пляжными территориями, по вопросам организации оказания медицинской помощи в местах массового отдыха населения на водных объек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46" w:leader="none"/>
          <w:tab w:val="left" w:pos="1598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0. Щербиновскому районному казачьему обществу (далее – РКО) (Ключников) во взаимодействии с </w:t>
      </w:r>
      <w:r>
        <w:rPr>
          <w:sz w:val="28"/>
        </w:rPr>
        <w:t>ОМВД</w:t>
      </w:r>
      <w:r>
        <w:rPr>
          <w:sz w:val="28"/>
          <w:szCs w:val="28"/>
        </w:rPr>
        <w:t xml:space="preserve"> принять участие в патрулировании мест массового отдыха граждан на водных объек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4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FFFFFF"/>
          <w:sz w:val="28"/>
          <w:szCs w:val="28"/>
        </w:rPr>
        <w:tab/>
        <w:t xml:space="preserve"> </w:t>
      </w:r>
      <w:r>
        <w:rPr>
          <w:sz w:val="28"/>
          <w:szCs w:val="28"/>
        </w:rPr>
        <w:t>Отделу экономики администрации муниципального образования Щербиновский муниципальный район Краснодарского края (Черняков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4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овать предоставление в адрес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szCs w:val="28"/>
        </w:rPr>
        <w:t>оперативной дежурной смены ЕДДС сведений об организациях санаторно-курортного и гостиничного комплексов, детских оздоровительных учреждениях, водопользователях, владельцах пляжей и пляжных территорий, хозяйствующих субъектов в сфере туризма (с указанием сведений о наименовании и виде деятельности организации, вместимости организации (человек), адреса расположения, руководящем составе организации, контактных телефонах и электронной почте организ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4" w:leader="none"/>
          <w:tab w:val="left" w:pos="1598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главам сельских поселений Щербиновского муниципального района Краснодарского края в разработке схем размещения мест массового отдыха людей на водных объектах общего пользования на прибрежных участках водных объектов общего пользования пляжей, пляжных территорий;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spacing w:lineRule="auto" w:line="232" w:before="0" w:after="0"/>
        <w:ind w:right="40" w:firstLine="709"/>
        <w:rPr/>
      </w:pPr>
      <w:r>
        <w:rPr/>
        <w:t>осуществлять мониторинг наполняемости отдыхающими баз отдыха, гостиниц, кемпингов. Данные учета представлять в ЕДДС, начиная с 10 июня 2025 года, еженедельно по пятницам, до 12.00 ча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4" w:leader="none"/>
          <w:tab w:val="left" w:pos="1598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>осуществлять мониторинг пляжей (пляжных территорий) на прибрежной территории водных объектов общего пользования в границах муниципального образования Щербиновский муниципальный район Краснодарского края, по вопросам соответствия законодательству оборудования, содержания и функционирования пляжей (пляжных территорий).</w:t>
      </w:r>
    </w:p>
    <w:p>
      <w:pPr>
        <w:pStyle w:val="Normal"/>
        <w:widowControl w:val="false"/>
        <w:tabs>
          <w:tab w:val="clear" w:pos="708"/>
          <w:tab w:val="left" w:pos="1064" w:leader="none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4"/>
          <w:sz w:val="28"/>
        </w:rPr>
        <w:t>12.</w:t>
      </w:r>
      <w:r>
        <w:rPr>
          <w:color w:val="FFFFFF"/>
          <w:spacing w:val="-4"/>
          <w:sz w:val="28"/>
        </w:rPr>
        <w:tab/>
        <w:t xml:space="preserve"> </w:t>
      </w:r>
      <w:r>
        <w:rPr>
          <w:spacing w:val="-4"/>
          <w:sz w:val="28"/>
        </w:rPr>
        <w:t>Отделу гражданской обороны, чрезвычайных ситуаций и территориальной безопасности администрации муниципального образования Щербиновский муниципальный район Краснодарского края (Пидварко):</w:t>
      </w:r>
    </w:p>
    <w:p>
      <w:pPr>
        <w:pStyle w:val="Normal"/>
        <w:widowControl w:val="false"/>
        <w:tabs>
          <w:tab w:val="clear" w:pos="708"/>
          <w:tab w:val="left" w:pos="1064" w:leader="none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организовать информирование населения Щербиновского района по вопросам безопасного поведения на водных объектах общего пользования;</w:t>
      </w:r>
    </w:p>
    <w:p>
      <w:pPr>
        <w:pStyle w:val="Normal"/>
        <w:widowControl w:val="false"/>
        <w:tabs>
          <w:tab w:val="clear" w:pos="708"/>
          <w:tab w:val="left" w:pos="1064" w:leader="none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обеспечить взаимодействие сил и средств, предназначенных для поиска и спасания людей, терпящих бедствие на водных объектах общего пользования, примыкающих к административным границам муниципального образования Щербинов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064" w:leader="none"/>
          <w:tab w:val="left" w:pos="1260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овать взаимодействие с органами, уполномоченными на решение задач в области защиты населения и территорий от чрезвычайных ситуаций в Ейском и Староминском районах по вопросам обеспечения безопасности на водных объектах общего пользования в летнем периоде 2025 года.</w:t>
      </w:r>
    </w:p>
    <w:p>
      <w:pPr>
        <w:pStyle w:val="Normal"/>
        <w:widowControl w:val="false"/>
        <w:tabs>
          <w:tab w:val="clear" w:pos="708"/>
          <w:tab w:val="left" w:pos="1064" w:leader="none"/>
          <w:tab w:val="left" w:pos="1260" w:leader="none"/>
        </w:tabs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13. ЕДДС (Кувалдин):</w:t>
      </w:r>
    </w:p>
    <w:p>
      <w:pPr>
        <w:pStyle w:val="TextBody"/>
        <w:widowControl w:val="false"/>
        <w:tabs>
          <w:tab w:val="clear" w:pos="708"/>
          <w:tab w:val="left" w:pos="1064" w:leader="none"/>
          <w:tab w:val="left" w:pos="8120" w:leader="none"/>
          <w:tab w:val="left" w:pos="9232" w:leader="none"/>
        </w:tabs>
        <w:suppressAutoHyphens w:val="true"/>
        <w:spacing w:lineRule="auto" w:line="232"/>
        <w:ind w:firstLine="709"/>
        <w:rPr>
          <w:spacing w:val="-2"/>
        </w:rPr>
      </w:pPr>
      <w:r>
        <w:rPr>
          <w:spacing w:val="-2"/>
        </w:rPr>
        <w:t>организовать информирование глав сельских поселений Щербиновского района, руководителей организаций и учреждений и населения муниципального образования Щербиновский район (через СМИ, с использованием системы оповещения и информирования и иными способами) в случае получения штормового предупреждения или неблагоприятного прогноза погоды из ГКУ Краснодарского края «Территориальный центр мониторинга и прогнозирования чрезвычайных ситуаций природного и техногенного характера» и (или) из других официальных источников, а также в случае ухудшения качества воды по данным от территориального отдела управления федеральной службы по надзору в сфере защиты прав потребителей и благополучия человека по Краснодарскому краю в Ейском, Щербиновском и Староминском районах;</w:t>
      </w:r>
    </w:p>
    <w:p>
      <w:pPr>
        <w:pStyle w:val="TextBody"/>
        <w:widowControl w:val="false"/>
        <w:tabs>
          <w:tab w:val="clear" w:pos="708"/>
          <w:tab w:val="left" w:pos="1064" w:leader="none"/>
          <w:tab w:val="left" w:pos="8120" w:leader="none"/>
          <w:tab w:val="left" w:pos="9232" w:leader="none"/>
        </w:tabs>
        <w:suppressAutoHyphens w:val="true"/>
        <w:spacing w:lineRule="auto" w:line="232"/>
        <w:ind w:firstLine="709"/>
        <w:rPr/>
      </w:pPr>
      <w:r>
        <w:rPr/>
        <w:t>на постоянной основе, силами оперативной дежурной смены ЕДДС обеспечить доведение до глав сельских поселений Щербиновского муниципального района Краснодарского края, отраслевых (функциональных) органов администрации муниципального образования Щербиновский муниципальный район Краснодарского края и хозяйствующих субъектов в сфере туризма оперативного прогноза возникновения и развития чрезвычайных ситуаций, связанного с состоянием (изменением) погодных условий на территории муниципального образования Щербиновский муниципальный район Краснодарского края.</w:t>
      </w:r>
    </w:p>
    <w:p>
      <w:pPr>
        <w:pStyle w:val="TextBody"/>
        <w:widowControl w:val="false"/>
        <w:tabs>
          <w:tab w:val="clear" w:pos="708"/>
          <w:tab w:val="left" w:pos="1134" w:leader="none"/>
          <w:tab w:val="left" w:pos="8120" w:leader="none"/>
          <w:tab w:val="left" w:pos="9232" w:leader="none"/>
        </w:tabs>
        <w:suppressAutoHyphens w:val="true"/>
        <w:spacing w:lineRule="auto" w:line="232"/>
        <w:ind w:firstLine="709"/>
        <w:rPr/>
      </w:pPr>
      <w:r>
        <w:rPr/>
        <w:t>14. Муниципальному казенному учреждению муниципального образования Щербиновский район «Аварийно-спасательное формирование» (далее – АСФ) (Гарнышев):</w:t>
      </w:r>
    </w:p>
    <w:p>
      <w:pPr>
        <w:pStyle w:val="TextBody"/>
        <w:widowControl w:val="false"/>
        <w:tabs>
          <w:tab w:val="clear" w:pos="708"/>
          <w:tab w:val="left" w:pos="1064" w:leader="none"/>
          <w:tab w:val="left" w:pos="8120" w:leader="none"/>
          <w:tab w:val="left" w:pos="9232" w:leader="none"/>
        </w:tabs>
        <w:suppressAutoHyphens w:val="true"/>
        <w:spacing w:lineRule="auto" w:line="232"/>
        <w:ind w:firstLine="709"/>
        <w:rPr/>
      </w:pPr>
      <w:r>
        <w:rPr/>
        <w:t>обеспечить готовность АСФ к решению задач по спасанию людей на водных объектах общего пользования в пределах административных границ Щербиновского района, организовать его взаимодействие со спасательными формированиями, осуществляющими оперативное реагирование на территории муниципального образования Щербиновский район;</w:t>
      </w:r>
    </w:p>
    <w:p>
      <w:pPr>
        <w:pStyle w:val="TextBody"/>
        <w:widowControl w:val="false"/>
        <w:tabs>
          <w:tab w:val="clear" w:pos="708"/>
          <w:tab w:val="left" w:pos="1064" w:leader="none"/>
          <w:tab w:val="left" w:pos="8120" w:leader="none"/>
          <w:tab w:val="left" w:pos="9232" w:leader="none"/>
        </w:tabs>
        <w:suppressAutoHyphens w:val="true"/>
        <w:spacing w:lineRule="auto" w:line="232"/>
        <w:ind w:firstLine="709"/>
        <w:rPr/>
      </w:pPr>
      <w:r>
        <w:rPr/>
        <w:t>осуществлять патрулирование прибрежной полосы водных объектов общего пользования в административных границах муниципального образования Щербиновский муниципальный район Краснодарского края.</w:t>
      </w:r>
    </w:p>
    <w:p>
      <w:pPr>
        <w:pStyle w:val="11"/>
        <w:shd w:fill="auto" w:val="clear"/>
        <w:tabs>
          <w:tab w:val="clear" w:pos="708"/>
          <w:tab w:val="left" w:pos="1064" w:leader="none"/>
        </w:tabs>
        <w:suppressAutoHyphens w:val="true"/>
        <w:spacing w:lineRule="auto" w:line="232" w:before="0" w:after="0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15.</w:t>
      </w:r>
      <w:r>
        <w:rPr>
          <w:rFonts w:cs="Times New Roman" w:ascii="Times New Roman" w:hAnsi="Times New Roman"/>
          <w:color w:val="FFFFFF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color w:val="FFFFFF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Управлению образовани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я администрации муниципального образования Щербиновский муниципальный район Краснодарского кр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Гур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отдел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 делам молодёжи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администрации муниципального образования Щербиновский муниципальный район </w:t>
      </w:r>
      <w:r>
        <w:rPr>
          <w:rFonts w:cs="Times New Roman" w:ascii="Times New Roman" w:hAnsi="Times New Roman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Жидков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отдел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ультуры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администрации муниципального образования Щербиновский муниципальный район Краснодарского кр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Почуйко</w:t>
      </w:r>
      <w:r>
        <w:rPr>
          <w:rFonts w:cs="Times New Roman" w:ascii="Times New Roman" w:hAnsi="Times New Roman"/>
          <w:spacing w:val="-6"/>
          <w:sz w:val="28"/>
          <w:szCs w:val="28"/>
        </w:rPr>
        <w:t>), отделу по физической культуре и спорту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администрации муниципального образования Щербиновский муниципальный район Краснодарского кр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Курило</w:t>
      </w:r>
      <w:r>
        <w:rPr>
          <w:rFonts w:cs="Times New Roman" w:ascii="Times New Roman" w:hAnsi="Times New Roman"/>
          <w:spacing w:val="-6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uppressAutoHyphens w:val="true"/>
        <w:spacing w:lineRule="auto" w:line="23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организации отдыха детей в лагерях дневного пребывания регулярно проводить инструктажи по правилам безопасного поведения детей на водных объектах общего пользования в соответствии с Постановлением № 536;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uppressAutoHyphens w:val="true"/>
        <w:spacing w:lineRule="auto" w:line="23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проведении на водных объектах общего пользования соревнований, праздников, экскурсий и других массовых мероприятий информировать ЕДДС, органы местного самоуправления поселений, отделение ГИМС МЧС России по Краснодарскому краю заблаговременно, но не позднее 10 суток до начала мероприятия;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uppressAutoHyphens w:val="tru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курсий и других массовых мероприятий, в том числе на водных объектах общего пользования, руководствоваться требованиями Постановления № 677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uppressAutoHyphens w:val="true"/>
        <w:autoSpaceDE w:val="false"/>
        <w:spacing w:lineRule="auto" w:line="232"/>
        <w:ind w:firstLine="709"/>
        <w:jc w:val="both"/>
        <w:rPr>
          <w:spacing w:val="2"/>
          <w:sz w:val="28"/>
          <w:szCs w:val="28"/>
        </w:rPr>
      </w:pPr>
      <w:r>
        <w:rPr>
          <w:spacing w:val="-4"/>
          <w:sz w:val="28"/>
          <w:szCs w:val="28"/>
        </w:rPr>
        <w:t xml:space="preserve">16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</w:t>
      </w:r>
      <w:r>
        <w:rPr>
          <w:spacing w:val="2"/>
          <w:sz w:val="28"/>
          <w:szCs w:val="28"/>
        </w:rPr>
        <w:t>разместить настоящее постановление на официальном сайте администрации муниципального образования Щербиновский район, раздел «Отдел ГО, ЧС и ТБ» – «Информация населению и памятки» – «Безопасность на воде»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uppressAutoHyphens w:val="tru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7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8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В.А. Ключников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320" w:leader="none"/>
        </w:tabs>
        <w:suppressAutoHyphens w:val="tru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становление вступает в силу со дня его официального опубликования. </w:t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Основной текст_"/>
    <w:qFormat/>
    <w:rPr>
      <w:rFonts w:ascii="Sylfaen" w:hAnsi="Sylfaen" w:eastAsia="Sylfaen" w:cs="Sylfaen"/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Цитата"/>
    <w:basedOn w:val="Normal"/>
    <w:qFormat/>
    <w:pPr>
      <w:ind w:left="840" w:right="1358" w:hanging="0"/>
      <w:jc w:val="center"/>
    </w:pPr>
    <w:rPr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rFonts w:ascii="Sylfaen" w:hAnsi="Sylfaen" w:eastAsia="Sylfaen" w:cs="Sylfaen"/>
      <w:spacing w:val="1"/>
      <w:sz w:val="25"/>
      <w:szCs w:val="25"/>
      <w:lang w:val="en-US"/>
    </w:rPr>
  </w:style>
  <w:style w:type="paragraph" w:styleId="2">
    <w:name w:val="Основной текст с отступом 2"/>
    <w:basedOn w:val="Normal"/>
    <w:qFormat/>
    <w:pPr>
      <w:ind w:left="5610" w:hanging="0"/>
      <w:jc w:val="center"/>
    </w:pPr>
    <w:rPr>
      <w:bCs/>
      <w:sz w:val="2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58:00Z</dcterms:created>
  <dc:creator>Александр</dc:creator>
  <dc:description/>
  <cp:keywords/>
  <dc:language>en-US</dc:language>
  <cp:lastModifiedBy>shaparelena</cp:lastModifiedBy>
  <cp:lastPrinted>2025-05-23T08:57:00Z</cp:lastPrinted>
  <dcterms:modified xsi:type="dcterms:W3CDTF">2025-05-26T13:25:00Z</dcterms:modified>
  <cp:revision>3</cp:revision>
  <dc:subject/>
  <dc:title>Об организации и осуществлении мероприятий по предотвращению несчастных случаев на водных объектах муниципального образования</dc:title>
</cp:coreProperties>
</file>