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32"/>
              </w:rPr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2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7.01.2025 № 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99 594 588,10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9 594 588,10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5 906 088,1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21 472 4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6 год – 16 616 6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7 год – 15 599 500,00 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7 годы составляет 99 594 588 (девяносто девять миллионов пятьсот девяносто четыре тысячи пятьсот восемьдесят восемь) рублей 10 копеек. Финансирование основных мероприятий муниципальной программы приведены в таблице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0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511 0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11 08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8 17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028 17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3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47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594 5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94 5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7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я № 1,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 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146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8361"/>
        <w:gridCol w:w="1281"/>
        <w:gridCol w:w="1135"/>
        <w:gridCol w:w="1134"/>
        <w:gridCol w:w="1134"/>
        <w:gridCol w:w="1056"/>
      </w:tblGrid>
      <w:tr>
        <w:trPr>
          <w:tblHeader w:val="true"/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 показателей</w:t>
            </w:r>
          </w:p>
        </w:tc>
      </w:tr>
      <w:tr>
        <w:trPr>
          <w:tblHeader w:val="true"/>
          <w:trHeight w:val="4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Щербиновский рай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Управление муниципальными финанс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муниципального образования  Щербиновский район»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и финансами муниципального образования Щербино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высокого качества нормативно - правового регулирования и методологического обеспечения бюджетного процесса, организация составления и исполнения местного бюдже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5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ефицита местного бюджета к общему объёму доходов местного бюджета без учета объё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1 «Обеспечение деятельности финансового управления администрации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ставления и исполнения бюджета муниципального образования Щербин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ча: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азработанных нормативных правовых актов муниципального образования Щербиновский район для совершенствования бюджетного процесса, организации составления и исполнения местного бюджет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2 «Информатизация деятельности финансового управления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бюджета муниципального образования Щербиновский район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тизации бюджетного процесса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евой показатель: Обеспечение деятельности финансового управления, в части программного сопровожд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ффективное управление муниципальным долгом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ание величины муниципального долга муниципального образования Щербиновский район и расходов на его обслуживание на безопасном уровне, установленном бюджетным законодательством, недопущение просроченной задолженности по обслуживанию муниципального долг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 к общему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к общему объему доходов местного бюджета без учета объе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4 «Поддержка устойчивого исполнения бюджетов сельских поселений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финансовой устойчивости бюджетов сельских поселений Щербиновск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финансовых возможностей сельских поселений Щербиновск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Эффективность выравнивания бюджетной обеспеченности сельских поселений Щербиновского района (отклонение в уровнях бюджетной обеспеченности между 4 наименее и 4 наиболее обеспеченными сельскими поселениями Щербиновского района после распределения дотаций из бюджета муниципального образования Щербиновский район на выравнивание бюджетной обеспеченност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284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567" w:top="170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368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3652"/>
        <w:gridCol w:w="5534"/>
      </w:tblGrid>
      <w:tr>
        <w:trPr/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851"/>
        <w:gridCol w:w="1842"/>
        <w:gridCol w:w="993"/>
        <w:gridCol w:w="1417"/>
        <w:gridCol w:w="1701"/>
        <w:gridCol w:w="1418"/>
        <w:gridCol w:w="2125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87"/>
        <w:gridCol w:w="851"/>
        <w:gridCol w:w="1846"/>
        <w:gridCol w:w="995"/>
        <w:gridCol w:w="1417"/>
        <w:gridCol w:w="1701"/>
        <w:gridCol w:w="1419"/>
        <w:gridCol w:w="2125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70 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1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3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511 089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511 089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2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8 170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28 170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 9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16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99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594 588,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94 588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   ».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, начальн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инансового управления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    Н.Н. Шевченко</w:t>
      </w:r>
      <w:r>
        <w:rPr/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p>
      <w:pPr>
        <w:sectPr>
          <w:type w:val="continuous"/>
          <w:pgSz w:orient="landscape" w:w="16838" w:h="11906"/>
          <w:pgMar w:left="1134" w:right="1134" w:gutter="0" w:header="567" w:top="1701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7:00Z</dcterms:created>
  <dc:creator>Порядина</dc:creator>
  <dc:description/>
  <cp:keywords/>
  <dc:language>en-US</dc:language>
  <cp:lastModifiedBy>shaparelena</cp:lastModifiedBy>
  <cp:lastPrinted>2024-07-12T13:40:00Z</cp:lastPrinted>
  <dcterms:modified xsi:type="dcterms:W3CDTF">2025-01-29T07:35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