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bookmarkStart w:id="0" w:name="sub_10"/>
            <w:bookmarkEnd w:id="0"/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 w:before="200" w:after="0"/>
              <w:ind w:hanging="0"/>
              <w:jc w:val="left"/>
              <w:outlineLvl w:val="3"/>
              <w:rPr>
                <w:rFonts w:ascii="Cambria" w:hAnsi="Cambria" w:cs="Times New Roman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Times New Roman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lineRule="auto" w:line="276" w:before="12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before="120" w:after="0"/>
              <w:ind w:hanging="0"/>
              <w:jc w:val="center"/>
              <w:rPr>
                <w:rFonts w:ascii="Calibri" w:hAnsi="Calibri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от 26.05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24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аря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ар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муниципальны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Краснодарского каря</w:t>
        <w:tab/>
        <w:tab/>
        <w:tab/>
        <w:tab/>
        <w:tab/>
        <w:tab/>
        <w:t xml:space="preserve"> С.Ю. Дормидонто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5.2025 № 24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/>
        <w:overflowPunct w:val="false"/>
        <w:ind w:left="1080" w:right="8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41 «Об утверждении </w:t>
      </w:r>
    </w:p>
    <w:p>
      <w:pPr>
        <w:pStyle w:val="Normal"/>
        <w:widowControl/>
        <w:overflowPunct w:val="false"/>
        <w:ind w:left="1080" w:right="8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3 663 946,69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 925 957,11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78 677 589,58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71 839 7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 129 220 7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755 600,00 рублей, в том числе на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 355 0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 800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8 800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8 800 200,00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1 256 300,00 рублей, в том числе 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1 273 300,0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44 923 9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31 478 3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03 580 8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 652 046,69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5 297 657,11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4 953 489,58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11 561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96 839 7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внебюджетных источников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лей, в том числе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рублей.</w:t>
            </w:r>
          </w:p>
        </w:tc>
      </w:tr>
    </w:tbl>
    <w:p>
      <w:pPr>
        <w:pStyle w:val="Normal"/>
        <w:overflowPunct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3. Обоснование ресурсного обеспечени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 программы</w:t>
      </w:r>
    </w:p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мероприятий муниципальной программы из средств федерального, краевого и местного бюджета составляет 4 103 663 946 (четыре миллиарда сто три миллиона шестьсот шестьдесят три тысячи девятьсот сорок шесть) рублей 69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417"/>
        <w:gridCol w:w="1603"/>
        <w:gridCol w:w="1090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21 27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5 297 657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078 677 58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44 92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93 613 943,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 339 546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71 83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31 47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11 561 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129 22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03 58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96 839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1 «Развитие дошкольного образования детей» составит 1 262 977 422 (один миллиард двести шестьдесят два миллиона девятьсот семьдесят семь тысяч четыреста двадцать два) рубля 22 копейки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345 110 79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44 0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98 755 68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310 569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41 8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68 68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319 83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55 92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63 9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 № 2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щего образования детей» составит 2 538 447 409 (два миллиарда пятьсот тридцать восемь миллионов четыреста сорок семь тысяч четыреста девять) рублей 47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47 800 85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94 41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5 718 00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89 23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483 50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6 9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41 87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41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1 57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3 «Развитие дополнительного образования детей» составит 146 320 662 (сто сорок шесть миллионов триста двадцать тысяч шестьсот шестьдесят два) рубля 71 копейка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1 720 11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7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1 027 0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5 7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0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3 7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2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1 44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 155 918 452 (сто пятьдесят пять миллионов девятьсот восемнадцать тысяч четыреста пятьдесят два) рубля 29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4 045 8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91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 113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 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49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 15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5 44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5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 91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Приложения № 2, 3 к муниципальной программе «Развитие образования в муниципальном образовании Щербиновский район»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blHeader w:val="true"/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муниципальн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17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Я ОБРАЗОВАНИЯ ВМУНИЦИПАЛЬНОМ ОБРАЗОВАНИИ ЩЕРБИНОВСКИЙ РАЙОН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134"/>
        <w:gridCol w:w="1560"/>
        <w:gridCol w:w="1417"/>
        <w:gridCol w:w="1134"/>
        <w:gridCol w:w="1134"/>
        <w:gridCol w:w="1418"/>
        <w:gridCol w:w="1134"/>
      </w:tblGrid>
      <w:tr>
        <w:trPr>
          <w:trHeight w:val="1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12"/>
        <w:ind w:hanging="0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134"/>
        <w:gridCol w:w="1560"/>
        <w:gridCol w:w="1390"/>
        <w:gridCol w:w="17"/>
        <w:gridCol w:w="10"/>
        <w:gridCol w:w="6"/>
        <w:gridCol w:w="1128"/>
        <w:gridCol w:w="1134"/>
        <w:gridCol w:w="1418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1 «Развитие дошкольного образован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7 460 82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8 22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 231 422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5 110 79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4 01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755 687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0 56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1 880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 689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9 83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5 92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909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62 977 42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0 04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0 586 409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Финансовое обеспечение муниципальных дошко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7 471 16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 359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111 463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финансово обеспечены  дошкольные 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администрации муниципального образования Щербиновский район (далее - управление образования) – участник муниципальной программы,  управление образования - исполнитель </w:t>
            </w:r>
          </w:p>
        </w:tc>
      </w:tr>
      <w:tr>
        <w:trPr>
          <w:trHeight w:val="6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2 971 430,3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4 72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 080 11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66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2 82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3 258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 569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2 53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7 106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 424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 165 801 293,6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82 450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82 185 181,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66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94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94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1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139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2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29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 полномочий по обеспечению  выплаты компенсации части родительской платы за присмотр и уход за детьми,  посещающими организации, реализующие общеобразовательную  программу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компенсации части  родительской платы за присмотр и уход за детьм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6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94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943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 4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 47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 2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 27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1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 дошкольные 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 4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 47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 2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 27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93 39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93 394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в  дошкольных 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02 85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125 855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0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01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4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2 802 849,7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1 625 849,7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муниципального образования Щербиновский район (далее - администрация)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88 4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88 451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88 4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88 451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449 76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449 764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60 75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60 758,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1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18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909 62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909 623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 благоустройство территории, материально-техническое обеспечение деятель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 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37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2 «Развитие общего образования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9 539 35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5 340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844 250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7 800 85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94 417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18 001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9 23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3 507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6 925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1 87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1 501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 572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538 447 40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4 76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1 060 352,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бще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5 999 17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5 604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394 976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обще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3 341 07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4 95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6 763 66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8 00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5 41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8 939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47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1 51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3 170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 345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786 268 74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32 673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1 977 442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8 00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одноразовым бесплатным питанием  учащиеся из многодетных семей в 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24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71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71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02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027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0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06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 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74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749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9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9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9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63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634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 657 54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 933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724 446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5 721 00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 512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 208 306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 31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01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06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57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9 112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458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2 265 75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0 568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 697 052,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FFFF"/>
                <w:sz w:val="22"/>
                <w:szCs w:val="22"/>
              </w:rPr>
              <w:t>2.4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8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иобретены мобильные автогородки, оснащены кабинеты по безопасности дорожного движения, приобретены световозращающие приспособления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0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2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8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30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2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6 3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2 830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обще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959 40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959 406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2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24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3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39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38 93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485 436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 58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87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71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ыполнены мероприятия по проведению капитальных ремонтов зданий, помещений, сооружений, благоустройство территорий, прилегающих к зданиям и сооружениям в муниципальных общеобразовательных организациях на условиях софинансирования в рамках государственной  программы 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Краснодарского края «Развитие образования» (2024 год - МБОУ СОШ №1, 8, 9, 11;2025 год - МБОУ СОШ № 9,10,13; 2026 - МБОУ СОШ № 1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 3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 80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 500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36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4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6 888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6 03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 85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5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62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1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горячим питанием обучающиеся, получающие начальное общее образование в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18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495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7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56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9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2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34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726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3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 6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 984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24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ремонты и переоснащение пищевых блоков  общеобразовательных организац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5 21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0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65 216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питанием обучающиеся с ограниченными возможностями здоровья в  общеобразовательных организаци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5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11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48 5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1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3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2 8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1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5 3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18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040 91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826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214 516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ащены  общеобразовательные организации, в том числе структурные подразделения указанных организаций, государственными символам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работана проектная документация и результаты инженерных изысканий, получившие положительное заключение государственной эксперт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 капитальный ремонт и оснащено здание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91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20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6 7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9 47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1 899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579 4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9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 019 6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76 1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095 53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095 530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общеобразовательных организаций, в том числе проведены ремонты кабинетов для "Точки роста" (2024 год - "Точка роста" планируется в МБОУ СОШ №8 с. Николаевка, МБОУ СОШ №11 с. Шабельс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 571 04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323 99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47 0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96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2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277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840 67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 593 626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47 0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и текущие ремонты общеобразовательных организаций (2024 год - МБОУ СОШ № 6 с. Екатериновк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.6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ы социальной поддержки  обучающихся и педагогических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1 74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1 748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компенсация удорожания стоимости питания  педагогическим работникам и обучающимся, и обеспечены молоком обучающиеся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 195 54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 195 541,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532 89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 532 890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 безопас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5 2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5 245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062 0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062 049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58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58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9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94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29 39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29 394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8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о ежемесячное денежное вознаграждение за классное руководство педагогическим работникам 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9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3 05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 75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двухразовым питанием дети-инвалиды (инвалиды), не являющиеся обучающимися с ограниченными возможностями здоровья, получающие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3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3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1 05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51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9 75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0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а заработная плата советникам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5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6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6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667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667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, принимающих либо принимавших участие в обеспечении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11 43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11 435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одноразовым горячим питанием обучающиеся в общеобразовательных организациях из семей лиц, принимающих либо принимавших участие в обеспечении выполнения задач в ходе специаль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оенной операции на территориях Донецк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родной Республики, Луганской Народ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спублики, Запорожской области и Херсо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6 5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6 548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756 09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756 094,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2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2 78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5 1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82 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82 88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4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4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14 «Мероприятия для организации и осуществления капитальных вложений в объекты капитального строи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ы мероприятия для организации и осуществления капитальных вложений в объекты капитального строительства (2025 год - проведена государственная экспертиза проектной документации и материалов инженерных изысканий по реконструкции МБОУ СОШ № 3 им. Е.И. Гришко ст. Старощербиновск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53 88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53 884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 953 88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 953 884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3 «Развитие дополнительного  образования детей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46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596 851,8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720 11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027 086,4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791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 440 4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6 320 66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348 7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2 856 238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006 61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006 613,94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муниципальные организации дополнительного образова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383 37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267 65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2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23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34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34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4 659 58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4 543 863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8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4 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4 97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1 1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1 12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7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3 9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3 90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рганизациях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9 6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9 607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5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 4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0 407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5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социальные сертификаты в рамках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93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938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54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54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46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460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198 0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198 060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6 «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, благоустройство территории, материально-техническое обеспечение деятельности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4 «Мероприятия по обеспечению организационных вопросов для реализации  муниципальной программы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157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625 132,1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 045 8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916 9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113 168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 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490 7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54 3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4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28 2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916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5 918 4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093 2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809 500,1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управления образования администрации муниципального  образования 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507 56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507 569,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о  управление образования 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577 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577 27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45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453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00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004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543 64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543 644,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 казенных 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255 89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86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390 596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 муниципальные казенные учрежде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 859 1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561 19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2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940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55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74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895 0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711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 167 389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в области образования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4 49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4 496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0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2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54 19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54 196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воспитания, обеспечивающей формирование гражданской идентичности,  организация, проведение и участие во всероссийских, краевых и муниципальных  мероприят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7 93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7 935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, педагогов в социально значимых  мероприятиях, организация и проведение всероссийских,  краевых и муниципаль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1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3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0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92 93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92 935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проведение муниципальных, региональных и всероссийских интеллектуальных и творческих мероприятий для одаренных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 эффективности участия школьников в интеллектуальных мероприятиях  различного уровня. Выявление способных, талантливых детей, реализации индивидуально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ворческой образовательной траектории.  Поощрение лучших школь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одаренных  детей и педагогов в интеллектуальных и творческих мероприятиях  зонального, регионального и всероссийского уров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5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564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 и педагогов в мероприятиях зонального, регионального и  всероссийск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0 4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0 464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 моральной поддержки работников образования муниципального образования Щербиновский район путем организации, проведения и участия в конкурсах профессионального масте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 1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 169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17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7 04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7 047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краевых, зональных и районных туристических, спортивных соревнованиях, приобретение спортивного и туристического инвента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4 9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4 959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вершенствование спортивного мастерства учащимися образовательных  организаци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6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7 9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7 959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социально-значимых мероприятиях военно-патриотической направ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96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969,8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военно-патриотического воспитания у подрастающего поко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7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0 56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0 569,8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сопровождения при проведении социально-значимых мероприятий самоуправления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11,2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 сопровождения при проведении социально-значимых мероприятий отраслевого (функционального) органа местного самоуправ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6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9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911,2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8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рсы повышения квалификации муниципальных тьюторов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26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я квалификации муниципальных тьют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4 0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4 026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9. «Предоставление меры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мера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0 8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0 88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9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9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атериально-техническое обеспечение пунктов проведения экзаменов для государственной  итоговой аттестации по образовательным про-граммам основного общего и  сред-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3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34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0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08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4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46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8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81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Информатизация деятельности отраслевого (функционального) органа местного самоуправле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 4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 46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плата услуг связ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7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4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4 2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4 26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923 925 95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621 273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75 297 657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78 677 58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4 923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3 613 943,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78 677 58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971 83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731 478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11 561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 129 220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903 580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96 839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3 663 94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001 256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7 312 500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339 54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*Денежные обязательства получателей средств местного бюджета, не исполненные в 2024 в связи с отсутствием возможности их финансового обеспечения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numPr>
          <w:ilvl w:val="0"/>
          <w:numId w:val="0"/>
        </w:numPr>
        <w:autoSpaceDE w:val="true"/>
        <w:ind w:hanging="0"/>
        <w:jc w:val="right"/>
        <w:outlineLvl w:val="0"/>
        <w:rPr/>
      </w:pPr>
      <w:r>
        <w:rPr/>
        <w:t>».</w:t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26282F"/>
          <w:sz w:val="22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2"/>
          <w:szCs w:val="28"/>
        </w:rPr>
      </w:r>
    </w:p>
    <w:tbl>
      <w:tblPr>
        <w:tblW w:w="5000" w:type="pct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91"/>
        <w:gridCol w:w="1122"/>
        <w:gridCol w:w="980"/>
        <w:gridCol w:w="837"/>
        <w:gridCol w:w="6"/>
        <w:gridCol w:w="834"/>
        <w:gridCol w:w="9"/>
        <w:gridCol w:w="828"/>
        <w:gridCol w:w="15"/>
        <w:gridCol w:w="1662"/>
        <w:gridCol w:w="18"/>
        <w:gridCol w:w="1799"/>
        <w:gridCol w:w="20"/>
        <w:gridCol w:w="1794"/>
        <w:gridCol w:w="26"/>
        <w:gridCol w:w="1791"/>
      </w:tblGrid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 подпрограммы (ведомственной целевой программы)</w:t>
            </w:r>
          </w:p>
        </w:tc>
        <w:tc>
          <w:tcPr>
            <w:tcW w:w="4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7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460 822,47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 110 799,7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569 6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836 2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471 163,24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971 430,3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827 5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531 2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52 2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474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 394,47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91 336,7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9 764,76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0 758,5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7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5 0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74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2 «Развитие общего образова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539 350,71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 800 858,7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 232 7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 874 5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999 176,19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 341 072,7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412 1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516 4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4 5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9 8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7 2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49 1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2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6 330,36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59 406,1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300 0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3 9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5 216,22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9 5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92 862,19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571 046,4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1 748,88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5 541,5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 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0 6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 245,14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62 049,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5 0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055,79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 0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435,94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458,4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78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 1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4 «Мероприятия для организации и осуществления капитальных вложений в объекты капитального строительств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53 884,3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43 251,82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720 110,89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6 613,94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83 374,49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35 000,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34 6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300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977,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129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607,4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38 700,0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0 600,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0 300,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3134" w:leader="none"/>
        </w:tabs>
        <w:ind w:righ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                                                                           О.А. Гур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77">
    <w:name w:val="отступ таблица"/>
    <w:basedOn w:val="Normal"/>
    <w:qFormat/>
    <w:pPr>
      <w:widowControl/>
      <w:autoSpaceDE w:val="true"/>
      <w:spacing w:lineRule="auto" w:line="12"/>
      <w:ind w:hanging="0"/>
      <w:jc w:val="left"/>
    </w:pPr>
    <w:rPr>
      <w:rFonts w:ascii="Times New Roman" w:hAnsi="Times New Roman" w:cs="Times New Roman"/>
      <w:sz w:val="2"/>
    </w:rPr>
  </w:style>
  <w:style w:type="paragraph" w:styleId="Style7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shaparelena</cp:lastModifiedBy>
  <cp:lastPrinted>2025-05-26T15:05:00Z</cp:lastPrinted>
  <dcterms:modified xsi:type="dcterms:W3CDTF">2025-06-03T07:50:00Z</dcterms:modified>
  <cp:revision>138</cp:revision>
  <dc:subject/>
  <dc:title>Постановление главы администрации (губернатора) Краснодарского края</dc:title>
</cp:coreProperties>
</file>