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bookmarkStart w:id="0" w:name="sub_10"/>
            <w:bookmarkEnd w:id="0"/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 w:before="200" w:after="0"/>
              <w:ind w:hanging="0"/>
              <w:jc w:val="left"/>
              <w:outlineLvl w:val="3"/>
              <w:rPr>
                <w:rFonts w:ascii="Cambria" w:hAnsi="Cambria" w:cs="Times New Roman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Times New Roman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lineRule="auto" w:line="276" w:before="12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before="120" w:after="0"/>
              <w:ind w:hanging="0"/>
              <w:jc w:val="center"/>
              <w:rPr>
                <w:rFonts w:ascii="Calibri" w:hAnsi="Calibri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от 27.01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2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С.Ю. Дормидонто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1.2025 № 2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overflowPunct w:val="false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/>
        <w:overflowPunct w:val="false"/>
        <w:ind w:left="1080" w:right="8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41 «Об утверждении </w:t>
      </w:r>
    </w:p>
    <w:p>
      <w:pPr>
        <w:pStyle w:val="Normal"/>
        <w:widowControl/>
        <w:overflowPunct w:val="false"/>
        <w:ind w:left="1080" w:right="8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24 322 165,45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 925 957,11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71 172 908,34 руб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35 939 9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093 283 4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755 600,00 рублей, в том числе на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 355 0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 800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8 800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8 800 200,00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72 958 500,00 рублей, в том числе 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1 273 300,0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88 463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95 578 5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67 643 5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 608 065,45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5 297 657,11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53 909 508,34 рубля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11 561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96 839 7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внебюджетных источников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лей, в том числе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рублей.</w:t>
            </w:r>
          </w:p>
        </w:tc>
      </w:tr>
    </w:tbl>
    <w:p>
      <w:pPr>
        <w:pStyle w:val="Normal"/>
        <w:overflowPunct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3. Обоснование ресурсного обеспечени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 программы</w:t>
      </w:r>
    </w:p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мероприятий муниципальной программы из средств федерального, краевого и местного бюджета составляет 3 924 322 165 (три миллиарда девятьсот двадцать четыре миллиона триста двадцать две тысячи сто шестьдесят пять) рублей 45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417"/>
        <w:gridCol w:w="1603"/>
        <w:gridCol w:w="1090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621 27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75 297 657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971 172 90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688 46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42 518 701,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1 390 806,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935 93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695 57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11 561 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093 28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67 64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96 839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1 «Развитие дошкольного образования детей» составит 1 201 493 825 (один миллиард двести один миллион четыреста девяносто три тысячи восемьсот двадцать пять) рублей 46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96 878 00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16 87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77 667 46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 336 44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303 944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35 25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68 68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313 210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49 30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63 9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 № 2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щего образования детей» составит 2 428 043 163 (два миллиарда четыреста двадцать восемь миллионов сорок три тысячи сто шестьдесят три) рубля 25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4 522 01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6 2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 537 94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 923 27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0 6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4 9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6 9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13 3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2 9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1 57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3 «Развитие дополнительного образования детей» составит 143 372 492 (сто сорок три миллиона триста семьдесят две тысячи четыреста девяносто два) рубля 45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8 771 94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7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8 07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5 34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0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3 7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2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1 44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 151 412 684 (сто пятьдесят один миллион четыреста двенадцать тысяч шестьсот восемьдесят четыре) рубля 29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 000 9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75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 2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 93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7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 15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 69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7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 91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widowControl/>
        <w:overflowPunct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00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blHeader w:val="true"/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муниципальн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17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Я ОБРАЗОВАНИЯ ВМУНИЦИПАЛЬНОМ ОБРАЗОВАНИИ ЩЕРБИНОВСКИЙ РАЙОН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134"/>
        <w:gridCol w:w="1560"/>
        <w:gridCol w:w="1417"/>
        <w:gridCol w:w="1134"/>
        <w:gridCol w:w="1134"/>
        <w:gridCol w:w="1418"/>
        <w:gridCol w:w="1134"/>
      </w:tblGrid>
      <w:tr>
        <w:trPr>
          <w:trHeight w:val="1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12"/>
        <w:ind w:hanging="0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134"/>
        <w:gridCol w:w="1560"/>
        <w:gridCol w:w="1390"/>
        <w:gridCol w:w="17"/>
        <w:gridCol w:w="10"/>
        <w:gridCol w:w="6"/>
        <w:gridCol w:w="1128"/>
        <w:gridCol w:w="1134"/>
        <w:gridCol w:w="1418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1 «Развитие дошкольного образован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7 460 82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8 22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 231 422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6 878 00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6 874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 667 461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36 44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3 94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5 254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 689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3 21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9 301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909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01 493 82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9 659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9 498 183,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36 44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Финансовое обеспечение муниципальных дошко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7 471 16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 359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111 463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финансово обеспечены  дошкольные 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администрации муниципального образования Щербиновский район (далее - управление образования) – участник муниципальной программы,  управление образования - исполнитель </w:t>
            </w:r>
          </w:p>
        </w:tc>
      </w:tr>
      <w:tr>
        <w:trPr>
          <w:trHeight w:val="6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6 729 14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8 44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 127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59 44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20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6 632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 569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5 90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0 481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 424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26 308 20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2 916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2 232 463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59 44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94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94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1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139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2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29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 полномочий по обеспечению  выплаты компенсации части родительской платы за присмотр и уход за детьми,  посещающими организации, реализующие общеобразовательную  программу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компенсации части  родительской платы за присмотр и уход за детьм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6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94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943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1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 дошкольные 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93 39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93 394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в  дошкольных 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864 86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687 861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0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01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4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364 85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 187 855,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449 76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449 764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5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52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1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18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901 06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901 064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 благоустройство территории, материально-техническое обеспечение деятель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2 «Развитие общего образования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9 539 35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5 340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844 250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4 522 01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6 260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 537 940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923 27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0 6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4 944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6 925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3 31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2 939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 572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8 043 16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949 484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5 880 290,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923 27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бще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5 999 17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5 604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394 976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обще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8 355 7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6 802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 877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76 2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6 84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0 37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47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2 95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4 607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 345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84 157 99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7 390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5 090 876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76 2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одноразовым бесплатным питанием  учащиеся из многодетных семей в 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24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71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71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02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027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0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06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 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74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749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9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9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9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63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634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 657 54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 933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724 446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 77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 512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260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 31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01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06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57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9 112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458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9 317 64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0 568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748 946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FFFF"/>
                <w:sz w:val="22"/>
                <w:szCs w:val="22"/>
              </w:rPr>
              <w:t>2.4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8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иобретены мобильные автогородки, оснащены кабинеты по безопасности дорожного движения, приобретены световозращающие приспособления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0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2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8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30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2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6 3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2 830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обще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7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79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2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24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3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39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959 0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905 530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 58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87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71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олнены мероприятия по проведению капитальных ремонтов зданий, помещений, сооружений, благоустройство территорий, прилегающих к зданиям и сооружениям в муниципальных общеобразовательных организациях на условиях софинансирования в рамках государственной  про-граммы Краснодарского края «Развитие образования» (2024 год - МБОУ СОШ №1, 8, 9, 11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 год - МБОУ СОШ №1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 80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0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36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4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4 58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6 03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 55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5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62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1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горячим питанием обучающиеся, получающие начальное общее образование в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18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495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7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56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9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2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34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726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3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 6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 984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24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ремонты и переоснащение пищевых блоков  общеобразовательных организац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5 21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0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65 216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питанием обучающиеся с ограниченными возможностями здоровья в  общеобразовательных организаци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9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11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0 3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1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3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2 8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1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5 3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18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972 71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826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46 316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ащены  общеобразовательные организации, в том числе структурные подразделения указанных организаций, государственными символам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работана проектная документация и результаты инженерных изысканий, получившие положительное заключение государственной эксперт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 капитальный ремонт и оснащено здание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91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20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6 7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9 47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1 899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579 4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9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 019 6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76 1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095 53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095 530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общеобразовательных организаций, в том числе проведены ремонты кабинетов для "Точки роста" (2024 год - "Точка роста" планируется в МБОУ СОШ №8 с. Николаевка, МБОУ СОШ №11 с. Шабельс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 124 69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877 640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47 0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96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2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277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394 32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 147 270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47 0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и текущие ремонты общеобразовательных организаций (2024 год - МБОУ СОШ № 6 с. Екатериновк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.6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ы социальной поддержки  обучающихся и педагогических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1 74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1 748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компенсация удорожания стоимости питания  педагогическим работникам и обучающимся, и обеспечены молоком обучающиеся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0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09 1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46 44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46 448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 безопас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5 2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5 245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57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57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58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58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9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94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424 6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424 645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8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о ежемесячное денежное вознаграждение за классное руководство педагогическим работникам 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9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3 05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 75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двухразовым питанием дети-инвалиды (инвалиды), не являющиеся обучающимися с ограниченными возможностями здоровья, получающие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3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3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7 05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51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5 75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0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 граждан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а заработная плата советникам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5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6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6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667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667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, принимающих либо принимавших участие в обеспечении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11 43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11 435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одноразовым горячим питанием обучающиеся в общеобразовательных организациях из семей лиц, принимающих либо принимавших участие в обеспечении выполнения задач в ходе специаль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оенной операции на территориях Донецк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родной Республики, Луганской Народ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спублики, Запорожской области и Херсо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53 73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53 735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2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2 78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75 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75 28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4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4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3 «Развитие дополнительного  образования детей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46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596 851,8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771 94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079 3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34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791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 440 4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3 372 49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348 7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9 908 451,8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34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006 61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006 613,94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муниципальные организации дополнительного образова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110 74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995 4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34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2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23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34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34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 386 95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 271 613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34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8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4 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4 97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2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26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7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078 8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078 87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рганизациях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9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5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9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5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социальные сертификаты в рамках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93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938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54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54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46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460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 198 0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 198 060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6 «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, благоустройство территории, материально-техническое обеспечение деятельности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4 «Мероприятия по обеспечению организационных вопросов для реализации  муниципальной программы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157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625 132,1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000 9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1 2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234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93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79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54 3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69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79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916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1 412 68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66 6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0 930 332,1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управления образования администрации муниципального  образования 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507 56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507 569,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о  управление образования 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8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81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45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453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00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004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247 36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247 369,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 казенных 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255 89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86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390 596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 муниципальные казенные учрежде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276 2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978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2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940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55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74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 312 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711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 584 496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в области образования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4 49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4 496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0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2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54 19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54 196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воспитания, обеспечивающей формирование гражданской идентичности,  организация, проведение и участие во всероссийских, краевых и муниципальных  мероприят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7 93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7 935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, педагогов в социально значимых  мероприятиях, организация и проведение всероссийских,  краевых и муниципаль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4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40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3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0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751 43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751 435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проведение муниципальных, региональных и всероссийских интеллектуальных и творческих мероприятий для одаренных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 эффективности участия школьников в интеллектуальных мероприятиях  различного уровня. Выявление способных, талантливых детей, реализации индивидуально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ворческой образовательной траектории.  Поощрение лучших школь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одаренных  детей и педагогов в интеллектуальных и творческих мероприятиях  зонального, регионального и всероссийского уров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5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564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 и педагогов в мероприятиях зонального, регионального и  всероссийск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0 4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0 464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 моральной поддержки работников образования муниципального образования Щербиновский район путем организации, проведения и участия в конкурсах профессионального масте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 1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 169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17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8 54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8 547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краевых, зональных и районных туристических, спортивных соревнованиях, приобретение спортивного и туристического инвента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4 9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4 959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вершенствование спортивного мастерства учащимися образовательных  организаци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6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7 9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7 959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социально-значимых мероприятиях военно-патриотической направ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96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969,8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военно-патриотического воспитания у подрастающего поко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7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0 56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0 569,8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сопровождения при проведении социально-значимых мероприятий самоуправления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11,2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 сопровождения при проведении социально-значимых мероприятий отраслевого (функционального) органа местного самоуправ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6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9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911,2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8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рсы повышения квалификации муниципальных тьюторов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26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я квалификации муниципальных тьют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4 0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4 026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9. «Предоставление меры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мера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0 8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0 88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9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9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атериально-техническое обеспечение пунктов проведения экзаменов для государственной  итоговой аттестации по образовательным про-граммам основного общего и  сред-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6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69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9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96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9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96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5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54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Информатизация деятельности отраслевого (функционального) органа местного самоуправле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 4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 46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плата услуг связ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7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4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4 2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4 26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3 925 95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1 273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5 297 657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1 172 90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8 463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2 518 701,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390 80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35 9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95 578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1 561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93 28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7 64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6 839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924 322 16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72 958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6 217 258,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390 80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*Денежные обязательства получателей средств местного бюджета, не исполненные в 2024 в связи с отсутствием возможности их финансового обеспечения.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26282F"/>
          <w:sz w:val="22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2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09"/>
        <w:gridCol w:w="609"/>
        <w:gridCol w:w="511"/>
        <w:gridCol w:w="96"/>
        <w:gridCol w:w="35"/>
        <w:gridCol w:w="709"/>
        <w:gridCol w:w="29"/>
        <w:gridCol w:w="15"/>
        <w:gridCol w:w="967"/>
        <w:gridCol w:w="18"/>
        <w:gridCol w:w="93"/>
        <w:gridCol w:w="786"/>
        <w:gridCol w:w="337"/>
        <w:gridCol w:w="984"/>
        <w:gridCol w:w="709"/>
        <w:gridCol w:w="546"/>
        <w:gridCol w:w="429"/>
        <w:gridCol w:w="30"/>
        <w:gridCol w:w="766"/>
        <w:gridCol w:w="465"/>
        <w:gridCol w:w="564"/>
        <w:gridCol w:w="606"/>
        <w:gridCol w:w="462"/>
        <w:gridCol w:w="756"/>
        <w:gridCol w:w="1676"/>
      </w:tblGrid>
      <w:tr>
        <w:trPr/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5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21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21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460 822,47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878 002,99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944 2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 210 8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471 163,24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 729 141,77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202 1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905 8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52 200,00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00,00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 394,47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4 861,22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>
          <w:trHeight w:val="8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9 764,76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2 200,00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>
          <w:trHeight w:val="8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21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21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</w:tc>
      </w:tr>
      <w:tr>
        <w:trPr>
          <w:trHeight w:val="307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539 350,71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 522 012,54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 670 0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 311 800,00</w:t>
            </w:r>
          </w:p>
        </w:tc>
      </w:tr>
      <w:tr>
        <w:trPr>
          <w:trHeight w:val="862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999 176,19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55 721,95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849 4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953 700,00</w:t>
            </w:r>
          </w:p>
        </w:tc>
      </w:tr>
      <w:tr>
        <w:trPr>
          <w:trHeight w:val="404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4 5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9 8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7 200,00</w:t>
            </w:r>
          </w:p>
        </w:tc>
      </w:tr>
      <w:tr>
        <w:trPr/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49 1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</w:tr>
      <w:tr>
        <w:trPr/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движ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200,00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6 330,36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9 5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 0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3 900,00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5 216,22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91 3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00,00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</w:tr>
      <w:tr>
        <w:trPr/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92 862,19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24 690,59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1 748,88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9 1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 0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0 6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 245,14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7 3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</w:tr>
      <w:tr>
        <w:trPr/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5 000,00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</w:tr>
      <w:tr>
        <w:trPr/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055,79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0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оспитание граждан Российской Федерац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435,94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780,00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21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43 251,82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1 940,63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6 613,94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10 740,63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35 000,0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34 6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300,00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977,00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6 100,00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100,00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38 700,00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0 600,0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0 300,00</w:t>
            </w:r>
          </w:p>
        </w:tc>
      </w:tr>
      <w:tr>
        <w:trPr>
          <w:trHeight w:val="11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                                                                                    О.А. Гур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77">
    <w:name w:val="отступ таблица"/>
    <w:basedOn w:val="Normal"/>
    <w:qFormat/>
    <w:pPr>
      <w:widowControl/>
      <w:autoSpaceDE w:val="true"/>
      <w:spacing w:lineRule="auto" w:line="12"/>
      <w:ind w:hanging="0"/>
      <w:jc w:val="left"/>
    </w:pPr>
    <w:rPr>
      <w:rFonts w:ascii="Times New Roman" w:hAnsi="Times New Roman" w:cs="Times New Roman"/>
      <w:sz w:val="2"/>
    </w:rPr>
  </w:style>
  <w:style w:type="paragraph" w:styleId="Style7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shaparelena</cp:lastModifiedBy>
  <cp:lastPrinted>2024-12-05T12:03:00Z</cp:lastPrinted>
  <dcterms:modified xsi:type="dcterms:W3CDTF">2025-01-29T09:06:00Z</dcterms:modified>
  <cp:revision>133</cp:revision>
  <dc:subject/>
  <dc:title>Постановление главы администрации (губернатора) Краснодарского края</dc:title>
</cp:coreProperties>
</file>