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2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27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Обеспечение безопасности населения на территории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1.2025 № 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ЗМЕНЕНИЯ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Обеспечение безопасности населения на территории муниципальн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разования Щербиновский район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риложении к постановл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698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бюджетных ассигнований на реализацию программы составляет всего 74 274 578,99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Щербиновский район (далее - местный бюджет)     73 455 578,99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 бюджета Краснодарского края (далее – краевой бюджет) 819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7 993 250,02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7 930 250,02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24 127 428,97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23 875 428,97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16 647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6 395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15 506 5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5 254 500,00 рублей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74 274 578 (семьдесят четыре миллиона двести семьдесят четыре тысячи пятьсот семьдесят восемь) рублей 99 копеек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 993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 930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 127 42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 875 42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4 274 578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3 455 578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а территории муниципального образования Щербиновский район» - местный бюджет</w:t>
            </w:r>
          </w:p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137 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 263 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 263 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3 Финансовое обеспечение деятельности муниципального 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603 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 607 994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 607 994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 489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489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p>
      <w:pPr>
        <w:pStyle w:val="Normal"/>
        <w:snapToGrid w:val="false"/>
        <w:spacing w:lineRule="exact" w:line="310" w:before="0" w:after="0"/>
        <w:ind w:left="9072" w:right="130" w:firstLine="1843"/>
        <w:jc w:val="center"/>
        <w:rPr>
          <w:rFonts w:ascii="Times New Roman" w:hAnsi="Times New Roman" w:cs="Times New Roman"/>
          <w:bCs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>«ПРИЛОЖЕНИЕ № 2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программе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9072" w:firstLine="184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еспечение безопасности 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еления на территории </w:t>
      </w:r>
    </w:p>
    <w:p>
      <w:pPr>
        <w:pStyle w:val="Normal"/>
        <w:suppressAutoHyphens w:val="true"/>
        <w:autoSpaceDE w:val="false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9072" w:firstLine="184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</w:t>
      </w:r>
      <w:r>
        <w:rPr/>
        <w:t>разования Щербиновский район»</w:t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360"/>
        <w:gridCol w:w="1070"/>
        <w:gridCol w:w="1581"/>
        <w:gridCol w:w="1382"/>
        <w:gridCol w:w="1247"/>
        <w:gridCol w:w="1667"/>
        <w:gridCol w:w="1394"/>
        <w:gridCol w:w="1396"/>
        <w:gridCol w:w="176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ле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360"/>
        <w:gridCol w:w="1070"/>
        <w:gridCol w:w="1587"/>
        <w:gridCol w:w="1382"/>
        <w:gridCol w:w="1249"/>
        <w:gridCol w:w="1668"/>
        <w:gridCol w:w="1393"/>
        <w:gridCol w:w="1394"/>
        <w:gridCol w:w="1760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1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90 700,0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90 700,0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196,71*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196,71*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арийно-спасательного автомобиля Соболь, палатки, автомобильный прицеп, обучение спасателей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3 717,0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3 717,0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515,26*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515,26*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1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0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 993 250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 930 250,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 127 428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 875 428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4 274 578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 455 578,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11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 274 578 (семьдесят четыре миллиона двести семьдесят четыре тысячи пятьсот семьдесят восемь) рублей 99 копее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район                                                                                               </w:t>
        <w:tab/>
        <w:tab/>
        <w:tab/>
        <w:t xml:space="preserve">                            В.А. Ключник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rPr/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16"/>
      <w:szCs w:val="16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46:00Z</dcterms:created>
  <dc:creator>Порядина</dc:creator>
  <dc:description/>
  <cp:keywords/>
  <dc:language>en-US</dc:language>
  <cp:lastModifiedBy>shaparelena</cp:lastModifiedBy>
  <cp:lastPrinted>2024-11-28T14:13:00Z</cp:lastPrinted>
  <dcterms:modified xsi:type="dcterms:W3CDTF">2025-01-29T11:12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