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2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6 октября 2023 года № 1038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rFonts w:cs="Nimbus Roman No9 L;Arial Unicode MS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0" w:name="_Hlk152055037"/>
            <w:r>
              <w:rPr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1" w:name="_Hlk152055037"/>
            <w:r>
              <w:rPr>
                <w:sz w:val="28"/>
                <w:szCs w:val="28"/>
                <w:lang w:eastAsia="en-US"/>
              </w:rPr>
              <w:t xml:space="preserve">от 27.01.2025 № </w:t>
            </w:r>
            <w:bookmarkEnd w:id="1"/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составляет 24 962 124,25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 год – 2 956 896,2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 год – 9 651 428,02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 год – 7 662 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4 691 8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средств бюджета муниципального образования Щербиновский район 17 006 224,25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2 956 896,2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– 9 584 528,02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– 2 312 8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66 9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 539 800,00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</w:t>
      </w:r>
      <w:r>
        <w:rPr/>
        <w:t>нодарского края. Общий объем финансирования муниципальной программы на 2024-2027 годы составляет 24 962 124 (двадцать четыре миллиона девятьсот шестьдесят две тысячи сто двадцать четыре) рубля 2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точник финансирования муниципальной програм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оды реализ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 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8702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8702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6541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7641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965142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8452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6212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0622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 Приложения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</w:t>
      </w:r>
      <w:r>
        <w:rPr/>
        <w:t>дакции: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eastAsia="en-US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6282F"/>
                <w:sz w:val="28"/>
                <w:szCs w:val="28"/>
                <w:lang w:eastAsia="en-US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bCs/>
                <w:color w:val="26282F"/>
                <w:sz w:val="28"/>
                <w:szCs w:val="28"/>
                <w:lang w:eastAsia="en-US"/>
              </w:rPr>
              <w:t>Щербиновский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color w:val="26282F"/>
          <w:sz w:val="28"/>
          <w:szCs w:val="28"/>
          <w:lang w:eastAsia="en-US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36,86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lang w:eastAsia="en-US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lang w:eastAsia="en-US"/>
              </w:rPr>
            </w:pPr>
            <w:r>
              <w:rPr>
                <w:spacing w:val="-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52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704823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,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8702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9087632,93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65418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7641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3 «</w:t>
            </w:r>
            <w:r>
              <w:rPr/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375575,42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02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3725623,93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56670,2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5667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Мероприятие № 4 «Оплата госпошлины пр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/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Мероприятие № 6 «Выплата выходного пособия за 2-й и 3-й месяц директору МУП БОН «Силуэт»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 ликвид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5142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8452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62124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06224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>
          <w:szCs w:val="28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 xml:space="preserve">               Л.А. Гач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82745</wp:posOffset>
              </wp:positionH>
              <wp:positionV relativeFrom="paragraph">
                <wp:posOffset>-44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35pt;mso-position-vertical-relative:text;margin-left:329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745</wp:posOffset>
              </wp:positionH>
              <wp:positionV relativeFrom="paragraph">
                <wp:posOffset>-444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35pt;mso-position-vertical-relative:text;margin-left:329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82745</wp:posOffset>
              </wp:positionH>
              <wp:positionV relativeFrom="paragraph">
                <wp:posOffset>-444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35pt;mso-position-vertical-relative:text;margin-left:329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b w:val="fals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  <w:b w:val="fals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b w:val="false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b w:val="fals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shaparelena</cp:lastModifiedBy>
  <cp:lastPrinted>2025-01-28T11:14:00Z</cp:lastPrinted>
  <dcterms:modified xsi:type="dcterms:W3CDTF">2025-01-29T11:22:00Z</dcterms:modified>
  <cp:revision>256</cp:revision>
  <dc:subject/>
  <dc:title>       </dc:title>
</cp:coreProperties>
</file>