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Arial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Arial" w:ascii="Times New Roman" w:hAnsi="Times New Roman"/>
                <w:b/>
                <w:color w:val="333333"/>
                <w:sz w:val="28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</w:rPr>
            </w:pPr>
            <w:r>
              <w:rPr>
                <w:rFonts w:cs="Cambria" w:ascii="Cambria" w:hAnsi="Cambria"/>
                <w:i/>
                <w:iCs/>
                <w:color w:val="333333"/>
              </w:rPr>
              <w:t>ЩЕРБИНОВСКИЙ РАЙОН</w:t>
            </w:r>
          </w:p>
          <w:p>
            <w:pPr>
              <w:pStyle w:val="Normal"/>
              <w:spacing w:before="120" w:after="200"/>
              <w:jc w:val="center"/>
              <w:rPr>
                <w:b/>
                <w:b/>
                <w:bCs/>
                <w:color w:val="333333"/>
                <w:spacing w:val="20"/>
                <w:sz w:val="32"/>
              </w:rPr>
            </w:pPr>
            <w:r>
              <w:rPr>
                <w:b/>
                <w:bCs/>
                <w:color w:val="333333"/>
                <w:spacing w:val="20"/>
                <w:sz w:val="3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33333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>от 30.01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rFonts w:eastAsia="Calibri" w:cs="Calibri"/>
                <w:b/>
                <w:bCs/>
                <w:color w:val="333333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>33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Щербиновский район от 25 февраля 2022 года № 108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Об оплате труда работников муниципальных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учреждений 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Щербиновский район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В соответствии Трудовым кодексом Российской Федерации, Федеральным законом от 29 октября 2024 года № 365-ФЗ «О внесении изменения в статью 1 Федерального закона «О минимальном размере оплаты труда», в целях доведения заработной платы отдельных категорий работников до установленного минимального размера оплаты труда с 1 января 2025 года</w:t>
      </w:r>
      <w:r>
        <w:rPr>
          <w:rFonts w:cs="Times New Roman" w:ascii="Times New Roman" w:hAnsi="Times New Roman"/>
          <w:b w:val="false"/>
          <w:spacing w:val="2"/>
          <w:kern w:val="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2" w:firstLine="709"/>
        <w:jc w:val="both"/>
        <w:outlineLvl w:val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. Утвердить изменение, вносимое в постановление администрации муниципального образования Щербиновский район от 25 февраля 2022 года        № 108 «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Об оплате труда работников муниципальных учреждений муниципального образования Щербиновский район»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. Финансирование расходов, связанных с реализацией настоящего постановления, осуществлять в пределах средств, предусмотренных в бюджете муниципального образования Щербиновский район на соответствующий финансовый год (для бюджетных учреждений муниципального образования Щербиновский район с учетом средств от предпринимательской и иной приносящей доход деятельности)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район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5. Постановление вступает в силу на следующий день после его официального опубликования и распространяется на правоотношения,                                возникшие с 1 января 2025 года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42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ТВЕРЖДЕН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30.01.2025 № 3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6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,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ое в постановление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бразования Щербиновский район от 25 февраля 2022 года № 108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б оплате труда работников муниципальных учреждени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09" w:right="2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09" w:right="2" w:hanging="0"/>
        <w:contextualSpacing/>
        <w:jc w:val="both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риложение № 2 к постановлению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09" w:right="2" w:hanging="0"/>
        <w:contextualSpacing/>
        <w:jc w:val="both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ТВЕРЖДЕН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25 февраля 2022 года № 10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разования Щербиновский рай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30.01.2025 № 33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ых окладов работников муниципальных учрежд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0"/>
        <w:gridCol w:w="2180"/>
      </w:tblGrid>
      <w:tr>
        <w:trPr>
          <w:trHeight w:val="94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лжности (профессии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месячного должностного оклада (рублей)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0"/>
        <w:gridCol w:w="2180"/>
      </w:tblGrid>
      <w:tr>
        <w:trPr>
          <w:tblHeader w:val="true"/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Должности специалистов и служащих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(начальник, директор)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8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аварийно-спасательного формирова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8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руководителя (начальника, директор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82</w:t>
            </w:r>
          </w:p>
        </w:tc>
      </w:tr>
      <w:tr>
        <w:trPr>
          <w:trHeight w:val="43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единой диспетчерской службы – старший дежурный оператив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82</w:t>
            </w:r>
          </w:p>
        </w:tc>
      </w:tr>
      <w:tr>
        <w:trPr>
          <w:trHeight w:val="5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аварийно-спасательного формирования по аварийно-спасательной работ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8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8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16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5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0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бухгалтер (экономист)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I категор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5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II категор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23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51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аварийно-спасательного подраздел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7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сател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37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журный оператив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1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ник дежурного оперативного – Оператор-1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7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ий инструктор – метод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1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ор-метод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21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по работе с молодежь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2</w:t>
            </w:r>
          </w:p>
        </w:tc>
      </w:tr>
      <w:tr>
        <w:trPr>
          <w:trHeight w:val="265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офессии рабочих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итель автомобил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– ремонтн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6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 – электр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6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ж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1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1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щик территор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1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обный рабоч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1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кремато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1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ор дежур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1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й по комплексному обслуживанию и ремонту зда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, начальни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Щербиновский район                                                    Н.Н. Шевченко</w:t>
      </w:r>
    </w:p>
    <w:sectPr>
      <w:type w:val="nextPage"/>
      <w:pgSz w:w="11906" w:h="16838"/>
      <w:pgMar w:left="1701" w:right="566" w:gutter="0" w:header="0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6:00Z</dcterms:created>
  <dc:creator>Порядина</dc:creator>
  <dc:description/>
  <cp:keywords/>
  <dc:language>en-US</dc:language>
  <cp:lastModifiedBy>shaparelena</cp:lastModifiedBy>
  <cp:lastPrinted>2025-01-13T16:08:00Z</cp:lastPrinted>
  <dcterms:modified xsi:type="dcterms:W3CDTF">2025-02-03T10:08:00Z</dcterms:modified>
  <cp:revision>95</cp:revision>
  <dc:subject/>
  <dc:title/>
</cp:coreProperties>
</file>