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30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3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О размерах, порядке и условиях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</w:t>
      </w:r>
      <w:r>
        <w:rPr>
          <w:rStyle w:val="Blk"/>
          <w:b/>
          <w:sz w:val="28"/>
          <w:szCs w:val="28"/>
        </w:rPr>
        <w:t xml:space="preserve"> дополнительных выплат и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доплат отдельным категориям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дошкольных образовательных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>и общеобразовательных организаций</w:t>
      </w:r>
      <w:r>
        <w:rPr>
          <w:rStyle w:val="Blk"/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подведомственных управлению образования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Щербиновский район, за счет средств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краевого бюджета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Heading1"/>
        <w:spacing w:before="0" w:after="0"/>
        <w:jc w:val="both"/>
        <w:rPr>
          <w:rStyle w:val="Blk"/>
          <w:rFonts w:ascii="Times New Roman" w:hAnsi="Times New Roman" w:cs="Times New Roman"/>
          <w:b w:val="false"/>
          <w:b w:val="false"/>
          <w:bCs/>
          <w:kern w:val="0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На основании Закона Краснодарского края от 3 марта 2010 года              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приказа министерства образования, науки и молодежной политики Краснодарского края от 27 апреля 2022 года № 1005 «Об утверждении Общих требований и условий осуществления доплат, определённых подпунктами 1.2 - 1.4 пункта 1 и подпунктами 2.2 - 2.4, 2.9 пункта 2 раздел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Устава муниципального образования Щербиновский район, в целях сохранения кадрового потенциала и стабильности работы, обеспечения стимулирования работников муниципальных образовательных организаций, подведомственных управлению образования администрации муниципального образования Щербиновский район, </w:t>
      </w:r>
      <w:r>
        <w:rPr>
          <w:rFonts w:cs="Times New Roman" w:ascii="Times New Roman" w:hAnsi="Times New Roman"/>
          <w:b w:val="false"/>
          <w:bCs w:val="false"/>
          <w:spacing w:val="60"/>
          <w:kern w:val="0"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выплаты стимулирования в размере 3000 (трех тысяч) рублей в месяц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финансируемых за счет средств краевого бюджета, согласно перечню отдельных категорий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размерах,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         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доплаты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в размере 3000 (трех тысяч) рублей в месяц, финансируемых за счет средств краевого бюджета, согласно перечню педагогических работников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размерах, порядке и условиях осуществления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ежемесячную дополнительную выплату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в размере 5000 (пяти тысяч) рублей в месяц, финансируемых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оложение о размерах, порядке и условиях осуществления ежемесячной дополнительной выплаты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 ежемесячную дополнительную выплату учителям и отдельным педагогическим работникам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в размере 10 000 (десяти тысяч) рублей в месяц, финансируемых за счет средств краевого бюджета, согласно перечню отдельных категорий работников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Положение о размерах,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 (приложение № 7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работников </w:t>
      </w:r>
      <w:r>
        <w:rPr>
          <w:sz w:val="28"/>
          <w:szCs w:val="28"/>
        </w:rPr>
        <w:t>муниципальных дошкольных образовательных и общеобразовательных организаций</w:t>
      </w:r>
      <w:r>
        <w:rPr>
          <w:rStyle w:val="Blk"/>
          <w:sz w:val="28"/>
          <w:szCs w:val="28"/>
        </w:rPr>
        <w:t xml:space="preserve"> и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 января 2023 года № 36 «О внесении изменения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работников </w:t>
      </w:r>
      <w:r>
        <w:rPr>
          <w:sz w:val="28"/>
          <w:szCs w:val="28"/>
        </w:rPr>
        <w:t>муниципальных дошкольных образовательных и общеобразовательных организаций</w:t>
      </w:r>
      <w:r>
        <w:rPr>
          <w:rStyle w:val="Blk"/>
          <w:sz w:val="28"/>
          <w:szCs w:val="28"/>
        </w:rPr>
        <w:t xml:space="preserve"> и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3 октября 2023 года № 939 «О внесении изменений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работников </w:t>
      </w:r>
      <w:r>
        <w:rPr>
          <w:sz w:val="28"/>
          <w:szCs w:val="28"/>
        </w:rPr>
        <w:t>муниципальных дошкольных образовательных и общеобразовательных организаций</w:t>
      </w:r>
      <w:r>
        <w:rPr>
          <w:rStyle w:val="Blk"/>
          <w:sz w:val="28"/>
          <w:szCs w:val="28"/>
        </w:rPr>
        <w:t xml:space="preserve"> и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23 апреля 2024 года № 355 «О внесении изменений в постановление администрации муниципального образования Щербиновский район от 28 июня 2022 года № 446 «</w:t>
      </w:r>
      <w:r>
        <w:rPr>
          <w:rStyle w:val="Blk"/>
          <w:sz w:val="28"/>
          <w:szCs w:val="28"/>
        </w:rPr>
        <w:t xml:space="preserve">О размерах, порядке и условиях </w:t>
      </w:r>
      <w:r>
        <w:rPr>
          <w:sz w:val="28"/>
          <w:szCs w:val="28"/>
        </w:rPr>
        <w:t>осуществления</w:t>
      </w:r>
      <w:r>
        <w:rPr>
          <w:rStyle w:val="Blk"/>
          <w:sz w:val="28"/>
          <w:szCs w:val="28"/>
        </w:rPr>
        <w:t xml:space="preserve"> дополнительных выплат стимулирования отдельным категориям работников </w:t>
      </w:r>
      <w:r>
        <w:rPr>
          <w:sz w:val="28"/>
          <w:szCs w:val="28"/>
        </w:rPr>
        <w:t>муниципальных дошкольных образовательных и общеобразовательных организаций</w:t>
      </w:r>
      <w:r>
        <w:rPr>
          <w:rStyle w:val="Blk"/>
          <w:sz w:val="28"/>
          <w:szCs w:val="28"/>
        </w:rPr>
        <w:t xml:space="preserve"> и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1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Heading5"/>
        <w:widowControl w:val="false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2. Контроль за выполнением настоящего постановления возложить на заместителя главы муниципального образования Щербиновский район            И.С. Киселё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вступает в силу на следующий день после его официального опубликования и распространяется на правоотношения, возникшие с  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</w:t>
        <w:tab/>
        <w:t xml:space="preserve">   С.Ю. Дормид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и общеобразовательн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ля дошкольных образовательных организаций, подведомственных управлению образования администрации муниципального образования Щербиновский район, (должности или профессии, согласно подпункту 1.2. пункт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 (далее – Закон № 1911-КЗ)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ч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ругие педагогические работники (инструктор по труду, инструктор по физической культуре, музыкальный руководитель, старший вожатый, концертмейстер, педагог дополнительного образования, педагог-организатор, социальный педагог, воспитатель, педагог-психолог, руководитель физического воспитания, старший воспитатель, учитель-дефектолог, учитель-логопед (логопед), педагог-библиотекар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ебно-вспомогательный персонал (вожатый, младший воспитатель, помощник воспит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Медицинские работники (старшая медсестра (фельдшер), медицинская сес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бслуживающий персонал (дворник, рабочий зеленого хозяйства, уборщик служебных помещ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ля общеобразовательных организаций, подведомственных управлению образования администрации муниципального образования Щербиновский район, (должности или профессии, согласно подпункту 2.2. пункт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№ 1911-КЗ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ругие педагогические работники (инструктор по труду; инструктор по физической культуре, музыкальный руководитель, старший вожатый, концертмейстер, педагог дополнительного образования, педагог-организатор, социальный педагог, воспитатель, мастер производственного обучения, педагог-психолог, преподаватель-организатор основ безопасности и защиты Родины, руководитель физического воспитания, старший воспитатель, учитель-дефектолог, учитель-логопед (логопед), педагог-библиотекарь, советник директора по воспитанию и взаимодействию с детскими общественными объеди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ебно-вспомогательный персонал (вожатый, младший воспитатель, помощник воспит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Медицинские работники (старшая медсестра (фельдшер), медицинская сест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служивающий персонал (дворник, рабочий зеленого хозяйства, уборщик служебных помещ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дополнительных выплат стимул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м категориям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и общеобразовательных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, подведомственных управлению образования, за счет средств краевого бюджета (далее – выплата), является осуществление работником трудовой деятельности на основании трудового в муниципальной дошкольной образовательной и общеобразовательной организации, подведомственной управлению образования, по должности или профессии, указанной в приложении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устанавливается из расчета 3000 (три тысячи) рублей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рабочего времени (нормы часов педагогической работы) на одну став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, выполняющим объемы работы менее установленной нормы рабочего времени (нормы часов педагогической работы)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 других работников – в соответствии с трудов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, указанной в приложении № 1 к настоящему постановлению,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работников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, подведомственных 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, за счет средств краев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дующий (директор), заместитель заведующего (директора), если их деятельность связана с руководством образовательным (воспитательным) процессом, методической (научно-методической) работой, старший воспитатель, воспитатель, учитель-логопед (логопед), учитель-дефектолог, музыкальный руководитель, концертмейстер, инструктор по физической культуре, педагог-психолог, социальный педагог, педагог дополнительного образования (указаны должности или профессии, согласно подпункту 1.3. пункт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ах, порядке и условиях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лат педагогическим работникам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ых образовательных организаций, подведом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ю образования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краев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доплат педагогическим работникам муниципальных дошкольных образовательных организаций, подведомственных управлению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доплат педагогическим работникам дошкольных образовательных организаций, подведомственных управлению образования администрации муниципального образования Щербиновский район (далее – образовательная организация),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доплат педагогическим работникам образовательных организаций, за счет средств краевого бюджета (далее – доплата), является осуществление педагогическим работником трудовой деятельности на основании трудового договора в образовательной организации, в том числе на условиях совместительства, по должности или профессии, указанной в приложении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лата устанавливается из расчета 3000 (тр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лата осуществляется в полном объёме при выполнении педагогическим работником объема работы не менее установленной нормы рабочего времени (нормы часов педагогической работы) на одну став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им работникам, выполняющим объемы работы менее установленной нормы часов педагогической работы на одну ставку, до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доплата устанавливается как за одну ст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педагогического работника наряду с работой, определенной трудовым договором, к выполнению дополнительной работы при совмещении должностей (профессий), указанных в приложении № 3 к настоящему постановлению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д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доплаты, выплачиваемой одному педагогическому работнику в одной организации по всем основаниям, не может превышать 3000 (три тысячи)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лата осуществляется пропорционально отработанному времени за календарны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плата является составной частью заработной платы работника и выплачивается ежемесячно в сроки, установленные для выплаты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ежемесячной дополнительн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м работникам муниципальных дошко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, подведомственных у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ий район, 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ежемесячной дополнительной выплаты педагогическим работникам муниципальных дошкольных  образовательных организаций, подведомственных управлению образования, за счет средств краевого бюджета (далее – выплата), является осуществление педагогическим работником трудовой деятельности на основании трудового в муниципальной дошкольной образовательной организации, подведомственной управлению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а устанавливается из расчета 5000 (пяти тысячи) рублей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й, подведом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ю образования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Щербиновский район, за счет средств краев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тдельные педагогические работники (педагог дополнительного образования, педагог-психолог, преподаватель-организатор основ безопасности и защиты Родины, социальный педагог, учитель-дефектолог, учитель-логопед (логопед))</w:t>
      </w:r>
      <w:r>
        <w:rPr>
          <w:sz w:val="28"/>
          <w:szCs w:val="28"/>
        </w:rPr>
        <w:t xml:space="preserve"> (указаны должности или профессии, согласно подпункту 2.9. пункт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тодика распределения субвенций между бюджетами муниципальных районов (муниципальных, городских округов) Краснодарского края» приложения 3 к Закону Краснодарского края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eastAsia="en-US"/>
        </w:rPr>
      </w:pPr>
      <w:r>
        <w:rPr>
          <w:sz w:val="28"/>
          <w:szCs w:val="28"/>
          <w:highlight w:val="cyan"/>
          <w:lang w:eastAsia="en-US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змерах, порядке и услов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ежемесячной дополнительной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м и отдельным педагогическим работ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обще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омственных управлению образов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размерах,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 образования администрации муниципального образования Щербиновский район, за счет средств краевого бюджета, определяет размеры, порядок и условия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 образования администрации муниципального образования Щербиновский район (далее – управление образования), за счет средств краев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ловием осуществления ежемесячной дополнительной выплаты учителям и отдельным педагогическим работникам муниципальных общеобразовательных организаций, подведомственных управлению образования, за счет средств краевого бюджета (далее – выплата), является осуществление учителями и отдельными педагогическими работниками трудовой деятельности на основании трудового в муниципальной общеобразовательной организации, подведомственной управлению образования по должности или профессии, указанной в приложении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лата устанавливается из расчета 10 000 (десяти тысяч) рублей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, выполняющим объемы работы менее установленной нормы часов педагогической работы на одну ставку, выплата устанавливается пропорционально выполняемому объ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устанавливается как за одну ст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рабочего времени педагогических работников (норма часов педагогической работы за ставку заработной платы) в зависимости от должности и (или)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должности или профессии, указанной в приложении № 6 к настоящему постановлению, на условиях совместительства и (или) привлечение работника наряду с работой, определё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ённой трудовым договором, не является основанием для предоставления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осуществляется пропорционально отработанному времени за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О.А. Гур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12:00Z</dcterms:created>
  <dc:creator>Econom_grup_9</dc:creator>
  <dc:description/>
  <cp:keywords/>
  <dc:language>en-US</dc:language>
  <cp:lastModifiedBy>shaparelena</cp:lastModifiedBy>
  <cp:lastPrinted>2025-01-10T14:49:00Z</cp:lastPrinted>
  <dcterms:modified xsi:type="dcterms:W3CDTF">2025-02-03T10:13:00Z</dcterms:modified>
  <cp:revision>51</cp:revision>
  <dc:subject/>
  <dc:title>                            </dc:title>
</cp:coreProperties>
</file>