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14.02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5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в целях приобретения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роительства 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для обеспечения детей-сирот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и детей, оставшихся без попечения родителей, лиц из числ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детей-сирот и детей, оставшихся без попечения родителей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на первый квартал 2025 год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     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, Уставом муниципального образования Щербиновский район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первый квартал 2025 года в размере 105 859 (сто пять тысяч восемьсот пятьдесят девять) рублей 71 копейка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первый квартал 2025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Щербиновский район                                                                              А.Л. Кочерг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4.02.2025 № 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АСЧЕ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змера средней рыночной стоимости одного квадратного метр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щей площади жилого помещения на территории муниципального образования Щербиновский район в целях приобретения, строительств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лиц из числа детей-сирот и детей, оставшихся без попечения родителе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на первый квартал 2025 год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ри расчете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на территории муниципального образования Щербиновский район на первый квартал 2025 года использовалис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avito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первый квартал          2025 года составляет 105 000 (сто пять тысяч) рублей 00 копеек;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avito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первый квартал        2025 года составляет 93 023 (девяносто три тысячи двадцать три) рубля 26 копеек;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3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avito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первый квартал        2025 года составляет 103 211 (сто три тысячи двести одиннадцать) рублей        01 копей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domclick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первый квартал          2025 года составляет 120 000 (сто двадцать тысяч) рублей 00 копее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) данные сайта </w:t>
      </w:r>
      <w:r>
        <w:rPr>
          <w:rFonts w:eastAsia="Calibri"/>
          <w:lang w:val="en-US" w:eastAsia="en-US"/>
        </w:rPr>
        <w:t>https</w:t>
      </w:r>
      <w:r>
        <w:rPr>
          <w:rFonts w:eastAsia="Calibri"/>
          <w:lang w:eastAsia="en-US"/>
        </w:rPr>
        <w:t>://</w:t>
      </w:r>
      <w:r>
        <w:rPr>
          <w:rFonts w:eastAsia="Calibri"/>
          <w:lang w:val="en-US" w:eastAsia="en-US"/>
        </w:rPr>
        <w:t>krasnodar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ian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 xml:space="preserve">/: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первый квартал          2025 года составляет 102 754 (сто две тысячи семьсот пятьдесят четыре) рубля 24 копейк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мер средней рыночной стоимости одного квадратного метра общей площади жилого помещения на первый квартал 2025 года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ср=(4200000+4 000 000+4 500 000+4 850 000+7 200 00)/(40+43+43,6+47,2+60)=105 859,71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Таким образом, средняя стоимость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на территории муниципального образования Щербиновский район на первый квартал 2025 года составляет 105 859 (сто пять тысяч восемьсот пятьдесят девять) рублей 71 копейка. 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начальника отдела экономик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Щербиновский район                                                 А.Г. Островска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shaparelena</cp:lastModifiedBy>
  <cp:lastPrinted>2025-02-14T15:22:00Z</cp:lastPrinted>
  <dcterms:modified xsi:type="dcterms:W3CDTF">2025-02-26T07:27:00Z</dcterms:modified>
  <cp:revision>88</cp:revision>
  <dc:subject/>
  <dc:title>Об установлении тарифов на услуги, оказываемые</dc:title>
</cp:coreProperties>
</file>